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МЕРНОЕ ДВУХНЕДЕЛЬНОЕ МЕНЮ  </w:t>
      </w:r>
    </w:p>
    <w:p>
      <w:pPr>
        <w:pStyle w:val="Normal"/>
        <w:jc w:val="center"/>
        <w:rPr/>
      </w:pPr>
      <w:r>
        <w:rPr>
          <w:b/>
        </w:rPr>
        <w:t>для организации питания детей  от 3 до 7 в ДОУ с 8-10-часовым пребыванием</w:t>
      </w:r>
    </w:p>
    <w:p>
      <w:pPr>
        <w:pStyle w:val="Normal"/>
        <w:jc w:val="center"/>
        <w:rPr/>
      </w:pPr>
      <w:r>
        <w:rPr/>
        <w:t>(ЗИМНЕ-ВЕСЕННИЙ  ПЕРИ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901"/>
        <w:gridCol w:w="776"/>
        <w:gridCol w:w="843"/>
        <w:gridCol w:w="900"/>
        <w:gridCol w:w="900"/>
        <w:gridCol w:w="720"/>
        <w:gridCol w:w="660"/>
        <w:gridCol w:w="660"/>
        <w:gridCol w:w="840"/>
      </w:tblGrid>
      <w:tr>
        <w:trPr>
          <w:trHeight w:val="1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-цеп-ту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лю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, 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ищевые ве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инер. вещества, мг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тамины, мг</w:t>
            </w:r>
          </w:p>
        </w:tc>
      </w:tr>
      <w:tr>
        <w:trPr>
          <w:trHeight w:val="1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. цен-ность, к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рассыпчатая рисовая с фру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3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с молоком сгуще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5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шл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зеленого горошка консервирова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щ с мя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6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/</w:t>
            </w:r>
          </w:p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леты рубленные, запеченные с соусом молоч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юре картоф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 из свежих плодов (я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соленых огурцов с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3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jc w:val="center"/>
              <w:rPr/>
            </w:pPr>
            <w:r>
              <w:rPr/>
              <w:t>СР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лет, смешанный с мясными продук-тами (колбасными издел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1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5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492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1,5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молочный с вермише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-шленного пр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рисовый с говядиной  и томатной пастой (харч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4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тлеты рубленые из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туш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7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 из смеси сухофр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еники ленивые со смет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,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же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2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,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,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4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8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6,70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белокочанной капу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4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дь соленая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юре картоф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ф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 квашеные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картофельный с бобов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8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8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/</w:t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цы ленивые с соусом сметанным с том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4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шл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6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ндель сах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с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3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,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1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56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,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4,94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манная с изюмом и ябло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0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 квашеные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СР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ольник Петербург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1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/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фтели мясные с соусом сметанным с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/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,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,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7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1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гречневая вяз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из плодов свеж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/</w:t>
            </w:r>
          </w:p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динг из творога с яблоками, с яблочным соу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кипяче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4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4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,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8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,61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Р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 кабач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, тушеная с овощ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Йогу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ольник со сметаной, с куриным мя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/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9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ицель из говядины рубле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гу овощ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шл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молочный с ри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 с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5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45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9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0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6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9,11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Р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 кабач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иска отва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пшеничная вяз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ус тома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с молоком сгуще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же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белокочанной капу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4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СР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картофельный с рыбными консер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/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1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/</w:t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очек рубленый с соусом смета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/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юре картоф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 из свежих плодов (я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1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очка шк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кипяче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8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6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4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6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6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2,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4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09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,46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«Дружба» из смеси гречневой и пшенной круп с изю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Йогу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соленых огурцов с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3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щ вегетарианский (мелкошин-кова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7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ле из отварного мяса с ри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нные изделия отв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шл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адьи из творога с повид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3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ф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7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9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,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6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75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,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7,11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зеленого горошка консервирова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6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ницель рыбный нату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жен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4</w:t>
            </w:r>
          </w:p>
        </w:tc>
      </w:tr>
      <w:tr>
        <w:trPr>
          <w:trHeight w:val="19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картофельный с грен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/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08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/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икадельки мясные в томатно-сметанном соу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/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туш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,7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из смеси сухофр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лет нату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1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на мол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5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4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8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2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4,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7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0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,35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  ДЕНЬ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молочный с вермишел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 натуральный фруктовый промышленного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итерские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</w:tr>
      <w:tr>
        <w:trPr>
          <w:trHeight w:val="70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свек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7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картофельный с мясными фрикадель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/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в из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/110/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4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 из свежих плодов (я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разы из творога с изюмом, со сгущенным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9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4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Йогу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9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4,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,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2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55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,05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  ДЕНЬ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Завтра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соленых огурцов с лу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3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припущ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/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 (порция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завтрак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ф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6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 свежие (по сезо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</w:tr>
      <w:tr>
        <w:trPr>
          <w:trHeight w:val="169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д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СР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 из квашеной капус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 картофельный с пшеничной круп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ш из отварного мя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/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а ячневая вяз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из яблок суше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7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</w:tr>
      <w:tr>
        <w:trPr>
          <w:trHeight w:val="141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лдник 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очка «Осення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 с моло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43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за 10 ден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5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2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2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19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,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о п. 15.22 СанПиН 2.4.1.2660-10 блюда приготавливаются с использованием йодированной соли, а также в питании детей используется хлеб пшеничный йодированный (поставки в ДОУ осуществляются два раза в недел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гласно п. 16.14 СанПиН 2.4.1.2660-10 в целях профилактики недостаточности витамина С в ДОУ проводится искусственная С-витаминизация готовых третьих блюд аскорбиновой кислотой (в количестве 35 мг на порцию). Препарат вводят в компоты, кисели и т.п. после их охлаждения до 15 </w:t>
      </w:r>
      <w:r>
        <w:rPr>
          <w:vertAlign w:val="superscript"/>
        </w:rPr>
        <w:t>о</w:t>
      </w:r>
      <w:r>
        <w:rPr/>
        <w:t xml:space="preserve">С (для компота) и 35 </w:t>
      </w:r>
      <w:r>
        <w:rPr>
          <w:vertAlign w:val="superscript"/>
        </w:rPr>
        <w:t>о</w:t>
      </w:r>
      <w:r>
        <w:rPr/>
        <w:t>С (для киселя) непосредственно перед реализацией. Витаминизированные блюда не подогре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женер-технолог МУ ЦСЭ</w:t>
        <w:tab/>
        <w:tab/>
        <w:tab/>
        <w:tab/>
        <w:tab/>
        <w:tab/>
        <w:tab/>
        <w:tab/>
        <w:tab/>
        <w:t xml:space="preserve">          А.П.Еронина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НЕЕ ПОТРЕБЛЕНИЕ ПИЩЕВЫХ НУТРИ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ЗАВТРАКИ</w:t>
      </w:r>
    </w:p>
    <w:tbl>
      <w:tblPr>
        <w:tblW w:w="106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73"/>
        <w:gridCol w:w="1152"/>
        <w:gridCol w:w="995"/>
        <w:gridCol w:w="1038"/>
        <w:gridCol w:w="1038"/>
        <w:gridCol w:w="1038"/>
        <w:gridCol w:w="751"/>
        <w:gridCol w:w="922"/>
        <w:gridCol w:w="922"/>
      </w:tblGrid>
      <w:tr>
        <w:trPr>
          <w:trHeight w:val="455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455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. ценность кка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38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</w:tr>
      <w:tr>
        <w:trPr>
          <w:trHeight w:val="14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,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7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1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3</w:t>
            </w:r>
          </w:p>
        </w:tc>
      </w:tr>
      <w:tr>
        <w:trPr>
          <w:trHeight w:val="10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4,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2,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 xml:space="preserve">II </w:t>
      </w:r>
      <w:r>
        <w:rPr/>
        <w:t>ЗАВТРАКИ</w:t>
      </w:r>
    </w:p>
    <w:tbl>
      <w:tblPr>
        <w:tblW w:w="106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073"/>
        <w:gridCol w:w="1152"/>
        <w:gridCol w:w="995"/>
        <w:gridCol w:w="1038"/>
        <w:gridCol w:w="1038"/>
        <w:gridCol w:w="1038"/>
        <w:gridCol w:w="751"/>
        <w:gridCol w:w="922"/>
        <w:gridCol w:w="922"/>
      </w:tblGrid>
      <w:tr>
        <w:trPr>
          <w:trHeight w:val="437" w:hRule="atLeast"/>
          <w:cantSplit w:val="true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437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.ценность кка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33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135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4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</w:t>
            </w:r>
          </w:p>
        </w:tc>
      </w:tr>
      <w:tr>
        <w:trPr>
          <w:trHeight w:val="100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3,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ЕДЫ</w:t>
      </w:r>
    </w:p>
    <w:tbl>
      <w:tblPr>
        <w:tblW w:w="108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91"/>
        <w:gridCol w:w="1172"/>
        <w:gridCol w:w="1011"/>
        <w:gridCol w:w="1056"/>
        <w:gridCol w:w="1055"/>
        <w:gridCol w:w="1055"/>
        <w:gridCol w:w="764"/>
        <w:gridCol w:w="937"/>
        <w:gridCol w:w="938"/>
      </w:tblGrid>
      <w:tr>
        <w:trPr>
          <w:trHeight w:val="458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458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.ценность, кка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39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141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8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4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3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1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,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3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,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6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8</w:t>
            </w:r>
          </w:p>
        </w:tc>
      </w:tr>
      <w:tr>
        <w:trPr>
          <w:trHeight w:val="105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,8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,19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,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5,2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,0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,0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,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ЛОТНЕННЫЕ ПОЛДНИКИ</w:t>
      </w:r>
    </w:p>
    <w:tbl>
      <w:tblPr>
        <w:tblW w:w="108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91"/>
        <w:gridCol w:w="1172"/>
        <w:gridCol w:w="1011"/>
        <w:gridCol w:w="1056"/>
        <w:gridCol w:w="1055"/>
        <w:gridCol w:w="1055"/>
        <w:gridCol w:w="764"/>
        <w:gridCol w:w="937"/>
        <w:gridCol w:w="938"/>
      </w:tblGrid>
      <w:tr>
        <w:trPr>
          <w:trHeight w:val="472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472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.ценность, кка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43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146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9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,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9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08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,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,8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4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8,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реднем калорийность пищевого рациона распределена следующим образом: </w:t>
      </w:r>
    </w:p>
    <w:p>
      <w:pPr>
        <w:pStyle w:val="Normal"/>
        <w:rPr/>
      </w:pPr>
      <w:r>
        <w:rPr/>
        <w:t xml:space="preserve">Завтрак </w:t>
        <w:tab/>
        <w:tab/>
        <w:tab/>
        <w:t>– 18-20%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завтрак </w:t>
        <w:tab/>
        <w:tab/>
        <w:t>– 4-5 %</w:t>
      </w:r>
    </w:p>
    <w:p>
      <w:pPr>
        <w:pStyle w:val="Normal"/>
        <w:rPr/>
      </w:pPr>
      <w:r>
        <w:rPr/>
        <w:t xml:space="preserve">Обед </w:t>
        <w:tab/>
        <w:tab/>
        <w:tab/>
        <w:t>– 33-35,5 %</w:t>
      </w:r>
    </w:p>
    <w:p>
      <w:pPr>
        <w:pStyle w:val="Normal"/>
        <w:rPr/>
      </w:pPr>
      <w:r>
        <w:rPr/>
        <w:t xml:space="preserve">Уплотненный полдник </w:t>
        <w:tab/>
        <w:t>– 15-2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ЕДНЕЕ ЗА 10 ДНЕЙ</w:t>
      </w:r>
    </w:p>
    <w:tbl>
      <w:tblPr>
        <w:tblW w:w="108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91"/>
        <w:gridCol w:w="1172"/>
        <w:gridCol w:w="1011"/>
        <w:gridCol w:w="1056"/>
        <w:gridCol w:w="1055"/>
        <w:gridCol w:w="1055"/>
        <w:gridCol w:w="764"/>
        <w:gridCol w:w="937"/>
        <w:gridCol w:w="938"/>
      </w:tblGrid>
      <w:tr>
        <w:trPr>
          <w:trHeight w:val="489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ещества, мг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, мг</w:t>
            </w:r>
          </w:p>
        </w:tc>
      </w:tr>
      <w:tr>
        <w:trPr>
          <w:trHeight w:val="489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,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 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-воды,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ет.ценность, кка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49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5</w:t>
            </w:r>
          </w:p>
        </w:tc>
      </w:tr>
      <w:tr>
        <w:trPr>
          <w:trHeight w:val="151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8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4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9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1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1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,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1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6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35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,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5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,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7</w:t>
            </w:r>
          </w:p>
        </w:tc>
      </w:tr>
      <w:tr>
        <w:trPr>
          <w:trHeight w:val="112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,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,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65,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2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,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1:34:00Z</dcterms:created>
  <dc:creator>Dom</dc:creator>
  <dc:description/>
  <cp:keywords/>
  <dc:language>en-US</dc:language>
  <cp:lastModifiedBy>Admin</cp:lastModifiedBy>
  <cp:lastPrinted>2013-02-11T09:55:00Z</cp:lastPrinted>
  <dcterms:modified xsi:type="dcterms:W3CDTF">2013-03-26T17:11:00Z</dcterms:modified>
  <cp:revision>8</cp:revision>
  <dc:subject/>
  <dc:title/>
</cp:coreProperties>
</file>