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дущий: Ребята ,сегодня мы расскажем вам об известном вам человеке, но имя его пока будет тайной. Сначала послушайте стихотворение и попробуйте догадаться про кого пойдет речь:</w:t>
      </w:r>
    </w:p>
    <w:p>
      <w:pPr>
        <w:pStyle w:val="Normal"/>
        <w:rPr/>
      </w:pPr>
      <w:r>
        <w:rPr/>
        <w:t>С книжкой доброй, интересной</w:t>
      </w:r>
    </w:p>
    <w:p>
      <w:pPr>
        <w:pStyle w:val="Normal"/>
        <w:rPr/>
      </w:pPr>
      <w:r>
        <w:rPr/>
        <w:t>Он вошел к нам в каждый дом.</w:t>
      </w:r>
    </w:p>
    <w:p>
      <w:pPr>
        <w:pStyle w:val="Normal"/>
        <w:rPr/>
      </w:pPr>
      <w:r>
        <w:rPr/>
        <w:t>Написал про дядю Степу.</w:t>
      </w:r>
    </w:p>
    <w:p>
      <w:pPr>
        <w:pStyle w:val="Normal"/>
        <w:rPr/>
      </w:pPr>
      <w:r>
        <w:rPr/>
        <w:t>Дядя Степа всем знаком!</w:t>
      </w:r>
    </w:p>
    <w:p>
      <w:pPr>
        <w:pStyle w:val="Normal"/>
        <w:rPr/>
      </w:pPr>
      <w:r>
        <w:rPr/>
        <w:t>Ведущий2:Правильно,ребята,это Сергей Михалк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едущий1: Сергей Владимирович- детский писатель. Автор многих известных  пьес  ,стихов ,басен. Его творчество знают и ребята за рубежом ,т.к произведения Михалкова переведены на многие языки мира.</w:t>
      </w:r>
    </w:p>
    <w:p>
      <w:pPr>
        <w:pStyle w:val="Normal"/>
        <w:rPr/>
      </w:pPr>
      <w:r>
        <w:rPr/>
        <w:t>2)Кстати, свои первые стихотворения Сергей Михалков написал ,когда ему было 10 лет, а родился Сергей Владимирович 13 марта 1913 года. Легко посчитать, что в этом году У Михалкова юбилей .А сколько лет исполнилось известному писателю?  Правильно-100!Сергей Владимирович, конечно , не прожил целый век, а 96 лет !А это тоже очень много!</w:t>
      </w:r>
    </w:p>
    <w:p>
      <w:pPr>
        <w:pStyle w:val="Normal"/>
        <w:rPr/>
      </w:pPr>
      <w:r>
        <w:rPr/>
        <w:t>1)Литературная деятельность Михалкова ,он:</w:t>
      </w:r>
      <w:r>
        <w:rPr>
          <w:rFonts w:eastAsia="+mn-ea" w:cs="+mn-cs"/>
          <w:b/>
          <w:bCs/>
          <w:color w:val="000000"/>
          <w:kern w:val="2"/>
          <w:sz w:val="56"/>
          <w:szCs w:val="5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оэ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исатель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Баснописец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Драматург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Переводчик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Сценарис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Журналис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Автор гимна России</w:t>
      </w:r>
    </w:p>
    <w:p>
      <w:pPr>
        <w:pStyle w:val="Normal"/>
        <w:rPr/>
      </w:pPr>
      <w:r>
        <w:rPr>
          <w:b/>
          <w:bCs/>
        </w:rPr>
        <w:t>2</w:t>
      </w:r>
      <w:r>
        <w:rPr>
          <w:bCs/>
        </w:rPr>
        <w:t>)</w:t>
      </w:r>
      <w:r>
        <w:rPr>
          <w:rFonts w:eastAsia="+mn-ea" w:cs="+mn-cs"/>
          <w:bCs/>
          <w:color w:val="000000"/>
          <w:kern w:val="2"/>
          <w:sz w:val="40"/>
          <w:szCs w:val="40"/>
        </w:rPr>
        <w:t xml:space="preserve"> </w:t>
      </w:r>
      <w:r>
        <w:rPr>
          <w:bCs/>
        </w:rPr>
        <w:t xml:space="preserve">С. В. Михалков - академик педагогических наук, заслуженный деятель искусств России. Писатель был удостоен множества правительственных, литературных, общественных и международных премий,  правительственных наград. </w:t>
      </w:r>
    </w:p>
    <w:p>
      <w:pPr>
        <w:pStyle w:val="Normal"/>
        <w:rPr>
          <w:bCs/>
        </w:rPr>
      </w:pPr>
      <w:r>
        <w:rPr>
          <w:b/>
          <w:bCs/>
          <w:i/>
        </w:rPr>
        <w:t>1)</w:t>
      </w:r>
      <w:r>
        <w:rPr>
          <w:rFonts w:eastAsia="+mn-ea" w:cs="+mn-cs"/>
          <w:bCs/>
          <w:color w:val="000000"/>
          <w:kern w:val="2"/>
          <w:sz w:val="40"/>
          <w:szCs w:val="40"/>
        </w:rPr>
        <w:t xml:space="preserve"> </w:t>
      </w:r>
      <w:r>
        <w:rPr>
          <w:bCs/>
        </w:rPr>
        <w:t xml:space="preserve">13 марта 2008 года, в день 95-летия писателя президент России Путин подписал указ о награждении Михалкова орденом Святого апостола Андрея Первозванного "за выдающийся вклад в развитие отечественной литературы, многолетнюю творческую и общественную деятельность" </w:t>
      </w:r>
    </w:p>
    <w:p>
      <w:pPr>
        <w:pStyle w:val="Normal"/>
        <w:rPr/>
      </w:pPr>
      <w:r>
        <w:rPr>
          <w:bCs/>
        </w:rPr>
        <w:t>2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К творчеству для детей Михалков относился самым серьезным образом. Среди ребят о которых писал Сергей Владимирович попадаются избалованные взрослыми лежебоки, лентяи, хвастунишки, неряхи, лгунишки ,грубияны. Он с иронией показывает, в какое неловкое ,некрасивое положение все эти невоспитанные дети сами себя ставя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Вот таким ребенком был Упрямый Фома. Посмотрите.</w:t>
      </w:r>
    </w:p>
    <w:p>
      <w:pPr>
        <w:pStyle w:val="Normal"/>
        <w:rPr>
          <w:bCs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(Инсценировка стихотвор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20"/>
          <w:szCs w:val="20"/>
          <w:shd w:fill="FFFFFF" w:val="clear"/>
          <w:lang w:eastAsia="ru-RU"/>
        </w:rPr>
        <w:t>ФО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 одном переул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тояли до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 одном из дом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Жил упрямый Фо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и дома, ни в школ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игде, никому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е вери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прямый Фо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ичем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а улицах сляко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 дожди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 гра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Наденьте калоши",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Ему говоря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Неправда,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е верит Фома,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Это ложь...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 прямо по луж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дет без калош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Моро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адевают ребята конь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рохожие подняли воротни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Фоме говоря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Наступила зима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 трус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а прогулку выходит Фо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дет в зоопар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 экскурсией 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Смотрите,- ему говорят,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Это слон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 снова не верит Фом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Это лож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овсем этот сло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а слона не похож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Однажд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риснился упрямому сон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Как будто шагает по Африке 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 небе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Африканское солнце печ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Река под названием Кон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Теч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одходит к рек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ионерский отря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Ребята Фом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 реки говоря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Купаться нельз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Аллигаторов тьма"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Неправда",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Друзьям отвечает Фо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Трусы и рубаш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Лежат на пес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прямец плыв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о опасной ре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Близ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Аллигатора хищн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а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Спасайся, несчастн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Ты можешь пропасть!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о слышен ребят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Знакомый отв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Прошу не учит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Мне одиннадцать лет!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же крокоди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 Фомы за спи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Уже крокоди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оперхнулся Фомо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з пасти у звер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Торчит голо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До бере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етер доносит сло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Непра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Я не ве...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Аллигатор вздохну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, сыт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В зеленую воду нырну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Трусы и рубаш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Лежат на пес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икто не плыв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о опасной рек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роснулся Фом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ичего не пойм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Трусы и рубаш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Со стула бер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Фома удивлен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Фома возмуще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"Неправда, товарищ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Это не сон!"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Ребя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Найдите такого Фом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И эти стих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333333"/>
          <w:sz w:val="20"/>
          <w:szCs w:val="20"/>
          <w:lang w:eastAsia="ru-RU"/>
        </w:rPr>
        <w:t>Прочитайте ему.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333333"/>
          <w:sz w:val="20"/>
          <w:szCs w:val="20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Песня «Мы едем,едем.,едем…»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25:00Z</dcterms:created>
  <dc:creator>МБОУ НОШ № 12</dc:creator>
  <dc:description/>
  <cp:keywords/>
  <dc:language>en-US</dc:language>
  <cp:lastModifiedBy>МБОУ НОШ № 12</cp:lastModifiedBy>
  <dcterms:modified xsi:type="dcterms:W3CDTF">2013-03-14T07:14:00Z</dcterms:modified>
  <cp:revision>3</cp:revision>
  <dc:subject/>
  <dc:title/>
</cp:coreProperties>
</file>