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Некоторые нетрадиционные техники рисов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е я использую в детском сад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Рисование пальчиками и ладошк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Это способ примакивания пальцев руки  и всей ладошки к поверхности листа бумаги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 Рисование ватными палочк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ужно взять ватную палочку, опустить её в краску и ритмично наносить  отпечатки на альбомный лист. Это может быть снег, ягодки рябины, лепестки цветка.     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Печа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</w:t>
      </w:r>
      <w:r>
        <w:rPr/>
        <w:t>Для печати можно использовать различные материалы: листья деревьев, цветы, фрукты и овощ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Набрызг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раски нужного цвета развести в блюдечке с водой, обмакнуть в них старую зубную щетку. Направить щетку на лист бумаги и резко провести по ней карандаш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Фотокопия-рисование свеч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исунок наносится свечой, затем лист тонируют акварельной краской. Изображение появляется так же,  как  при проявлении фотоплен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Проступающий рисуно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Это смешанная техника. Задуманный сюжет выполняется восковыми мелками ,  после этого  лист тонируют акварельной краск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Рисование жесткой кисть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чень удобно жесткой кистью рисовать  шерсть животных.  Для этого необходимо окунуть кисть в густую краску и резкими движениям заполнять имеющийся конту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Рисование соль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рисованный краской рисунок посыпается солью. После высыхания получается необычная структура, изображение становится объемны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Кляксограф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ист  бумаги складывается пополам. На одну половину капают краску разных цветов, накрывают второй половиной и проглаживают рукой. Получается симметричный рисун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Раздувание крас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лист бумаги капают краску и раздувают ее с помощью трубочки для коктейл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·        Декупаж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здание картины с помощью салфеток. Для этого нужно вырезать из салфетки необходимое, приклеить его на листок бумаги и дорисовать задуманную композицию красками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36:00Z</dcterms:created>
  <dc:creator>Вова</dc:creator>
  <dc:description/>
  <cp:keywords/>
  <dc:language>en-US</dc:language>
  <cp:lastModifiedBy>Вова</cp:lastModifiedBy>
  <dcterms:modified xsi:type="dcterms:W3CDTF">2013-03-26T10:39:00Z</dcterms:modified>
  <cp:revision>2</cp:revision>
  <dc:subject/>
  <dc:title>Некоторые нетрадиционные техники рисования,</dc:title>
</cp:coreProperties>
</file>