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«Новогодние превращения Белоснежк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ли куда исчезла Снегурочка»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НОВОГОДНЯЯ СКАЗКА)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втор сценария: Бугреева Ю.А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 класс «В» декабрь 2008г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 класс «А» декабрь 2012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ействующие лица: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nextPage"/>
          <w:pgSz w:w="11906" w:h="16838"/>
          <w:pgMar w:left="900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Дед Мороз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Снегурочк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Белоснежка </w:t>
      </w:r>
    </w:p>
    <w:p>
      <w:pPr>
        <w:pStyle w:val="Normal"/>
        <w:rPr>
          <w:b/>
          <w:b/>
        </w:rPr>
      </w:pPr>
      <w:r>
        <w:rPr>
          <w:b/>
        </w:rPr>
        <w:t>Гномы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Умник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Болтун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Плакс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Ворчун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Непосед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Соня </w:t>
      </w:r>
    </w:p>
    <w:p>
      <w:pPr>
        <w:pStyle w:val="Normal"/>
        <w:rPr>
          <w:b/>
          <w:b/>
        </w:rPr>
      </w:pPr>
      <w:r>
        <w:rPr>
          <w:b/>
        </w:rPr>
        <w:t xml:space="preserve">Рифмоплёт </w:t>
      </w:r>
    </w:p>
    <w:p>
      <w:pPr>
        <w:pStyle w:val="Normal"/>
        <w:rPr>
          <w:b/>
          <w:b/>
        </w:rPr>
      </w:pPr>
      <w:r>
        <w:rPr>
          <w:b/>
        </w:rPr>
        <w:t>Снежинки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Пушинк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Лучик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Звоночек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Хохотушк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Искринк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Звёздочк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 действ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160" w:hanging="2160"/>
        <w:rPr>
          <w:b/>
          <w:b/>
          <w:i/>
          <w:i/>
          <w:sz w:val="28"/>
        </w:rPr>
      </w:pPr>
      <w:r>
        <w:rPr>
          <w:b/>
          <w:sz w:val="28"/>
        </w:rPr>
        <w:t>Снегурочка:</w:t>
      </w:r>
      <w:r>
        <w:rPr>
          <w:sz w:val="28"/>
        </w:rPr>
        <w:t xml:space="preserve">  Здравствуйте, друзья! Здравствуйте, подруги! Здравствуйте милые мои мальчишки и девчонки! Я, Снегурочка, пришла к Вам – а это значит, что скоро Новый год. Самый главный и самый радостный праздник. В Новый год исполняются самые заветные желания. В Новый год все получают подарки. В новый год везде звучит весёлый смех, и никто не плачет. Ну-ка, ответьте мне дружно, громко, хором: Вы готовы встречать Новый год? (родители отвечают)                                  Но, чтобы встретить Новый год, нам надо обязательно позвать моего дедушку. Дедушку Мороза! А звать мы будем необычно. Мальчики – отдельно, девочки – отдельно. Итак Вы готовы? (родители отвечают). Напоминаю: крикнуть нужно: «Дед Мороз!». А теперь будьте внимательны, даю команду:                                                                                 </w:t>
      </w:r>
      <w:r>
        <w:rPr>
          <w:b/>
          <w:i/>
          <w:sz w:val="28"/>
        </w:rPr>
        <w:t>Вот и ёлочка стоит.                                                                                     И огнями вся горит.                                                                                Значит, праздник наступает!                                                                      Но кого-то не хватает!                                                                                     Надо нам его позвать,                                                                                       Надо громко закричать!                                                                                             Кто же громче? Вот вопрос!                                                                         Ну-ка парни:.. (Дед Мороз)                                                                        Эй, девчёнки, выше нос!                                                              Крикнем дружно:.. (Дед Мороз)</w:t>
      </w:r>
    </w:p>
    <w:p>
      <w:pPr>
        <w:pStyle w:val="Normal"/>
        <w:jc w:val="center"/>
        <w:rPr/>
      </w:pPr>
      <w:r>
        <w:rPr>
          <w:i/>
          <w:sz w:val="28"/>
        </w:rPr>
        <w:t>(Под музыку появляются гномы. Танец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ind w:left="2160" w:hanging="2160"/>
        <w:rPr>
          <w:sz w:val="28"/>
        </w:rPr>
      </w:pPr>
      <w:r>
        <w:rPr>
          <w:b/>
          <w:sz w:val="28"/>
        </w:rPr>
        <w:t xml:space="preserve">Болтун: </w:t>
      </w:r>
      <w:r>
        <w:rPr>
          <w:sz w:val="28"/>
        </w:rPr>
        <w:t xml:space="preserve">         Это здесь! Я слышал её голос!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>
          <w:sz w:val="28"/>
        </w:rPr>
      </w:pPr>
      <w:r>
        <w:rPr>
          <w:b/>
          <w:sz w:val="28"/>
        </w:rPr>
        <w:t>Плакса:</w:t>
      </w:r>
      <w:r>
        <w:rPr>
          <w:sz w:val="28"/>
        </w:rPr>
        <w:t xml:space="preserve">          Ой, сколько здесь детей. Я боюс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>Ворчун:</w:t>
      </w:r>
      <w:r>
        <w:rPr>
          <w:sz w:val="28"/>
        </w:rPr>
        <w:t xml:space="preserve">          Чего ты боишься? Дети – не волки! Не съедя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>Непоседа:</w:t>
      </w:r>
      <w:r>
        <w:rPr>
          <w:sz w:val="28"/>
        </w:rPr>
        <w:t xml:space="preserve">      Смотрите, смотрите! Вот он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>
          <w:sz w:val="28"/>
        </w:rPr>
      </w:pPr>
      <w:r>
        <w:rPr>
          <w:b/>
          <w:sz w:val="28"/>
        </w:rPr>
        <w:t>Соня:</w:t>
      </w:r>
      <w:r>
        <w:rPr>
          <w:sz w:val="28"/>
        </w:rPr>
        <w:t xml:space="preserve">              Ну, наконец-то, нашл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>Рифмоплёт:</w:t>
      </w:r>
      <w:r>
        <w:rPr>
          <w:sz w:val="28"/>
        </w:rPr>
        <w:t xml:space="preserve">   Ура! Ура! Мы шли и нашли!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sz w:val="28"/>
        </w:rPr>
        <w:t>Конец дороге, конец тревог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Умник:        </w:t>
      </w:r>
      <w:r>
        <w:rPr>
          <w:sz w:val="28"/>
        </w:rPr>
        <w:t xml:space="preserve">   Констатирую факт: экспедиция успешно завершилас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Болтун:          </w:t>
      </w:r>
      <w:r>
        <w:rPr>
          <w:sz w:val="28"/>
        </w:rPr>
        <w:t>Где же ты бы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Ворчун:          </w:t>
      </w:r>
      <w:r>
        <w:rPr>
          <w:sz w:val="28"/>
        </w:rPr>
        <w:t>Предупреждать надо, когда уходиш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Плакса: </w:t>
      </w:r>
      <w:r>
        <w:rPr>
          <w:sz w:val="28"/>
        </w:rPr>
        <w:t xml:space="preserve">         Мы тебя столько дней искал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>Непоседа:</w:t>
      </w:r>
      <w:r>
        <w:rPr>
          <w:sz w:val="28"/>
        </w:rPr>
        <w:t xml:space="preserve">      Я даже башмаки стопт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>Соня:</w:t>
      </w:r>
      <w:r>
        <w:rPr>
          <w:sz w:val="28"/>
        </w:rPr>
        <w:t xml:space="preserve">              И не спали все дн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>
          <w:sz w:val="28"/>
        </w:rPr>
      </w:pPr>
      <w:r>
        <w:rPr>
          <w:b/>
          <w:sz w:val="28"/>
        </w:rPr>
        <w:t xml:space="preserve">Рифмоплёт:  </w:t>
      </w:r>
      <w:r>
        <w:rPr>
          <w:sz w:val="28"/>
        </w:rPr>
        <w:t xml:space="preserve">Теперь труба трубит отбой,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sz w:val="28"/>
        </w:rPr>
        <w:t>И мы с тобой идем домо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Умник: </w:t>
      </w:r>
      <w:r>
        <w:rPr>
          <w:sz w:val="28"/>
        </w:rPr>
        <w:t xml:space="preserve">         Подвожу резюме: пора возвращатьс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Подождите! Подождите! Куда возвращаться? Кто в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Болтун:          </w:t>
      </w:r>
      <w:r>
        <w:rPr>
          <w:sz w:val="28"/>
        </w:rPr>
        <w:t>Вот это да! Она ещё спрашивает, кто м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>Плакса:</w:t>
      </w:r>
      <w:r>
        <w:rPr>
          <w:sz w:val="28"/>
        </w:rPr>
        <w:t xml:space="preserve">         Она нас что – не узна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Ворчун:          </w:t>
      </w:r>
      <w:r>
        <w:rPr>
          <w:sz w:val="28"/>
        </w:rPr>
        <w:t>Мы, между прочим, гномы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Соня:              </w:t>
      </w:r>
      <w:r>
        <w:rPr>
          <w:sz w:val="28"/>
        </w:rPr>
        <w:t>И мы по тебе соскучилис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Непоседа:      </w:t>
      </w:r>
      <w:r>
        <w:rPr>
          <w:sz w:val="28"/>
        </w:rPr>
        <w:t>Поэтому давай скорей собирайся и пошли домо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160" w:hanging="2160"/>
        <w:rPr/>
      </w:pPr>
      <w:r>
        <w:rPr>
          <w:b/>
          <w:sz w:val="28"/>
        </w:rPr>
        <w:t xml:space="preserve">Рифмоплёт:  </w:t>
      </w:r>
      <w:r>
        <w:rPr>
          <w:sz w:val="28"/>
        </w:rPr>
        <w:t xml:space="preserve">Скорей домой! Быстрей домой!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</w:t>
      </w:r>
      <w:r>
        <w:rPr>
          <w:sz w:val="28"/>
        </w:rPr>
        <w:t>В наш лучший домик под горо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 xml:space="preserve">Умник: </w:t>
      </w:r>
      <w:r>
        <w:rPr>
          <w:sz w:val="28"/>
        </w:rPr>
        <w:t xml:space="preserve">         Всё! Прекращаем прения и меняем маршрут. Идем в родные пенаты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Подождите, уважаемые гномы! Но вы меня, наверное, с кем-то спутал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 xml:space="preserve">Болтун:         </w:t>
      </w:r>
      <w:r>
        <w:rPr>
          <w:sz w:val="28"/>
        </w:rPr>
        <w:t>Мы спутали? Да мы никогда не путаем! Это ты нас путаеш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Ну, тогда скажите, как меня зову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олтун:</w:t>
      </w:r>
      <w:r>
        <w:rPr>
          <w:sz w:val="28"/>
        </w:rPr>
        <w:t xml:space="preserve">         Ничего себе! Она забыла, как её зову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 xml:space="preserve">Ворчун: </w:t>
      </w:r>
      <w:r>
        <w:rPr>
          <w:sz w:val="28"/>
        </w:rPr>
        <w:t xml:space="preserve">        Как можно забыть собственное имя?</w:t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 xml:space="preserve">Плакса:         </w:t>
      </w:r>
      <w:r>
        <w:rPr>
          <w:sz w:val="28"/>
        </w:rPr>
        <w:t>А, может, у неё амнез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 xml:space="preserve">Соня: </w:t>
      </w:r>
      <w:r>
        <w:rPr>
          <w:sz w:val="28"/>
        </w:rPr>
        <w:t xml:space="preserve">            Что у неё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Непоседа:</w:t>
      </w:r>
      <w:r>
        <w:rPr>
          <w:sz w:val="28"/>
        </w:rPr>
        <w:t xml:space="preserve">      Потеря памяти (показывает рукой себе на голову). Когда здесь помнишь, а здесь – ничего не помни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 xml:space="preserve">Рифмоплёт:    </w:t>
      </w:r>
      <w:r>
        <w:rPr>
          <w:sz w:val="28"/>
        </w:rPr>
        <w:t xml:space="preserve">Скажу я вам, мои друзья,                                                                        Что имя забывать нельзя!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Умник:</w:t>
      </w:r>
      <w:r>
        <w:rPr>
          <w:sz w:val="28"/>
        </w:rPr>
        <w:t xml:space="preserve">            Тебя зовут Бе-ло-снеж-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  Но это не так! У меня совсем другое имя! Ребята, скажите громко, как меня зовут (родители хором: Снегурочка) Вы слышали? Я – не Белоснежка, я – Снегуроч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олтун:</w:t>
      </w:r>
      <w:r>
        <w:rPr>
          <w:sz w:val="28"/>
        </w:rPr>
        <w:t xml:space="preserve">           Ух ты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Плакса:</w:t>
      </w:r>
      <w:r>
        <w:rPr>
          <w:sz w:val="28"/>
        </w:rPr>
        <w:t xml:space="preserve">           О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Соня:</w:t>
      </w:r>
      <w:r>
        <w:rPr>
          <w:sz w:val="28"/>
        </w:rPr>
        <w:t xml:space="preserve">               Я что спл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Непоседа:</w:t>
      </w:r>
      <w:r>
        <w:rPr>
          <w:sz w:val="28"/>
        </w:rPr>
        <w:t xml:space="preserve">       Что-то здесь не так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Ворчун:</w:t>
      </w:r>
      <w:r>
        <w:rPr>
          <w:sz w:val="28"/>
        </w:rPr>
        <w:t xml:space="preserve">          Снегурочка, Белоснежка – какая разниц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Умник:</w:t>
      </w:r>
      <w:r>
        <w:rPr>
          <w:sz w:val="28"/>
        </w:rPr>
        <w:t xml:space="preserve">           Поддерживаю вышесказанное умозаключение. С точки зрения этимологии мы имеем здесь тожд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Непоседа:</w:t>
      </w:r>
      <w:r>
        <w:rPr>
          <w:sz w:val="28"/>
        </w:rPr>
        <w:t xml:space="preserve">       Умник, перестань умничать! Скажи по-нормальному, что ты сказ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Умник:</w:t>
      </w:r>
      <w:r>
        <w:rPr>
          <w:sz w:val="28"/>
        </w:rPr>
        <w:t xml:space="preserve">           Я сказал, что имя «Белоснежка» - это то же самое, что и имя «Снегурочка». Они оба обозначают одно и тоже – девочка из снега, или девочка белая, как сне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Непоседа:</w:t>
      </w:r>
      <w:r>
        <w:rPr>
          <w:sz w:val="28"/>
        </w:rPr>
        <w:t xml:space="preserve">       А ведь точно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Рифмоплёт:</w:t>
      </w:r>
      <w:r>
        <w:rPr>
          <w:sz w:val="28"/>
        </w:rPr>
        <w:t xml:space="preserve">   Из снега девочка была,                                                                                    И потому была бел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Плакса:</w:t>
      </w:r>
      <w:r>
        <w:rPr>
          <w:sz w:val="28"/>
        </w:rPr>
        <w:t xml:space="preserve">          Значит, у тебя нет амнезии? Значит, ты просто сменила им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Соня:</w:t>
      </w:r>
      <w:r>
        <w:rPr>
          <w:sz w:val="28"/>
        </w:rPr>
        <w:t xml:space="preserve">              А мне старое больше нравится. БЕЛОСНЕЖ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Ворчун:</w:t>
      </w:r>
      <w:r>
        <w:rPr>
          <w:sz w:val="28"/>
        </w:rPr>
        <w:t xml:space="preserve">          Хватит болтать! Как бы тебя теперь ни звали, всё равно – пора домо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Непоседа:</w:t>
      </w:r>
      <w:r>
        <w:rPr>
          <w:sz w:val="28"/>
        </w:rPr>
        <w:t xml:space="preserve">       Правильно! Домой! Ур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 xml:space="preserve"> Дедушка Мороз! Помоги мне!</w:t>
      </w:r>
    </w:p>
    <w:p>
      <w:pPr>
        <w:pStyle w:val="Normal"/>
        <w:ind w:left="25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520" w:hanging="0"/>
        <w:jc w:val="center"/>
        <w:rPr>
          <w:b/>
          <w:b/>
          <w:sz w:val="32"/>
        </w:rPr>
      </w:pPr>
      <w:r>
        <w:rPr>
          <w:b/>
          <w:sz w:val="32"/>
        </w:rPr>
        <w:t>2 действие</w:t>
      </w:r>
    </w:p>
    <w:p>
      <w:pPr>
        <w:pStyle w:val="Normal"/>
        <w:ind w:left="25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Пушинка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Пушинка:</w:t>
      </w:r>
      <w:r>
        <w:rPr>
          <w:sz w:val="28"/>
        </w:rPr>
        <w:t xml:space="preserve">      Я здесь, дедуш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Ты нашла мою внучку, Снегурочк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Пушинка:</w:t>
      </w:r>
      <w:r>
        <w:rPr>
          <w:sz w:val="28"/>
        </w:rPr>
        <w:t xml:space="preserve">      Я весь лес облетела, с белками и зайчатами разговаривала, как будто испарилась наша Снегурочка! Никто ничего не видел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Горемычный я, несчастный я дедушка, не доглядел я внученьку, как же мы теперь без неё, кто ребят повеселит, кто мне на старости лет словом ласковым поможет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Пушинка:</w:t>
      </w:r>
      <w:r>
        <w:rPr>
          <w:sz w:val="28"/>
        </w:rPr>
        <w:t xml:space="preserve">      Ой! Я слышу музыку, это мои сестрички звёздочки-снежинки возвращаются, может они что-то узнали про нашу Снегурочку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</w:rPr>
        <w:t>(Танец с волшебными палочками звёздочек-снежинок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Звоночек:</w:t>
      </w:r>
      <w:r>
        <w:rPr>
          <w:sz w:val="28"/>
        </w:rPr>
        <w:t xml:space="preserve">       Дедушка, дедушка! Мы нашли, нашли! Это же он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Лучик:</w:t>
      </w:r>
      <w:r>
        <w:rPr>
          <w:sz w:val="28"/>
        </w:rPr>
        <w:t xml:space="preserve">            Звоночек, так дедушка ничего не поймё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Хохотушка:</w:t>
      </w:r>
      <w:r>
        <w:rPr>
          <w:sz w:val="28"/>
        </w:rPr>
        <w:t xml:space="preserve">    Ну, вот вы как всегда: одна – звенит, другая поучает, а что сказать хотели – непонятно, как тут не хохота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Искринка и звёздочка:</w:t>
      </w:r>
      <w:r>
        <w:rPr>
          <w:sz w:val="28"/>
        </w:rPr>
        <w:t xml:space="preserve"> Дедушка! Мы нашли Снегурочку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Ну, так чего же вы ждёте, приведите же её скорее ко мне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Лучик:</w:t>
      </w:r>
      <w:r>
        <w:rPr>
          <w:sz w:val="28"/>
        </w:rPr>
        <w:t xml:space="preserve">            А…э… в смысле… то ес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Звоночек:</w:t>
      </w:r>
      <w:r>
        <w:rPr>
          <w:sz w:val="28"/>
        </w:rPr>
        <w:t xml:space="preserve">      Она нас не узнаё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Так надо поскорее её разморозит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Искринка:</w:t>
      </w:r>
      <w:r>
        <w:rPr>
          <w:sz w:val="28"/>
        </w:rPr>
        <w:t xml:space="preserve">     Да не замерзла она, а память потерял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Так мы её память мигом отыщем! Ведите скоре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Здесь просто какое-то недоразумение! Не Снегурочка я вовсе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Внученька!!!!!!!!!!!!!!!!! Ну наконец-то! Вернулась! Где же ты была, ребята тебя совсем заждались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Ах так! Говорите, какие волосы у Снегурочк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Хохотушка:</w:t>
      </w:r>
      <w:r>
        <w:rPr>
          <w:sz w:val="28"/>
        </w:rPr>
        <w:t xml:space="preserve">    Вот смеху-то? Какие волосы?! Даже самые маленькие знают, что у Снегурочки… Ребята! Вы-то знаете? (родители – кос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 Вот вы и сами видите, что я не Снегурочка (снимает капюш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Внученька!!! Зачем же ты косу-то обрезала? (держится за сердце, приседа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Пушинка:</w:t>
      </w:r>
      <w:r>
        <w:rPr>
          <w:sz w:val="28"/>
        </w:rPr>
        <w:t xml:space="preserve">       Дедушка, что с тобой? Может снегопад вызват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Нет, только не снегопад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Лучик:</w:t>
      </w:r>
      <w:r>
        <w:rPr>
          <w:sz w:val="28"/>
        </w:rPr>
        <w:t xml:space="preserve">            Может льдинк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Звоночек:</w:t>
      </w:r>
      <w:r>
        <w:rPr>
          <w:sz w:val="28"/>
        </w:rPr>
        <w:t xml:space="preserve">       Снегурочка, что-же ты стоиш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 Дедушка! Помоги мне!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Внученька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Я тоже слышала её голос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Пушинка:</w:t>
      </w:r>
      <w:r>
        <w:rPr>
          <w:sz w:val="28"/>
        </w:rPr>
        <w:t xml:space="preserve">      И 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Звёздочка:</w:t>
      </w:r>
      <w:r>
        <w:rPr>
          <w:sz w:val="28"/>
        </w:rPr>
        <w:t xml:space="preserve">     И 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Хохотушка:</w:t>
      </w:r>
      <w:r>
        <w:rPr>
          <w:sz w:val="28"/>
        </w:rPr>
        <w:t xml:space="preserve">   Так что же мы стоим, надо лететь, выручать, тогда и разберёмся кто наша Снегуроч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Дед Мороз:</w:t>
      </w:r>
      <w:r>
        <w:rPr>
          <w:sz w:val="28"/>
        </w:rPr>
        <w:t xml:space="preserve">     Здравствуйте, друзья! Здравствуйте, дети! Здравствуйте гномы! Здравствуй вну… Что здесь происходит? У меня теперь две внучки? (в расстерянност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Снегурочка:</w:t>
      </w:r>
      <w:r>
        <w:rPr>
          <w:sz w:val="28"/>
        </w:rPr>
        <w:t xml:space="preserve"> Дедушка! Помоги мне! Здесь право какое-то недоразумение! Вот эти гномы утверждают, что я – Белоснежка, и хотят увести меня с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олтун:</w:t>
      </w:r>
      <w:r>
        <w:rPr>
          <w:sz w:val="28"/>
        </w:rPr>
        <w:t xml:space="preserve">          Да, мы семь гномов, нашли свою Белоснежку и теперь идём домо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 Дедушка, объясни им, что я – твоя внуч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Пушинка:</w:t>
      </w:r>
      <w:r>
        <w:rPr>
          <w:sz w:val="28"/>
        </w:rPr>
        <w:t xml:space="preserve">      Так, так, так… Что-то проясняется: Снегурочка-Белоснежка, Белоснежка-Снегурочка, тут без старой вьюги не обошлось, вот кто дороги перепутал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Звездочкиснежинки:</w:t>
      </w:r>
      <w:r>
        <w:rPr>
          <w:sz w:val="28"/>
        </w:rPr>
        <w:t xml:space="preserve"> Добрались, наконец-то, Дедушка, а бегает-то как молодой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Гномы мои милые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Гномы:</w:t>
      </w:r>
      <w:r>
        <w:rPr>
          <w:sz w:val="28"/>
        </w:rPr>
        <w:t xml:space="preserve">           Белоснежка?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Ну, кончно-же это 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Ворчун:</w:t>
      </w:r>
      <w:r>
        <w:rPr>
          <w:sz w:val="28"/>
        </w:rPr>
        <w:t xml:space="preserve">          Ничего не понимаю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А тут и понимать нечего, я вот тут припоминаю, что старая разбойница-Вьюга когда-то сестрёнку Снегурочки унесла, мы долго искали, просто с ног сбились, отчаялись найти. И про историю эту никому не говорил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Звёздочка:</w:t>
      </w:r>
      <w:r>
        <w:rPr>
          <w:sz w:val="28"/>
        </w:rPr>
        <w:t xml:space="preserve">      Ура!!! Теперь у нас две Снегурочки!!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Лучик:</w:t>
      </w:r>
      <w:r>
        <w:rPr>
          <w:sz w:val="28"/>
        </w:rPr>
        <w:t xml:space="preserve">            Вот ребята обрадуются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Плакса:</w:t>
      </w:r>
      <w:r>
        <w:rPr>
          <w:sz w:val="28"/>
        </w:rPr>
        <w:t xml:space="preserve">          А как-же м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Соня:</w:t>
      </w:r>
      <w:r>
        <w:rPr>
          <w:sz w:val="28"/>
        </w:rPr>
        <w:t xml:space="preserve">              Она теперь, что с ребятами остане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Искринка:</w:t>
      </w:r>
      <w:r>
        <w:rPr>
          <w:sz w:val="28"/>
        </w:rPr>
        <w:t xml:space="preserve">     А что в этом плохо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Ворчун:</w:t>
      </w:r>
      <w:r>
        <w:rPr>
          <w:sz w:val="28"/>
        </w:rPr>
        <w:t xml:space="preserve">          А что хороше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Не надо нам грустить, друзья и понапрасну ссориться                       Мы будем приезжать к Вам в гости зимой, на новогоднюю ёлку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 А мы с удовольствием погостим у Вас лето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Вот это правильно! Теперь я точно знаю, что у меня две внучк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Белоснежка:</w:t>
      </w:r>
      <w:r>
        <w:rPr>
          <w:sz w:val="28"/>
        </w:rPr>
        <w:t xml:space="preserve">  Ну, чтож дорогие ребята, Дедушка, Сестричка, и вы, дорогие снежинки!!! Нам пора прощаться, домик под горою совсем опустел…</w:t>
      </w:r>
    </w:p>
    <w:p>
      <w:pPr>
        <w:pStyle w:val="Normal"/>
        <w:ind w:left="25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52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сенка гномов</w:t>
      </w:r>
    </w:p>
    <w:p>
      <w:pPr>
        <w:pStyle w:val="Normal"/>
        <w:ind w:left="25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Да и нам пора прощаться с ребятам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520" w:hanging="2160"/>
        <w:rPr>
          <w:sz w:val="28"/>
        </w:rPr>
      </w:pPr>
      <w:r>
        <w:rPr>
          <w:b/>
          <w:sz w:val="28"/>
        </w:rPr>
        <w:t>Снегурочка:</w:t>
      </w:r>
      <w:r>
        <w:rPr>
          <w:sz w:val="28"/>
        </w:rPr>
        <w:t xml:space="preserve">  Загорелись всюду свечи,                                                                     Близок новогодний вечер                                                                               И сегодня в Новый год                                                                           Вас ребята сказка ждёт                                                                        Этой ночью Новогодней                                                                        Пусть мороз стучит в стекло.                                                             Обещаю, что сегодня                                                                                Будет вам в душе тепло.                                                                                Вы поверьте, этот год                                                                               Всем вам счастье принесёт!!!</w:t>
      </w:r>
    </w:p>
    <w:p>
      <w:pPr>
        <w:pStyle w:val="Normal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ind w:left="2520" w:hanging="0"/>
        <w:jc w:val="center"/>
        <w:rPr>
          <w:b/>
          <w:b/>
          <w:sz w:val="28"/>
        </w:rPr>
      </w:pPr>
      <w:r>
        <w:rPr>
          <w:b/>
          <w:sz w:val="28"/>
        </w:rPr>
        <w:t>Все артисты выходят на финальную песню</w:t>
      </w:r>
    </w:p>
    <w:sectPr>
      <w:type w:val="nextPage"/>
      <w:pgSz w:w="11906" w:h="16838"/>
      <w:pgMar w:left="1701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7:48:00Z</dcterms:created>
  <dc:creator>user</dc:creator>
  <dc:description/>
  <dc:language>en-US</dc:language>
  <cp:lastModifiedBy>user</cp:lastModifiedBy>
  <cp:lastPrinted>2008-11-20T17:22:00Z</cp:lastPrinted>
  <dcterms:modified xsi:type="dcterms:W3CDTF">2013-03-21T17:48:00Z</dcterms:modified>
  <cp:revision>2</cp:revision>
  <dc:subject/>
  <dc:title>•</dc:title>
</cp:coreProperties>
</file>