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32"/>
          <w:szCs w:val="32"/>
        </w:rPr>
        <w:t>Занимательно-обобщающий урок по теме  «Класс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. Ю Бирюкова, учитель биологии, МБОУ СОШ №62, г. Н.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контролировать знания учащихся по многообразию пти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 продолжить формирование знаний по систематике, внешнему и внутреннему строению, образу жизни птиц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способности к анализу и систематизации полученных знаний, стимулировать развитие познавательного интереса у  каждого учащего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дальнейшее повышение интереса к биологии как к предмету, выработка бережного отношения ко всему живому, взаимоуважения к соперникам из других команд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гра-соревновани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 диск  «Голоса птиц», учебник  «Биолог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класс (С.П. Шаталова, Т.С. Сух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момент.  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 xml:space="preserve">Добрый день! Сегодня на уроке мы обобщаем изученную тему </w:t>
      </w:r>
      <w:r>
        <w:rPr>
          <w:sz w:val="32"/>
          <w:szCs w:val="32"/>
        </w:rPr>
        <w:t>«Класс Птицы» .Моей задачей является увидеть то, как вы усвоили данную тему, хорошо ли вы знаете названия птиц, их отличительные признаки и отряды, к которым они относятся.</w:t>
      </w:r>
    </w:p>
    <w:p>
      <w:pPr>
        <w:pStyle w:val="Normal"/>
        <w:rPr/>
      </w:pPr>
      <w:r>
        <w:rPr>
          <w:sz w:val="32"/>
          <w:szCs w:val="32"/>
        </w:rPr>
        <w:t>Урок пройдет в виде игры-соревнования. Вы разделены на команды. Каждой команде необходимо выбрать капитана. Капитан возглавит работу в группе и поможет мне в выставлении оцено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зва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сообщу вам название команды в виде загадки, которую вы должны разгадать. Если вы угадываете птицу, получаете 1 балл, а если еще называете  отряд, к которому эта птица относится, получаете дополнительный балл. Все баллы содержатся в знакомых уже вам цветных жетон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 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гадать мою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многого т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ижу птицу куропа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егущего зве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саюсь я на жертву свер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ью ударами ког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овреждаю позвоно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съедаю поско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кол. Отряд «Дневные хищные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 втор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 плаваю, ныр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к сожаленью, не ле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ьду и снегу я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ло прямо я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множенья выхожу на л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я своего не 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ю одно  иль два я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высиживаю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нгвин. Отряд «Пингв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гадка третье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у в пустынях и степ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ть я не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пальца на моих ног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ки я круп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ногой ударю так, что причиню ран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е метра развиваю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 - мое спа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аус. Отряд «Страусообраз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Размин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я задам вопрос,</w:t>
      </w:r>
    </w:p>
    <w:p>
      <w:pPr>
        <w:pStyle w:val="Normal"/>
        <w:rPr/>
      </w:pPr>
      <w:r>
        <w:rPr>
          <w:sz w:val="28"/>
          <w:szCs w:val="28"/>
        </w:rPr>
        <w:t>А ты затем над ним всерьез поду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дно из двух -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 или </w:t>
      </w:r>
      <w:r>
        <w:rPr>
          <w:b/>
          <w:sz w:val="28"/>
          <w:szCs w:val="28"/>
        </w:rPr>
        <w:t xml:space="preserve">нет </w:t>
      </w:r>
      <w:r>
        <w:rPr>
          <w:sz w:val="28"/>
          <w:szCs w:val="28"/>
        </w:rPr>
        <w:t>ответь нам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ы находчив, то сполна поможет рифма, но она</w:t>
      </w:r>
    </w:p>
    <w:p>
      <w:pPr>
        <w:pStyle w:val="Normal"/>
        <w:rPr/>
      </w:pPr>
      <w:r>
        <w:rPr>
          <w:sz w:val="28"/>
          <w:szCs w:val="28"/>
        </w:rPr>
        <w:t>Настолько  хитрая 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с толку сбить под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ам по очереди задаются вопросы, отвечают хором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начин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равильный ответ:</w:t>
      </w:r>
    </w:p>
    <w:p>
      <w:pPr>
        <w:pStyle w:val="Normal"/>
        <w:rPr/>
      </w:pPr>
      <w:r>
        <w:rPr>
          <w:sz w:val="28"/>
          <w:szCs w:val="28"/>
        </w:rPr>
        <w:t>Страусы летают?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Нелетающая 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пингвины иногда</w:t>
      </w:r>
    </w:p>
    <w:p>
      <w:pPr>
        <w:pStyle w:val="Normal"/>
        <w:rPr/>
      </w:pPr>
      <w:r>
        <w:rPr>
          <w:sz w:val="28"/>
          <w:szCs w:val="28"/>
        </w:rPr>
        <w:t>Все-таки летают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Водоплавающая 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ф, орел и пустельга-</w:t>
      </w:r>
    </w:p>
    <w:p>
      <w:pPr>
        <w:pStyle w:val="Normal"/>
        <w:rPr/>
      </w:pPr>
      <w:r>
        <w:rPr>
          <w:sz w:val="28"/>
          <w:szCs w:val="28"/>
        </w:rPr>
        <w:t>Хищные ночные птицы .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Охотятся только д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штук яиц у ц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на дне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6-8 я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ы очень любят свет.</w:t>
      </w:r>
    </w:p>
    <w:p>
      <w:pPr>
        <w:pStyle w:val="Normal"/>
        <w:rPr/>
      </w:pPr>
      <w:r>
        <w:rPr>
          <w:sz w:val="28"/>
          <w:szCs w:val="28"/>
        </w:rPr>
        <w:t>Здесь, конечно будет 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Охотятся только  ноч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ист- птица хоть куда,</w:t>
      </w:r>
    </w:p>
    <w:p>
      <w:pPr>
        <w:pStyle w:val="Normal"/>
        <w:rPr/>
      </w:pPr>
      <w:r>
        <w:rPr>
          <w:sz w:val="28"/>
          <w:szCs w:val="28"/>
        </w:rPr>
        <w:t>Громким  пеньем  манит  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 Не  поет, издает звуки  щелканьем клю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ф летит, большой и с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ьев нет на голове.</w:t>
      </w:r>
    </w:p>
    <w:p>
      <w:pPr>
        <w:pStyle w:val="Normal"/>
        <w:rPr/>
      </w:pPr>
      <w:r>
        <w:rPr>
          <w:sz w:val="28"/>
          <w:szCs w:val="28"/>
        </w:rPr>
        <w:t>В одежду жесткую  одет.</w:t>
      </w:r>
    </w:p>
    <w:p>
      <w:pPr>
        <w:pStyle w:val="Normal"/>
        <w:rPr/>
      </w:pPr>
      <w:r>
        <w:rPr>
          <w:sz w:val="28"/>
          <w:szCs w:val="28"/>
        </w:rPr>
        <w:t>Это  так, скажите  (</w:t>
      </w:r>
      <w:r>
        <w:rPr>
          <w:b/>
          <w:sz w:val="28"/>
          <w:szCs w:val="28"/>
        </w:rPr>
        <w:t xml:space="preserve">Да. </w:t>
      </w:r>
      <w:r>
        <w:rPr>
          <w:sz w:val="28"/>
          <w:szCs w:val="28"/>
        </w:rPr>
        <w:t xml:space="preserve"> Жесткое оперение,  на голове нет пер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м перья смажет г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воды я не 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уся скатится вода,</w:t>
      </w:r>
    </w:p>
    <w:p>
      <w:pPr>
        <w:pStyle w:val="Normal"/>
        <w:rPr/>
      </w:pPr>
      <w:r>
        <w:rPr>
          <w:sz w:val="28"/>
          <w:szCs w:val="28"/>
        </w:rPr>
        <w:t>Не намокнут перья  (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. Смазку из копчиковой железы клювом разносит по всем перь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ь- кликун - большая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строить  масте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ернувшись вверх хвос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 достает со дна.</w:t>
      </w:r>
    </w:p>
    <w:p>
      <w:pPr>
        <w:pStyle w:val="Normal"/>
        <w:rPr/>
      </w:pPr>
      <w:r>
        <w:rPr>
          <w:sz w:val="28"/>
          <w:szCs w:val="28"/>
        </w:rPr>
        <w:t>Рыбами, червями питается  он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Именно 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расавцы казу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ют, образуя п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енцов ведет самец всегда.</w:t>
      </w:r>
    </w:p>
    <w:p>
      <w:pPr>
        <w:pStyle w:val="Normal"/>
        <w:rPr/>
      </w:pPr>
      <w:r>
        <w:rPr>
          <w:sz w:val="28"/>
          <w:szCs w:val="28"/>
        </w:rPr>
        <w:t>Вы согласны с этим?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Самец высиживает яйца и водит птенц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пинный, белогру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он простуды.</w:t>
      </w:r>
    </w:p>
    <w:p>
      <w:pPr>
        <w:pStyle w:val="Normal"/>
        <w:rPr/>
      </w:pPr>
      <w:r>
        <w:rPr>
          <w:sz w:val="28"/>
          <w:szCs w:val="28"/>
        </w:rPr>
        <w:t>В шубку белую  одет.</w:t>
      </w:r>
    </w:p>
    <w:p>
      <w:pPr>
        <w:pStyle w:val="Normal"/>
        <w:rPr/>
      </w:pPr>
      <w:r>
        <w:rPr>
          <w:sz w:val="28"/>
          <w:szCs w:val="28"/>
        </w:rPr>
        <w:t xml:space="preserve">Снегирем зовется. </w:t>
      </w:r>
      <w:r>
        <w:rPr>
          <w:b/>
          <w:sz w:val="28"/>
          <w:szCs w:val="28"/>
        </w:rPr>
        <w:t>(Нет.</w:t>
      </w:r>
      <w:r>
        <w:rPr>
          <w:sz w:val="28"/>
          <w:szCs w:val="28"/>
        </w:rPr>
        <w:t xml:space="preserve">  Окраска оперения  друг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йчишка выб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 степной его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слики, и мыши годятся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такое?</w:t>
      </w:r>
    </w:p>
    <w:p>
      <w:pPr>
        <w:pStyle w:val="Normal"/>
        <w:rPr/>
      </w:pPr>
      <w:r>
        <w:rPr>
          <w:sz w:val="28"/>
          <w:szCs w:val="28"/>
        </w:rPr>
        <w:t>Ну, конечно 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Именно так питается. Иногда - падаль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щита названия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должны защитить название  команды, дав характеристику птицам (сокол, пингвин, страус). Лучший ответ оценивается в 5 баллов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дание.</w:t>
      </w:r>
      <w:r>
        <w:rPr>
          <w:sz w:val="28"/>
          <w:szCs w:val="28"/>
        </w:rPr>
        <w:t xml:space="preserve"> Установить систематическое положение птиц: Назвать вид, род, отряд, класс, тип: - 5 бал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анде «Сокол»</w:t>
      </w:r>
      <w:r>
        <w:rPr>
          <w:sz w:val="28"/>
          <w:szCs w:val="28"/>
        </w:rPr>
        <w:t>- Жаворонок полевой.</w:t>
      </w:r>
    </w:p>
    <w:p>
      <w:pPr>
        <w:pStyle w:val="Normal"/>
        <w:rPr/>
      </w:pPr>
      <w:r>
        <w:rPr>
          <w:b/>
          <w:sz w:val="28"/>
          <w:szCs w:val="28"/>
        </w:rPr>
        <w:t>Команде «Пингвин»</w:t>
      </w:r>
      <w:r>
        <w:rPr>
          <w:sz w:val="28"/>
          <w:szCs w:val="28"/>
        </w:rPr>
        <w:t>- Сычик  воробьинообразный.</w:t>
      </w:r>
    </w:p>
    <w:p>
      <w:pPr>
        <w:pStyle w:val="Normal"/>
        <w:rPr/>
      </w:pPr>
      <w:r>
        <w:rPr>
          <w:b/>
          <w:sz w:val="28"/>
          <w:szCs w:val="28"/>
        </w:rPr>
        <w:t>Команде «Страус»-</w:t>
      </w:r>
      <w:r>
        <w:rPr>
          <w:sz w:val="28"/>
          <w:szCs w:val="28"/>
        </w:rPr>
        <w:t xml:space="preserve"> Лебедь мал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Вопросы викторины</w:t>
      </w:r>
      <w:r>
        <w:rPr>
          <w:sz w:val="28"/>
          <w:szCs w:val="28"/>
        </w:rPr>
        <w:t xml:space="preserve">  (командам задаются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чему птица в полете не задыхается?  (Двойное дых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ая птица глотает ежей вместе с колючками? (Ф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называется наука, изучающая птиц? (Орнитология)</w:t>
      </w:r>
    </w:p>
    <w:p>
      <w:pPr>
        <w:pStyle w:val="Normal"/>
        <w:rPr/>
      </w:pPr>
      <w:r>
        <w:rPr>
          <w:sz w:val="28"/>
          <w:szCs w:val="28"/>
        </w:rPr>
        <w:t>4.Крик  какой птицы напоминает кошачий? (Иволга)</w:t>
      </w:r>
    </w:p>
    <w:p>
      <w:pPr>
        <w:pStyle w:val="Normal"/>
        <w:rPr/>
      </w:pPr>
      <w:r>
        <w:rPr>
          <w:sz w:val="28"/>
          <w:szCs w:val="28"/>
        </w:rPr>
        <w:t>5.Дышит ли птенец в яйце? (Да. Воздух поступает через поры в яй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гда у воробья температура тела выше зимой или летом? (Одинаковая. Теплокро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тица черная, похожа на ласточку. За лето она ловит столько насекомых, что, если сложить их в одну линию, она вытянулась бы на целый километр. Кто это? (Стри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ая из птиц повисает зимой кверху ногами, вниз - спиной? 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ница.  Добывает насекомых с нижней части ветки дерева, верхняя часть покрыта снегом)</w:t>
      </w:r>
    </w:p>
    <w:p>
      <w:pPr>
        <w:pStyle w:val="Normal"/>
        <w:rPr/>
      </w:pPr>
      <w:r>
        <w:rPr>
          <w:sz w:val="28"/>
          <w:szCs w:val="28"/>
        </w:rPr>
        <w:t xml:space="preserve">9.Почему козодой так называется, и оправдано ли это назв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 оправдано.  Козодой ловит насекомых над стадами коз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Узнать птиц по гол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н, сова, чай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Расшифровать анаграмму. Назвать отряд, к которому принадлежит птица </w:t>
      </w:r>
      <w:r>
        <w:rPr>
          <w:sz w:val="28"/>
          <w:szCs w:val="28"/>
        </w:rPr>
        <w:t>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+кот+ал 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+ров+он 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+ветер ( тетерев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Угадай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учитель читает рассказ , учащиеся угадывают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лесу иногда можно увидеть летящую птицу, у которой изо рта свисает что-то вроде веревки. Брюхо этой птицы беловатое, голова широкая с большими желтыми глазами. Добычу ловит на земле. Отрывает клювом голову и отбрасывает ее, затем заглатывает тело. Кто это?  (Орел змееяд. Питается змеями, в том числе и ядовитыми, но змея может быть длинно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ычу птица  заглатывает, а то, что не умещается, свисает вроде верев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ти птицы средней и мелкой величины. У них короткие крылья, оперение мягкое, пышное. Полет их бесшумен. Имеют страшный облик: глаза неподвижные, но голова может поворачиваться на 270 градусов. Слух тонкий, в ночной темноте слышат шорох пробегающей по листве мыши, находясь на высоте более 100 метров. В народе этих птиц называют пернатыми кошками. Что это за птицы? (С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есна-ответственное время в жизни птиц. Многие из них активно принимаются строить гнезда. Но эта птица свободна от таких забот. Она не насиживает яиц, а кладет их в чужие гнезда. Обнаружив подходящее гнездышко, птица быстро откладывает яйцо на землю, а затем в клюве переносит в это гнездо, тут же выбрасывая одно или два яйца хозяйки. Выведшийся из чужого яйца птенец, выбрасывает из гнезда яйца или птенцов хозяйки и остается в гнезде только сам. Хозяева ничего не замечают и заботливо ухаживают за ненасытным приемышем, так жестоко расправившимся с их собственными детьми. О  какой  птице идет речь? (Кукуш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. Заключительное слово учителя. Подведение итогов. Выставление оцен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оставить презентации о птицах, занесенных в Красную книгу (по желанию учащихс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5:00Z</dcterms:created>
  <dc:creator>Катерина</dc:creator>
  <dc:description/>
  <cp:keywords/>
  <dc:language>en-US</dc:language>
  <cp:lastModifiedBy>Катерина</cp:lastModifiedBy>
  <dcterms:modified xsi:type="dcterms:W3CDTF">2013-02-08T12:33:00Z</dcterms:modified>
  <cp:revision>8</cp:revision>
  <dc:subject/>
  <dc:title/>
</cp:coreProperties>
</file>