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 окружающего мира   во втором  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С  «Школа 2100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мена времён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организовать деятельность  учащихся по формированию представлений о временных изменениях в природе; создать условия для уточнения  знаний  детей о временах года, причинах смены времён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  <w:r>
        <w:rPr>
          <w:i/>
          <w:sz w:val="28"/>
          <w:szCs w:val="28"/>
        </w:rPr>
        <w:t xml:space="preserve">предметные –  </w:t>
      </w:r>
      <w:r>
        <w:rPr>
          <w:sz w:val="28"/>
          <w:szCs w:val="28"/>
        </w:rPr>
        <w:t xml:space="preserve">развитие умений устанавливать причинно-следственные связи в окружающем мире, знать причину смены времен года; </w:t>
      </w:r>
      <w:r>
        <w:rPr>
          <w:i/>
          <w:sz w:val="28"/>
          <w:szCs w:val="28"/>
        </w:rPr>
        <w:t xml:space="preserve">личностные -   </w:t>
      </w:r>
      <w:r>
        <w:rPr>
          <w:sz w:val="28"/>
          <w:szCs w:val="28"/>
        </w:rPr>
        <w:t>целостное восприятие окружающего мира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способность к рефлексивной самооценке собственных действий;</w:t>
      </w:r>
      <w:r>
        <w:rPr>
          <w:i/>
          <w:sz w:val="28"/>
          <w:szCs w:val="28"/>
        </w:rPr>
        <w:t xml:space="preserve">                          метапредметные  - </w:t>
      </w:r>
      <w:r>
        <w:rPr>
          <w:sz w:val="28"/>
          <w:szCs w:val="28"/>
        </w:rPr>
        <w:t>извлекать необходимую информацию из иллюстраций, текстов, наблюдений для решения учебной задачи; освоение норм коммуникативного взаимодейств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: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смена времен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групповая, фронтальна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Учебно-методическое  обеспечение: </w:t>
      </w:r>
      <w:r>
        <w:rPr>
          <w:sz w:val="28"/>
          <w:szCs w:val="28"/>
        </w:rPr>
        <w:t xml:space="preserve">учебник  « Окружающий мир» ( Наша планета Земля) А. А.Вахрушев, О.В.Бурский, А.С.Раутиан, УМК « Школа 2100», рабочая тетрадь к учебнику  « Окружающий мир»( Наша планета Земля) А. А.Вахрушев, О.В.Бурский, А.С.Раутиан, плакаты, теллурий. </w:t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тайте девиз уро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хотите от сегодняшнего  урок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>: организовать детей на работу по теме урок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егулятивные УУД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опорных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актуализировать знания детей для восприятия нового материал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Чтобы открыть новое, необходимо вспомнить уже  изученное.                                     Выберите  тот   вывод, к которому мы пришли на прошлом уроке (плакат на доске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Ночь наступает, так как на небе появляется Лун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Планеты вращаются вокруг Солнца под воздействием закона всемирного тягот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 День и ночь наступают из-за того, что Земля вращается вокруг своей оси и по-разному освещается Солнц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пришёл к этому же вывод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движения Земли вы знаете?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 чему приводит движение вокруг своей оси?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проблемного вопрос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 чему приводит движение Земли вокруг Солнца?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ему будет посвящён урок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нце урока вы должны ответить на вопрос: что произойдёт при вращении Земли вокруг Солнц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Совместное « открытие» знан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оммуникативные, познавательные УУД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>: показать наглядным способом причину смены времен го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ему вниманию предлагаются конверты с заданием.  Обсудите и скажите,  каким образом ваши задания будут связаны с основным вопросом урок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можно найти ответ на вопрос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ём небольшое исследовани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ждой группы на столах стоят лампы и глобусы. Какую роль будет играть  лампа?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ьте сначала, что поверхность Земли – это ваша рука. Включим лампу. Поднесём  руку на таком расстоянии от лампы, чтобы рука и лампа были на одинаковой высоте от стола. Что вы ощущает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, оставляя руку на таком же расстоянии от лампы, медленно поднимите её вверх. Что вы ощущает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ите в начальное положение. Что теперь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устите вниз. Тепло ли рук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пробуем зарисовать то, что мы наблюдал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ем вывод. Расскажите о том, как падают лучи на руку в первом, втором и третьем  случаях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ак почему в первом положении руке было тепле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оделаем такой же  опыт с глобусом - моделью Земли. У глобуса есть воображаемая ось, вокруг которой вращается Земля (плакат на доске)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будет направлена ось Земли при вращении Земли вокруг солнц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ывод: Земная ось (воображаемая линия от Северного полюса к Южному) наклонена к плоскости орбиты Земли под определенным углом и направлена всегда в одну точку — на Полярную звезду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вы будете передвигать глобус вокруг лампы, не забывайте соблюдать направление воображаемой ос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Проведём опыт с исследователем  из первой команды, остальные оценивают его действия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оложи глобус около лампы и направь его ось на Полярную звез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да смотрит ось Земли: на Солнце или от него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 выдумаете, что несут солнечные лучи: свет, тепло или то и друго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определим, где теплее при таком положении Земли: В Москве или в Австрал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ое время года в Москв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ся исследователь из другой команд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винь глобус вокруг Солнца. Куда должна смотреть его ось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ь земли смотрит на Солнце или от Солнц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определим, где теплее при таком положении Земли: в Москве или в Австралии? Какое время года в Москв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пробуем сделать вывод.  Почему так произошло?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мся к учебнику с. 5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аше полушарие повёрнуто к Солнцу, дни у нас долгие, лучи прямые, время года – лет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 наше полушарие повёрнуто от Солнца, дни у нас короткие, лучи косые, время года – зим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думаете, что произойдёт, когда Земля совершит полный круг вокруг Солнц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какой период это произойдёт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что же происходит при вращении Земли вокруг Солнц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ли ли мы на главный вопрос урок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основная причина смены времени год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етом день длится дольше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зимой холодно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ервичное закрепление. </w:t>
            </w:r>
            <w:r>
              <w:rPr>
                <w:i/>
                <w:sz w:val="28"/>
                <w:szCs w:val="28"/>
              </w:rPr>
              <w:t>(Познавательные, регулятивные УУД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закрепить новые знан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у вас ещё возникли вопросы в связи с рассматриваемым нами материалом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братимся к плакату ( изображение живой природы). Как действует вращение Земли вокруг Солнца на живую природ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амостоятельная работа с  самопроверкой в класс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>: проверить степень усвоения учащимися нового материа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Вернитесь  к заданиям, которые получила каждая группа в начале урока. Сравните свои предположения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й же вывод оказался наиболее близким к правильном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. –Попробуйте символами изобразить направление солнечных лучей на Землю и подписать времена года вокруг земного шар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флекси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ценить степень усвоения материала учащимися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ое задание было самым трудным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урока. (</w:t>
            </w:r>
            <w:r>
              <w:rPr>
                <w:i/>
                <w:sz w:val="28"/>
                <w:szCs w:val="28"/>
              </w:rPr>
              <w:t>Регулятивные УУД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подвести итог работы по изучаемой тем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работайте в паре: расскажите друг другу, в чём же причина смены времени года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де пригодятся знания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. Домашнее задани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закрепить полученные знания при выполнении домашнего зад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олнить схематический рисунок движения Земли вокруг Солнц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полнительный материал для любознательных с.62-63 в учебник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знать есть ли место на нашей планете, где бывает только ночь или день, зима или лет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уки изучаем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рытиях мечтае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знанья получать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потом их применя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ь новые зн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настроиться на восприятие учебного материал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: вспомнить материал прошлого урока для включения его в систему новых знаний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День и ночь наступают из-за того, что Земля вращается вокруг своей оси и по- разному освещается Солнцем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поднимают рук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е вокруг своей оси, движение вокруг Солнц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мене дня и ноч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е с ответ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знаем, что происходит на земле, когда она движется вокруг Солнц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опрос записан на плакате и оставлен на доске до конца урока (для самоконтроля)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(дети озвучивают правила при работе в группах, главное – правило поднятой руки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выяснить причину смены времен г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группа - Летом тепло и день длиннее ночи, а зимой холодно и дни короче. Почему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группа -   Наступил октябрь и жители Австралии дружно стали покупать купальники.  Почем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руппа - Жители Африки никогда не играли в снежки.  Почему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 группа - На полюсах никогда не тает лед. Почему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и групп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книге, энциклопедии, интернете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будет играть роль Солнц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за учителем, соблюдение правил безопасности с электрическими приборами, повторение действий за учител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е очень тепл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е уже не так тепл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е опять тепл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е не так тепло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свои мне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ют в тетрадях, учитель на доск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-ом случае лучи падают прямо на руку, а во втором и третьем случаях лучи падают наискосо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отому что лучи были прямые, а значит и ближе к источнику тепла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суждение в группах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ерсии детей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ыполняет инструкцию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что от Солнц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ет, и тепл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встралии больше тепла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оскве зима, а в Австралии – лето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На Полярную звезду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что к Солнц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Теперь теплее в Москве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 Москве лето, а в Австралии – зи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сии де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сследователем из третьей групп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оскве снова наступит зима, а в Австралии –лет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на времён год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проверк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Наклон земной оси и движение Земли вокруг Солнц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лнце поднимается высоко над горизонто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лнце низко над горизонтом. Чтение вывода в учебнике на с. 5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ное положение оси Земли сохраняется в течение всего года, поэтому Солнце освещает поверхность Земли по-разному. Часть года Северный полюс повернут к Солнцу, а вторую часть года к Солнцу наклонен Южный полюс. Из-за этого наклона прямые лучи Солнца иногда освещают участок поверхности Земли к северу от экватора, иногда к югу от экватора. Это различие падения солнечных лучей на участке земной поверхности и вызывает смену сезонов в различных районах Земного шара. Когда Северный полюс повернут к Солнцу, в странах к северу от экватора — лето, к югу — зима. Когда прямые солнечные лучи падают на Южное полушарие — здесь наступает лето, а в Северном полушарии — зим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попробовать применить полученные знания для выполнения типовых задан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ы знаем, что времена года сменяют друг друга и почему так происходит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и дет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иповых задан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самостоятельно проверить степень усвоения материала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 с.56-57, в рабочей тетради с.18-19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 наблюдает за птицам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-  за растениям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-  за животным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о группам. Общий вывод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рироды изменяется по сезонам. Меняется время года, меняется температура, соответственно меняется жизнь растений и животных. Животные и растения приспосабливаются к природным изменениям, чтобы выжить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 пока наше полушарие повёрнуто к Солнцу, дни у нас долгие и тёплые, лучи прямые, время года лето, а когда повёрнуто от Солнца, дни у нас короткие, а ночи длинные, лучи косые, время года – зим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: в это время в Австралии лето, потому что материк находится в южном полушарии, самое холодное время попадает на июнь, июль, август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: Африка имеет высокие температуры и считается самым жарким материком. Причина этого — в географическом расположении континента: вся территория Африки находится в жарких климатических поясах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группа: полюса всегда получают  косые солнечные лучи, поэтому поверхность не согревается, лед не тае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☼  → </w:t>
            </w:r>
            <w:r>
              <w:rPr>
                <w:sz w:val="22"/>
                <w:szCs w:val="22"/>
              </w:rPr>
              <w:t>лето</w:t>
            </w:r>
            <w:r>
              <w:rPr>
                <w:sz w:val="28"/>
                <w:szCs w:val="28"/>
              </w:rPr>
              <w:t xml:space="preserve"> ● </w:t>
            </w:r>
            <w:r>
              <w:rPr>
                <w:sz w:val="22"/>
                <w:szCs w:val="22"/>
              </w:rPr>
              <w:t>зим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верка по образцу на доске)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>: оценить свою работу на урок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ребенка лист с началом предложений – закончит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Я научился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Было трудно 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Было интересно 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</w:t>
            </w:r>
            <w:r>
              <w:rPr/>
              <w:t>Мои ощущения …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вспомнить ключевые слова по теме урока, подумать какими новыми знаниями по теме урока можно поделиться с товарищам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зафиксировать задание в дневнике, подумать, в каких книгах можно найти ответ на третий пункт домашнего зад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9:46:00Z</dcterms:created>
  <dc:creator>Admin</dc:creator>
  <dc:description/>
  <cp:keywords/>
  <dc:language>en-US</dc:language>
  <cp:lastModifiedBy>Admin</cp:lastModifiedBy>
  <dcterms:modified xsi:type="dcterms:W3CDTF">2012-06-25T18:49:00Z</dcterms:modified>
  <cp:revision>3</cp:revision>
  <dc:subject/>
  <dc:title/>
</cp:coreProperties>
</file>