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оздоровительно-образовательны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рганизация волонтерской профилактической работ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луб «Здоровые люд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ководитель: Лесникова Наталья Зиновьевн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42672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г. Краснокамен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оспитание – великое дело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м решается участ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итические, социально-экономические изменения, происходящие сегодня в обществе, диктуют новые требования к организации учебно-воспитательного процесса в учреждениях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росток каждый день должен делать выбор, противостоять соблазнам жизни, сохранить здоровье и отстоять свою жизненную позицию, основанную на знании и собственном приобретённом опы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бровольная волонтерская организация – Клуб «Здоровые люди» - это свободный союз людей, объединенных общим интересом -   пропагандой здорового образа жизни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озможно заставить человека жить здоровой и гармоничной жизнью, если он этого не хочет, но   можно помочь ему осознать ответственность за свою жизнь и поставить его в ситуацию свободного выбора.  Подростку, сделавшему такой выбор, осознавшему ценности здорового образа жизни,  проще донести эту информацию до сверстников. Ведь они будут общаться на одном языке, по принципу «равный - равно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на первый план выходит развитие основных базовых свойств личности, способных обеспечить адаптацию под</w:t>
        <w:softHyphen/>
        <w:t>растающего поколения к современным условиям жизнедеятель</w:t>
        <w:softHyphen/>
        <w:t>ности и оказывающих непосредственное влияние на формирова</w:t>
        <w:softHyphen/>
        <w:t>ние мотивированного выбора здорового образа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луб «Здоровые люди» в  МБОУДОД «ДООЦ»  был создан в марте 2012 г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5385" cy="278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 первом этапе был создан проект организации клуба, разработано положение о клубе (приложение 1), проведены разъяснительные беседы для привлечения  учащихся  города Краснокаменска в члены клуба. Образовалась инициативная группа, готовая пропагандировать здоровый образ жизни, рассказывать  своим сверстникам о негативном влияние вредных привычек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Пропаганда ЗОЖ требует определённых навыков, знаний и умений. </w:t>
      </w: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ребята проходят на занятиях Клуба,  на первом этапе для подростков проводятся семинары, в течение которых им предоставляется достоверная информация о психоактивных веществах, о том, как вести себя в ситуациях, потенциально опасных для здоровья, как противостоять давлению сверстников, уметь сказать «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56896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ебята овладевают навыками общения с аудиторией, ведения групповых занятий, передачи другим полученных знаний, т.е. набором компетенций, который позволяет им чувствовать себя более уверенно не только на рабочем этапе проекта в центре, но и в повседневной 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307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265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у ребят  возникает мотивация помочь сверстникам сохранить здоровье, благодаря информационно-методической и технической поддержке со стороны организаторов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98160" cy="389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5171440" cy="3887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абота спортивно-валеологического клуба «Здоровые люди» выходит за пределы центра. Волонтеры распространяют опыт работы по пропаганде ЗОЖ в других ОУ г. Краснокаменска. Профилактическая, пропагандистская деятельность волонтёров среди своих сверстников («ровесник – ровеснику») достаточно востребована. Во время учебного времени трудно организовать такие формы работы,  как  волонтёрские экспедиции и работать столь интенсивном режиме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Р. (руководитель клуба «Здоровые люди»), волонтёры (члены клуба) МБОУДОД «ДООЦ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проек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пуляризация здорового образа жизни, </w:t>
      </w:r>
      <w:r>
        <w:rPr/>
        <w:t xml:space="preserve"> </w:t>
      </w:r>
      <w:r>
        <w:rPr>
          <w:b/>
          <w:sz w:val="28"/>
          <w:szCs w:val="28"/>
        </w:rPr>
        <w:t>профилактика вредных привыче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проект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казать преимущества здорового образа жизни на личном примере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опагандировать здоровый образ жизни (при помощи акций, тренинговых занятий, тематических выступлений, конкурсов и др.)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пробация новых форм организации занятости детей для развития их самостоятельной познавательной деятельности, профилактики вредных привычек, воспитания здорового образа жизни.</w:t>
      </w:r>
      <w:r>
        <w:rPr/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витие волонтерского движения в центре, формирование позитивных установок учащихся</w:t>
      </w:r>
      <w:r>
        <w:rPr>
          <w:rFonts w:cs="Times New Roman" w:ascii="Times New Roman" w:hAnsi="Times New Roman"/>
          <w:sz w:val="28"/>
        </w:rPr>
        <w:t xml:space="preserve"> на добровольческую деятельность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Формирование потребности в интересном и продуктивном досуг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ое описание проекта:</w:t>
      </w:r>
    </w:p>
    <w:p>
      <w:pPr>
        <w:pStyle w:val="Style14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фильный отряд волонтеров  - проект, направленный на формирование здорового образа жизни среди подростков, формирование позиции здорового гражданина общества. Актуальность проекта напрямую связана с проблемами, существующими в современном обществе, с которыми сталкиваются подростки, например, табакокурение, ПАВ, снижение двигательной активности и др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Кадровое обеспечение программы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меститель директора по УР. Лесникова Н.З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етодист Данилова Н.В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едагог дополнительного образования Багнюк О.А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Методист Раздобреева Р.И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 реализации проекта будут применяться следующие </w:t>
      </w:r>
      <w:r>
        <w:rPr>
          <w:b/>
          <w:sz w:val="28"/>
          <w:u w:val="single"/>
        </w:rPr>
        <w:t xml:space="preserve">принципы организации и содержания деятельност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1. Принцип многообразия видов, форм и содержания деятельнос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</w:rPr>
        <w:t xml:space="preserve">2. Принцип свободы и творчества </w:t>
      </w:r>
      <w:r>
        <w:rPr>
          <w:sz w:val="28"/>
        </w:rPr>
        <w:t xml:space="preserve"> предполагает право выб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</w:rPr>
        <w:t>3.Принцип социальной активности</w:t>
      </w:r>
      <w:r>
        <w:rPr>
          <w:sz w:val="28"/>
        </w:rPr>
        <w:t xml:space="preserve"> через включение подростков в социально-значимую деятельность  при проведении разноплановых  просветительских, пропагандистских, досуговых мероприятий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4. Принцип взаимосвязи педагогического управления и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снове деятельности спортивно-валеологического Клуба «Здоровые люди» лежит - пропаганда здорового образа жизни среди своих сверстников  в течение учебного года и в летних пришкольных  лагерях.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 и   механизм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бота клуба делится на три основных пери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 начала учебного года проходит период подготовительный. Именно в этот период закладывает основы успешного функционирования клуба на протяжении всего учебного года. Главная цель этого периода – создать необходимые условия для успешной работы  волонтёров на протяжении всего учебного года и в период летней оздоровительной кампании.   </w:t>
      </w:r>
    </w:p>
    <w:p>
      <w:pPr>
        <w:pStyle w:val="TextBody"/>
        <w:jc w:val="both"/>
        <w:rPr>
          <w:sz w:val="28"/>
        </w:rPr>
      </w:pPr>
      <w:r>
        <w:rPr>
          <w:b/>
          <w:i/>
          <w:sz w:val="28"/>
          <w:u w:val="single"/>
        </w:rPr>
        <w:t>Подготовительный период</w:t>
      </w:r>
      <w:r>
        <w:rPr>
          <w:sz w:val="28"/>
        </w:rPr>
        <w:t xml:space="preserve">  </w:t>
      </w:r>
      <w:r>
        <w:rPr>
          <w:b/>
          <w:sz w:val="28"/>
        </w:rPr>
        <w:t>(</w:t>
      </w:r>
      <w:r>
        <w:rPr>
          <w:b/>
          <w:sz w:val="28"/>
          <w:szCs w:val="28"/>
        </w:rPr>
        <w:t>март - апрель 2012 г.)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 xml:space="preserve">Сбор, анализ, обобщение материала необходимого реализации проекта 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Написание программы.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Проведение педагогического совета (совещания).</w:t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both"/>
        <w:rPr>
          <w:sz w:val="28"/>
        </w:rPr>
      </w:pPr>
      <w:r>
        <w:rPr>
          <w:sz w:val="28"/>
        </w:rPr>
        <w:t>Набор желающих в спортивно-валеологический клуб.</w:t>
      </w:r>
    </w:p>
    <w:p>
      <w:pPr>
        <w:pStyle w:val="Heading3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рганизационный период </w:t>
      </w:r>
      <w:r>
        <w:rPr>
          <w:rFonts w:cs="Times New Roman" w:ascii="Times New Roman" w:hAnsi="Times New Roman"/>
          <w:sz w:val="28"/>
          <w:szCs w:val="28"/>
        </w:rPr>
        <w:t>( май 2012 – август 2012 го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ходящая диагно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Знакомство детей с проек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тарт проекта.</w:t>
      </w:r>
    </w:p>
    <w:p>
      <w:pPr>
        <w:pStyle w:val="Heading3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Основной период (сентябрь 2012 – март 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проек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ичностный рост каждого ребёнка в течение уч. года. </w:t>
      </w:r>
    </w:p>
    <w:p>
      <w:pPr>
        <w:pStyle w:val="Heading3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Итоговый период 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прель 2013-сентябрь 2013 г.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о-социально-педагогический анализ итогов работы клуб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волонтерского Клуб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волонтерского формирования − педагог дополнительного образования, методист.  Важным условием является творческий подход, заинтересованность, тактичность. Руководитель обеспечивает координацию всей деятельности, подбирает  ребят и распределяет между ними обязанности, организует работу волонтеров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 волонтером может любой подросток от 12-16 л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волонтеров в профилактической работе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ческих занятий или тренинг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акций, выставок, соревнований, игр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информации (через раздачу полиграфии, расклейку плакатов, работу в своей социальной среде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привлечения учащихся  к профилактической работе, желательно сделать так, чтобы участие в волонтерской команде было привлекательным для ребят. Этому может способствовать наличие красивой формы для участников, выпуск полиграфической продукции, положительные отзывы в средствах массовой информаци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олонтеров можно с помощью объявлений, рекламных плакатов и листовок,  распространённых среди учащихся школ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идеи, осознание значимости, энтузиазм появляются позже, когда учащиеся уже включаются в деятельность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о продумать способы поощрения волонте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«личной книжки волонтера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дарственное письмо или грамота администрации центра учащимся-волонтёрам и их родителя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благодарность от известного человек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е ответственных работ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е признание заслуг с привлечением представителей средств массовой информации или вручение чего-либо при большом скоплении народ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эффективной работы</w:t>
      </w:r>
      <w:r>
        <w:rPr>
          <w:rFonts w:cs="Times New Roman" w:ascii="Times New Roman" w:hAnsi="Times New Roman"/>
          <w:sz w:val="28"/>
          <w:szCs w:val="28"/>
        </w:rPr>
        <w:t xml:space="preserve"> спортивно-валеологического клуба по пропаганде здорового образа жизни, противодействию распространения наркомании, алкоголизма и табакокурения в молодежной среде</w:t>
      </w:r>
      <w:r>
        <w:rPr>
          <w:rFonts w:cs="Times New Roman" w:ascii="Times New Roman" w:hAnsi="Times New Roman"/>
          <w:b/>
          <w:sz w:val="28"/>
          <w:szCs w:val="28"/>
        </w:rPr>
        <w:t xml:space="preserve"> необходимо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омещение, </w:t>
      </w:r>
      <w:r>
        <w:rPr>
          <w:rFonts w:cs="Times New Roman" w:ascii="Times New Roman" w:hAnsi="Times New Roman"/>
          <w:sz w:val="28"/>
          <w:szCs w:val="28"/>
        </w:rPr>
        <w:t>как показала практика, если волонтерам негде собираться, мотивация и эффективность работы снижаются. При наличии помещения волонтеры имеют возможность общаться, готовиться к занятиям, обмениваться опытом, повышается мотивация и эффективность работы. В нашем центре -  это лекционный за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держка, т.к.</w:t>
      </w:r>
      <w:r>
        <w:rPr>
          <w:rFonts w:cs="Times New Roman" w:ascii="Times New Roman" w:hAnsi="Times New Roman"/>
          <w:sz w:val="28"/>
          <w:szCs w:val="28"/>
        </w:rPr>
        <w:t xml:space="preserve"> многие вещи волонтеры в силу возраста и отсутствия полномочий сделать не могут. В составе волонтерской группы должен быть взрослый участник или руководитель, способный решать проблемы «взрослого характер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материальное обеспечение </w:t>
      </w:r>
      <w:r>
        <w:rPr>
          <w:sz w:val="28"/>
          <w:szCs w:val="28"/>
        </w:rPr>
        <w:t>(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м, это расходы на канцелярские товары, призы, транспорт).</w:t>
      </w:r>
      <w:r>
        <w:rPr/>
        <w:t xml:space="preserve"> 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Клуб   будет использоваться компьютерный кабинет с выходом в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того, центр закупает  необходимые канцтовар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ое оборудование и материалы: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для печатания, ручки карандаши, фломастеры.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ая бумага.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и для записи воспоминаний, тетрадь фотофиксаций.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манские листы.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и для хранения собранных материалов, письменных документов, фотографий, писем.</w:t>
      </w:r>
    </w:p>
    <w:p>
      <w:pPr>
        <w:pStyle w:val="1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D и DVD </w:t>
      </w:r>
      <w:r>
        <w:rPr>
          <w:rFonts w:cs="Times New Roman" w:ascii="Times New Roman" w:hAnsi="Times New Roman"/>
          <w:sz w:val="28"/>
          <w:szCs w:val="28"/>
        </w:rPr>
        <w:t>диски.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ой  фотоаппарат. 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офон.</w:t>
      </w:r>
    </w:p>
    <w:p>
      <w:pPr>
        <w:pStyle w:val="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Style14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ажной составляющей деятельности волонтерского отряда является </w:t>
      </w:r>
      <w:r>
        <w:rPr>
          <w:rFonts w:cs="Times New Roman" w:ascii="Times New Roman" w:hAnsi="Times New Roman"/>
          <w:b/>
          <w:sz w:val="28"/>
          <w:szCs w:val="28"/>
        </w:rPr>
        <w:t>планирование,</w:t>
      </w:r>
      <w:r>
        <w:rPr>
          <w:rFonts w:cs="Times New Roman" w:ascii="Times New Roman" w:hAnsi="Times New Roman"/>
          <w:sz w:val="28"/>
          <w:szCs w:val="28"/>
        </w:rPr>
        <w:t xml:space="preserve"> которое позволяет четко определить цель предстоящей деятельности, дает возможность разумно использовать все имеющиеся ресурсы, обеспечивает стабильное развитие волонтерского формиров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ть планирование надо с определения концепции формирования  Клуба, и к какой цели он стремитс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ри основных направления подготовки волонтеров по пропаганде ЗОЖ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роведение групповых занятий со сверстникам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роведение профилактических бесед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ведение акций, подготовка представлений, выступлений агитбригады и других мероприятиях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о помнить, что для любого из направлений необходимы базовые знания (причины возникновения злоупотребления; факторы, способствующие его распространению; реальные последствия влияния употребления на организм человека, семью и общество в целом и т.д.). Поэтому необходимым условием качественной подготовки волонтеров является привлечение к обуч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психологов, специалистов Федеральной службы по контролю за оборотом наркотиков – профессионалов, умеющих работать с молодежной аудиторие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ое направление подготовки волонтеров для работы по пропаганде здорового образа жизни, противодействию распространения наркомании, алкоголизма и табакокурения в молодежной среде − проведение групповых занятий со сверстник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готовку волонтеров для этого вида деятельности также лучше проводить в форме тренинговых занятий. Прорабатывается тема профилактики злоупотребления наркотиками, алкоголем и табококурением, пропаганды здорового образа жизни и отрабатываются навыки организации и проведения групповых дискуссий. Для проведения данной работы не требуется длительной психологической подготовки. Достаточно, чтобы у подростка было желание работать, знания в этой области, а также грамотная и без дефектов, затрудняющих восприятие информации, реч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оказания целевого профилактического воздействия на различные группы подростков необходимо, в первую очередь, ознакомиться со следующей информацией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новидности наркотика, ПАВ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ы, мотивы злоупотреб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употребления (курение, инъекции, нюхание и т.д.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развития у подростков и молодежи установок на здоровый образ жизни и наличие условий для их реализации.</w:t>
      </w:r>
    </w:p>
    <w:p>
      <w:pPr>
        <w:pStyle w:val="Heading1"/>
        <w:jc w:val="both"/>
        <w:rPr/>
      </w:pPr>
      <w:r>
        <w:rPr>
          <w:sz w:val="28"/>
          <w:szCs w:val="28"/>
        </w:rPr>
        <w:t>В качестве источников необходимых сведений могут быть использованы официальные данные различных ведомств (УВД, УФСКН, органов по делам молодежи субъекта, органов государственной статистики, образования, здравоохранения), а также анкетирование подростков и молодежи, анализ публикаций СМИ и др.  Мы планируем  использовать материалы сайта УФСКН, его Интернет-уроки.</w:t>
      </w:r>
    </w:p>
    <w:p>
      <w:pPr>
        <w:pStyle w:val="Normal"/>
        <w:spacing w:before="280" w:after="280"/>
        <w:ind w:left="-180" w:hanging="0"/>
        <w:jc w:val="both"/>
        <w:rPr/>
      </w:pPr>
      <w:r>
        <w:rPr>
          <w:b/>
          <w:bCs/>
          <w:sz w:val="28"/>
          <w:szCs w:val="28"/>
        </w:rPr>
        <w:t>Информационный модул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со специалистами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ые занятия волонтеров для учащих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плакатов, видео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газеты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информационного стенда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волонтеров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овки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. </w:t>
      </w:r>
    </w:p>
    <w:p>
      <w:pPr>
        <w:pStyle w:val="Normal"/>
        <w:numPr>
          <w:ilvl w:val="0"/>
          <w:numId w:val="5"/>
        </w:numPr>
        <w:suppressAutoHyphens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торины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нинговый модуль </w:t>
      </w:r>
    </w:p>
    <w:p>
      <w:pPr>
        <w:pStyle w:val="Normal"/>
        <w:numPr>
          <w:ilvl w:val="0"/>
          <w:numId w:val="6"/>
        </w:numPr>
        <w:suppressAutoHyphens w:val="true"/>
        <w:spacing w:before="280" w:after="0"/>
        <w:jc w:val="both"/>
        <w:rPr/>
      </w:pPr>
      <w:r>
        <w:rPr>
          <w:sz w:val="28"/>
          <w:szCs w:val="28"/>
        </w:rPr>
        <w:t xml:space="preserve">Обучающие занятия   с волонтерами.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-тренинги для учащихся. </w:t>
      </w:r>
    </w:p>
    <w:p>
      <w:pPr>
        <w:pStyle w:val="Normal"/>
        <w:numPr>
          <w:ilvl w:val="0"/>
          <w:numId w:val="6"/>
        </w:numPr>
        <w:suppressAutoHyphens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е игры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Альтернативный модул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, конкурсы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кции.</w:t>
      </w:r>
    </w:p>
    <w:p>
      <w:pPr>
        <w:pStyle w:val="Normal"/>
        <w:numPr>
          <w:ilvl w:val="0"/>
          <w:numId w:val="7"/>
        </w:numPr>
        <w:suppressAutoHyphens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мероприятия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результат работы - формирование в ходе деятельности более ответственной, адаптированной, здоровой личност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знаниями о ЗОЖ и уметь аргументировано отстаивать свою позицию, формирование здоровых установок и навыков ответственного поведения, снижающих вероятность приобщения к ПАВ, курению, алкоголизму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детей и подростков, вовлеченных в спортивно-валеологический клуб и проведение    альтернативных мероприятий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детей и подростков к общественно значимой деятельности;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в ходе деятельности более ответственной, адаптированной, здоровой личности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знаниями о ЗОЖ и умение аргументировано отстаивать свою позицию, формирование здоровых установок и навыков ответственного поведения, снижающих вероятность приобщения к ПАВ, курению, алкоголизму.</w:t>
      </w:r>
    </w:p>
    <w:p>
      <w:pPr>
        <w:pStyle w:val="ListParagraph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лан деятельности Клуба «Здоровые лю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0"/>
        <w:gridCol w:w="2119"/>
        <w:gridCol w:w="1947"/>
        <w:gridCol w:w="23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место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ая творческая груп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седание Клуба Распределение поручени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по пропаганде ЗОЖ Изучение литературы по первичной профилактике вредных привыче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 Тренинг на уверенность в себ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ологический опрос «Вопросы - ответы» (отношение детей и подростков к вредным привычкам).                         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(теоретические и практические) занятия с членами клуба руководителем волонтёров, специалиста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й акции «Добровольцы детя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инвалиды и их родител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к Дню защиты дет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 2012 года площадка «Даурия», «Аттракцион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желаю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об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я правда о наркотиках».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сь преодолевать стресс. Тренин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журнал «Береги здоровье смолоду!»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тние оздорови-тельные площадки в О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 посещающие летние оздорови-тельные площадки при О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Информационные буклеты для родителе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зал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акция «Спорт вместо наркотик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2 по 22.11.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кол города и района, учащиеся ДОО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ологиче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для  1-х классов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ыбираю здоровь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20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х классов школ гор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мероприятие Акции «Спорт вместо наркотик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 «Строитель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и победители заочной ак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ологиче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акция «Спорт-альтернатива пагубным привычка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2 по 20.12.20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кол города и района, учащиеся ДОО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Мы Олимпийц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оманды 5-х классов школ города и райо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е программы «Зимние забав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з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(к)ОШ №11, учащиеся ДОО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частливый случа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имним видам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1.2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луб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Спартианские игр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оманды 3-х классов школ гор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 Спартианские игр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оманды 2-х классов школ гор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физкультурно-валеологических проек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марта 2013 г.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кол города и района, ДОО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ологиче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валеологический марафо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оманды школ 8-е классы ДОО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 Спартианские игр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оманды 4-х классов школ гор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Грация, движение, здоровь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.20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 «Строитель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города и района, ДООЦ, ДЮСШ №1,2,3, СДЮСШОР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е  Спартианские игр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 2013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е команды 1-х классов школ города (совместно с родителями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СЛ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сл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мая 2013 г. ДОО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 ДООЦ, выпускники- спортсмены школ города и район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спартакиада оздоровительных лагерей и площадок (7 мероприятий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июл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школьных лагерей, площадок, КДД, соц. прию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к Дню защиты дет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 2013 года площадка «Даурия», «Аттракционы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желаю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члены Клуб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оспитательный эффект спортивно-валеологического клуба  будет заключаться в том, что во время пребывания в нем подростки,  пропустив идею волонтёрства через себя,   узнают, что эта деятельность не просто развлечение, а выражение их   жизненной позиции, ответственности,  желание изменить этот мир к лучше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механизм обратной связи. </w:t>
      </w:r>
    </w:p>
    <w:p>
      <w:pPr>
        <w:pStyle w:val="TextBodyIndent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занятий проводится  диагностика эмоционального состояния участников клуба по методике Лутошкина (Приложение 2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мониторинга личностного роста используется т.н. рейтинг личностного роста участников клуба. Рейтинг личностного роста – это сравнительная оценка различных сторон деятельности личности  и её вклада в дела коллекти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итогам учебного года волонтёры награждаются грамотами, подарками.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о для анализа  деятельности оформляется древо ПОЖЕЛАНИЙ. Оно служит для того, чтобы получить от детей отзыв о проведенных мероприятиях, жизни в Центре. Листки откровения постоянно пополняются детскими впечатлениями, каждый может сделать там 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льина И. Волонтерство в России // Интернет советы - http://www.isovet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йорова Н.П. Обучение жизненно важным навыкам. СПб, 20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кеева А.Г. Помогая другим, помогаю себе. М.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кеева А.Г. Как организовать работу молодежной группы волонтеров. М.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тровок безопасности./ Под ред. О.А.Минич, О.А. Хаткевич.  Минск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филактика злоупотребления психоактивными веществами. / Под ред. Г.Н.Тростанецкой, А.А.Гериш. М.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Работающие программы, выпуск 1. Подростковая наркомания и СПИД:концептуальный подход.  – М.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закон «О благотворительной деятельности и благотворительных организациях» от 11.08.1995г. № 135-ФЗ (ред. от 30.12.2008).</w:t>
      </w:r>
    </w:p>
    <w:p>
      <w:pPr>
        <w:pStyle w:val="Normal"/>
        <w:rPr/>
      </w:pPr>
      <w:r>
        <w:rPr>
          <w:sz w:val="28"/>
          <w:szCs w:val="28"/>
        </w:rPr>
        <w:t>Школа</w:t>
      </w:r>
      <w:r>
        <w:rPr/>
        <w:t xml:space="preserve"> </w:t>
      </w:r>
      <w:r>
        <w:rPr>
          <w:sz w:val="28"/>
          <w:szCs w:val="28"/>
        </w:rPr>
        <w:t>без наркотиков. /Под ред. Л.М.Шипицыной, Е.И.Казаковой. СПб.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ортивная программа для пятых класс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Мы - Олимпийц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3730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985" cy="3524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3645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7475" cy="3895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8905" cy="3900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4660" cy="4150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лет Дооцовцев «Это мы – это наш центр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05960" cy="3370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369435" cy="3276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кция «Спорт вместо наркотик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389755" cy="3285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42155" cy="3406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876800" cy="3655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«У нас все получитс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для детей 7-8 вид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926965" cy="3686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908550" cy="36658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61305" cy="40144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208905" cy="3895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ортивный праздник «Я выбираю здоровь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для учащихся 1-х классов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137150" cy="38569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13680" cy="398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234305" cy="3933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689600" cy="426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гра «Счастливый случа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зимним видам спор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708525" cy="35331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92320" cy="3439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46600" cy="3399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aaa</dc:creator>
  <dc:description/>
  <cp:keywords/>
  <dc:language>en-US</dc:language>
  <cp:lastModifiedBy>ДООЦ</cp:lastModifiedBy>
  <cp:lastPrinted>2013-03-13T09:59:00Z</cp:lastPrinted>
  <dcterms:modified xsi:type="dcterms:W3CDTF">2013-03-26T05:05:00Z</dcterms:modified>
  <cp:revision>10</cp:revision>
  <dc:subject/>
  <dc:title>Муниципальное бюджетное образовательное учреждение</dc:title>
</cp:coreProperties>
</file>