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right="576" w:hanging="0"/>
        <w:jc w:val="center"/>
        <w:rPr/>
      </w:pPr>
      <w:r>
        <w:rPr>
          <w:b/>
          <w:bCs/>
          <w:color w:val="000000"/>
        </w:rPr>
        <w:t>Конспект урок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904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Демина Светлана Михайловн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158" w:leader="underscore"/>
          <w:tab w:val="left" w:pos="11923" w:leader="underscore"/>
        </w:tabs>
        <w:rPr/>
      </w:pPr>
      <w:r>
        <w:rPr>
          <w:color w:val="000000"/>
          <w:spacing w:val="-2"/>
        </w:rPr>
        <w:t xml:space="preserve">Предмет:  Основы светской этики 4 </w:t>
      </w:r>
      <w:r>
        <w:rPr>
          <w:color w:val="000000"/>
          <w:spacing w:val="-3"/>
        </w:rPr>
        <w:t xml:space="preserve">класс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9" w:hanging="0"/>
        <w:rPr>
          <w:iCs/>
          <w:color w:val="000000"/>
        </w:rPr>
      </w:pPr>
      <w:r>
        <w:rPr>
          <w:iCs/>
          <w:color w:val="000000"/>
        </w:rPr>
        <w:t>Тема</w:t>
      </w:r>
      <w:r>
        <w:rPr/>
        <w:t xml:space="preserve"> </w:t>
      </w:r>
      <w:r>
        <w:rPr>
          <w:iCs/>
          <w:color w:val="000000"/>
        </w:rPr>
        <w:t xml:space="preserve">урока:  </w:t>
      </w:r>
      <w:r>
        <w:rPr/>
        <w:t>Семейные праздники</w:t>
      </w: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: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осознанное отношение к семье как одной из ценностей бытия человека, через знакомство  с  семейными  праздниками и традициями.</w:t>
      </w:r>
    </w:p>
    <w:p>
      <w:pPr>
        <w:pStyle w:val="Subtitle"/>
        <w:tabs>
          <w:tab w:val="clear" w:pos="708"/>
          <w:tab w:val="left" w:pos="142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Subtitle"/>
        <w:tabs>
          <w:tab w:val="clear" w:pos="708"/>
          <w:tab w:val="left" w:pos="142" w:leader="none"/>
        </w:tabs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знакомства с  историей возникновения семейных праздников; ролью праздников в жизни семь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- создание условий для развития</w:t>
      </w:r>
      <w:r>
        <w:rPr/>
        <w:t xml:space="preserve"> коммуникативных навыков, интереса к истории своей семьи, семейным традициям,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/>
        <w:t>- создание условий для воспитания чувств любви, гордости за свою семью, уважения  к родителям, родственникам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Планируемый результат: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едметные результат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нимание важности сохранения дружеских взаимоотношений в семь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азвитие у учащихся интереса к истории семьи, семейным традициям, воспитание чувства гордости за свою семью. 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УУД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гулятивные: определение задач по выявлению и сохранению традиций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знавательные: работа с таблицей; выполнение заданий развивающего характера по ходу объяснения; работа с понятиями и их значениями; составление схемы; 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ммуникативные: умение задавать и отвечать на вопросы; умение работать в группе; развитие культуры поведения на праздниках. 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Личностные результаты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Компетенции: поддерживать дружеские взаимоотношения в семье; уметь планировать семейный праздник, соблюдать праздничный этикет. </w:t>
      </w:r>
    </w:p>
    <w:p>
      <w:pPr>
        <w:pStyle w:val="Normal"/>
        <w:rPr/>
      </w:pPr>
      <w:r>
        <w:rPr>
          <w:b/>
          <w:sz w:val="28"/>
          <w:szCs w:val="28"/>
        </w:rPr>
        <w:t>Формы деятельности</w:t>
      </w:r>
      <w:r>
        <w:rPr>
          <w:sz w:val="28"/>
          <w:szCs w:val="28"/>
        </w:rPr>
        <w:t>: индивидуальная, групповая, фронтальная</w:t>
      </w:r>
    </w:p>
    <w:p>
      <w:pPr>
        <w:pStyle w:val="Normal"/>
        <w:rPr/>
      </w:pPr>
      <w:r>
        <w:rPr>
          <w:b/>
          <w:sz w:val="28"/>
          <w:szCs w:val="28"/>
        </w:rPr>
        <w:t>Виды деятельности</w:t>
      </w:r>
      <w:r>
        <w:rPr>
          <w:sz w:val="28"/>
          <w:szCs w:val="28"/>
        </w:rPr>
        <w:t>: диалог, беседа, творческая работа по составлению рекомендаций,  работа с учебником, постановка устных и письменных вопросов, составление таблицы, схемы, просмотр мультфильма, решение проблемных ситуаций.</w:t>
      </w:r>
    </w:p>
    <w:p>
      <w:pPr>
        <w:pStyle w:val="Normal"/>
        <w:shd w:fill="FFFFFF" w:val="clear"/>
        <w:ind w:left="115" w:right="-9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3245"/>
        <w:gridCol w:w="244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720" w:right="581" w:hanging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Приветствуют учителя, проверяют свою готовность к урок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/>
            </w:pPr>
            <w:r>
              <w:rPr/>
              <w:t xml:space="preserve">Приветствует обучающихся, </w:t>
            </w:r>
            <w:r>
              <w:rPr>
                <w:bCs/>
                <w:iCs/>
              </w:rPr>
              <w:t>проверяет готовность обучающихся к уроку</w:t>
            </w:r>
          </w:p>
          <w:p>
            <w:pPr>
              <w:pStyle w:val="Normal"/>
              <w:ind w:right="581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 xml:space="preserve">2. Опрос учащихся по </w:t>
            </w:r>
            <w:r>
              <w:rPr>
                <w:b/>
                <w:bCs/>
                <w:color w:val="000000"/>
                <w:spacing w:val="-1"/>
              </w:rPr>
              <w:t>заданному на дом материалу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81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178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Разгадывание кроссворда в парах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Отвечают на вопросы, дополняют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- Мы будем говорить о семейных праздниках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720" w:right="581" w:hanging="0"/>
              <w:jc w:val="both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/>
            </w:pPr>
            <w:r>
              <w:rPr/>
              <w:t>Для определения темы урока, предлагает  разгадать кроссвор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1. Кровные родственники, связанные общностью быта, отношениями, основанными на взаимной ответственности, понимании и любви. 2. От чего зависит выбор одежды с точки зрения этикета? 3. Основа этикета. 4. Совокупность производственных, общественных, духовных достижений людей, включающая в себя  предметы человеческого труда, а также представления, идеи, традиции, нормы и правила поведения.  5.Правила хорошего поведения.  6. Одно из требований к речи согласно этикету.  7. Множество обычаев, привычек и навыков практической и общественной деятельности, передаваемых из поколения в поколение в семье,   что поддерживает ее  единство.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Какие семейные традиции вы знаете?</w:t>
            </w:r>
          </w:p>
          <w:p>
            <w:pPr>
              <w:pStyle w:val="Normal"/>
              <w:rPr/>
            </w:pPr>
            <w:r>
              <w:rPr/>
              <w:t>-Подумайте, о каких семейных традициях мы будем гов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 в каждой семье существует традиция празднования различных торжеств и памятных дат. Эти традиции являются фундаментом культурной жизни человеческого общества.  А что мы знаем о семейных праздниках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хотели бы узнать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Работа в парах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93345</wp:posOffset>
                      </wp:positionH>
                      <wp:positionV relativeFrom="margin">
                        <wp:posOffset>713740</wp:posOffset>
                      </wp:positionV>
                      <wp:extent cx="1279525" cy="753110"/>
                      <wp:effectExtent l="5080" t="5715" r="5080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753120"/>
                                <a:chOff x="0" y="0"/>
                                <a:chExt cx="1279440" cy="75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680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364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61668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5479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364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80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5479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1364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680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7520" y="5479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5479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2736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20520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1364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6804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3423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41076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4795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54792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61668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685080"/>
                                  <a:ext cx="74880" cy="6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56.2pt;width:100.75pt;height:59.3pt" coordorigin="147,1124" coordsize="2015,1186">
                      <v:rect id="shape_0" fillcolor="white" stroked="t" o:allowincell="t" style="position:absolute;left:147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265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84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502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621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858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84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84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84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84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23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124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33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209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98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739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33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23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976;top:198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black" stroked="t" o:allowincell="t" style="position:absolute;left:1095;top:1663;width:117;height:10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33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23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214;top:198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332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451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569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688;top:198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806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55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44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33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23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2044;top:166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771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879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1987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2095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925;top:2203;width:117;height:106;mso-wrap-style:none;v-text-anchor:middle;mso-position-horizontal-relative:margin;mso-position-vertical-relative:margin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  <w:t>Вопросы записать на доске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  <w:t>Что такое праздник?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5" w:leader="none"/>
              </w:tabs>
              <w:ind w:left="400" w:right="141" w:hanging="283"/>
              <w:jc w:val="both"/>
              <w:rPr/>
            </w:pPr>
            <w:r>
              <w:rPr/>
              <w:t>Как возникли праздники?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5" w:leader="none"/>
              </w:tabs>
              <w:ind w:left="400" w:right="141" w:hanging="360"/>
              <w:jc w:val="both"/>
              <w:rPr/>
            </w:pPr>
            <w:r>
              <w:rPr/>
              <w:t>Какие бывают праздник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3. Изучение нового учебного </w:t>
            </w:r>
            <w:r>
              <w:rPr>
                <w:b/>
                <w:bCs/>
                <w:color w:val="000000"/>
              </w:rPr>
              <w:t xml:space="preserve">материала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Ответы на первый  вопрос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 xml:space="preserve">Сравнить свои ответы со словарем.   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Записать определение в тетради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Чтение учебника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Работа в группах: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1 – государственные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2 – общественные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3 – семейные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Традицию празднования создали члены семьи </w:t>
            </w:r>
            <w:r>
              <w:rPr>
                <w:bCs/>
                <w:szCs w:val="28"/>
              </w:rPr>
              <w:t>по поводу событий, произошедших в ней,</w:t>
            </w:r>
            <w:r>
              <w:rPr>
                <w:szCs w:val="28"/>
              </w:rPr>
              <w:t xml:space="preserve">. Героями праздника являются члены семьи. Объединяет праздник членов семьи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Семейный праздник –  это праздник,  созданный в конкретной семье </w:t>
            </w:r>
            <w:r>
              <w:rPr>
                <w:bCs/>
                <w:szCs w:val="28"/>
              </w:rPr>
              <w:t>по поводу событий, произошедших в ней</w:t>
            </w:r>
            <w:r>
              <w:rPr>
                <w:b/>
                <w:bCs/>
                <w:szCs w:val="28"/>
              </w:rPr>
              <w:t>,</w:t>
            </w:r>
            <w:r>
              <w:rPr>
                <w:szCs w:val="28"/>
              </w:rPr>
              <w:t xml:space="preserve"> посвященный членам этой семьи и объединяющих  их.</w:t>
            </w:r>
          </w:p>
          <w:p>
            <w:pPr>
              <w:pStyle w:val="Normal"/>
              <w:ind w:right="5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- Что такое праздник?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Ответ на второй вопрос учащиеся находят в учебнике на стр. 58-59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- На какие три группы можно разделить праздники?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Напишите по три праздника для каждой группы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 xml:space="preserve"> </w:t>
            </w:r>
            <w:r>
              <w:rPr/>
              <w:t>- У какой группы возникли затруднения? Почему?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- Что такое семейный праздник?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- Назовите признаки семейного праздника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Словарь Ожегова  С.И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Работа в группах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hd w:fill="FFFFFF" w:val="clear"/>
              <w:ind w:left="720" w:right="10" w:hanging="36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</w:rPr>
              <w:t xml:space="preserve">Закрепление учебного </w:t>
            </w:r>
            <w:r>
              <w:rPr>
                <w:b/>
                <w:bCs/>
                <w:color w:val="000000"/>
                <w:spacing w:val="-1"/>
              </w:rPr>
              <w:t>материала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Творческая работа в группах.</w:t>
            </w:r>
          </w:p>
          <w:p>
            <w:pPr>
              <w:pStyle w:val="Normal"/>
              <w:ind w:right="581" w:hanging="0"/>
              <w:jc w:val="both"/>
              <w:rPr/>
            </w:pPr>
            <w:r>
              <w:rPr/>
              <w:t>Составить  «Сценарий семейного праздника»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/>
            </w:pPr>
            <w:r>
              <w:rPr/>
              <w:t>Индивидуальная помощь учащимс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5. Задание на до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39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953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</w:rPr>
            </w:pPr>
            <w:r>
              <w:rPr>
                <w:b/>
              </w:rPr>
              <w:t xml:space="preserve">Ответы учащихся  </w:t>
            </w:r>
          </w:p>
          <w:p>
            <w:pPr>
              <w:pStyle w:val="Normal"/>
              <w:ind w:right="5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81" w:hanging="0"/>
              <w:rPr>
                <w:b/>
                <w:b/>
              </w:rPr>
            </w:pPr>
            <w:r>
              <w:rPr>
                <w:b/>
              </w:rPr>
              <w:t xml:space="preserve">Д/з на выбор (дифференцировано) 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581" w:hanging="360"/>
              <w:jc w:val="both"/>
              <w:rPr/>
            </w:pPr>
            <w:r>
              <w:rPr>
                <w:b/>
              </w:rPr>
              <w:t>прочитать стр. 58-59;</w:t>
            </w:r>
          </w:p>
          <w:p>
            <w:pPr>
              <w:pStyle w:val="Style16"/>
              <w:numPr>
                <w:ilvl w:val="0"/>
                <w:numId w:val="2"/>
              </w:numPr>
              <w:ind w:left="720" w:right="581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здать фото -  репортаж  «Семейные праздники…»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1" w:hanging="0"/>
              <w:rPr>
                <w:b/>
                <w:b/>
              </w:rPr>
            </w:pPr>
            <w:r>
              <w:rPr>
                <w:b/>
              </w:rPr>
              <w:t>- Достигли ли поставленных в начале урока целей?</w:t>
            </w:r>
          </w:p>
          <w:p>
            <w:pPr>
              <w:pStyle w:val="Normal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7:00Z</dcterms:created>
  <dc:creator>Никита</dc:creator>
  <dc:description/>
  <cp:keywords/>
  <dc:language>en-US</dc:language>
  <cp:lastModifiedBy>Никитка</cp:lastModifiedBy>
  <dcterms:modified xsi:type="dcterms:W3CDTF">2013-03-26T09:47:00Z</dcterms:modified>
  <cp:revision>3</cp:revision>
  <dc:subject/>
  <dc:title/>
</cp:coreProperties>
</file>