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Технологическая  карт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редней  группы “Золотой петушок ”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ая область</w:t>
      </w:r>
      <w:r>
        <w:rPr>
          <w:sz w:val="28"/>
          <w:szCs w:val="28"/>
        </w:rPr>
        <w:t>: Коммуникац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>: Развитие реч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  </w:t>
      </w:r>
      <w:r>
        <w:rPr>
          <w:sz w:val="28"/>
          <w:szCs w:val="28"/>
        </w:rPr>
        <w:t>Барсу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знакомить детей с барсуком, научить понимать зависимость между внешним видом, средой обитания и образом жизни животног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акрепить знание о животном мире, Красной книг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упражнять в звукоподражании, развивать мышление, любознательно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оспитывать интерес к природе,  экологическое  мировозз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>:              наглядный, словесный, игров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 к ОУД</w:t>
      </w:r>
      <w:r>
        <w:rPr>
          <w:sz w:val="28"/>
          <w:szCs w:val="28"/>
        </w:rPr>
        <w:t>:            картинки с изображением барсука, кубик с картинками на гранях, листы с нарисованным лабиринтом - барсучьей норы, карандаши, карта-схема с рабочей тетр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илингвальный компонент</w:t>
      </w:r>
      <w:r>
        <w:rPr>
          <w:sz w:val="28"/>
          <w:szCs w:val="28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9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воспит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де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о-побудите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,,1,2,3,4,5-должен ты предмет назвать’’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: пришел почтальон  Печкин, принес посылку с задание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исков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,,Самый-самый’’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хитрый зверь, это 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Самый трусливый зверь, это ….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большой любитель мёда, это лесной зверь ….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голодный и злой, это 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посмотрим, что принес нам почтальон. Это пришла  посылка от старого знакомого ёжика.                                          Он хочет познакомить нас со зверем, которого можно назвать самым хозяйственным и честолюбивым. Это подземный обитатель – барсук. Взгляните  как приспособлен он к земляным работам. У него короткие сильные лапы, вооруженные длиннющими когтями. Коготь у барсука такой  же, как ваш указательный палец. Тело барсука вытянутое, голова узкая, все туловище барсука покрыто серым мехом с двумя черными полосками на голове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Живет барсук в норе. Есть в норе длинные  коридоры,  спальня, кухня. Комнаты устланы мягкими постилками из трав, листьев. Весной появляются на свет малыши-барсучата. Днем барсук спит, а ночью выходит на охоту. Питается барсук :  лягушками,  мышами, птичьими яйцами, грибами, улитками, ягодами, корешками, травой. А еще барсук сладкоежка - поедает пчелиные соты. В зимнюю спячку он не впадает, да и припасов на зиму не делает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, кто делает запасы на зиму? А кто впадает в зимнюю спячку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 занесен в Красную книгу. К сожалению, барсук стал настолько редким животным,  что был занесен в Красную книгу .А все из-за его целебного жира, которым лечат людей и животных. Теперь барсук охраняется законом, они нуждаются в нашей защите, чтобы не исчезнуть совсем с нашей Земли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оподражание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арсук злится и хочет вступить в бой, он произносит –фыр-фыр-фыр. Повторите!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ый барсук похрюкивает –хыр-хыр-хыр. Попробуйте похрюкать по барсучьему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давайте вспомним скороговорки, которые мы знаем: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осит Сеня сено в сени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ать на сене будет Сеня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леная берез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оит в лесу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оя под березой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ймала стрекозу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вайте попробуем придумать чистоговорки сами :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-жу-жу – я в среднюю группу 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-ка-ка – много узнали про 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-шу-шу – я с животными  …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-гу-гу – сочинять стихи …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 работа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-лабиринт ‘’Барсук’’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челок мохнатых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много работы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чтоб мёдом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ились соты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й семьёй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поляной летают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 нектар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цветов собираем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мы сегодня узнали много нового о барсуке. Ежик прислал нам умный кубик, который нам поможет вспомнить, все что мы узнали про барсу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ирование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– где живет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чка – как выглядит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елка с кашей – чем питается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, зубы, рога – образ жизни, повадки, способ передвижения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и детёныш – как размножаются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взаимосвязь с человеком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схеме в рабочей тетради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 предметы название которых, звучат похож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дки о зверях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 густом лесу живет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куста малину рвет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вьюга засвистит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в берлоге крепко спит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м был зимою снежно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Летом он сменил одежду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ерым стал косой зверек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Кто узнал, пусть назовет.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маленький зверек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ке, под землей, живет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, шустрый слишком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? Это ….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-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к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ыр-фыр-фыр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ыр –хыр хыр.               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Сеня сено в сени,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на сене будет Сеня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у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а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у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ботают на листке бумаги, ищут выход для барсука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дыхают. Выполняют движения согласно тексту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 о барсуке, с помощью кубика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единяют карандашом изображения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→мак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оза→коза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ц.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о-корригирую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танем в круг и вспомним с чем мы занимались сегодня на ОУД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нового узнали? Раниль, Даша, Женя.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ось ли вам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ам понравился из ребят на ОУД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 тебе кто понравился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, а тебе кто понравился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, а тебе кто-нибудь  понравился?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мне вы все понравились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ил: мы знакомились сегодня с барсуком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: мы узнали, где он живет, что он ест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я: мы отгадывали загадки.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а Г.: мне понравилась Алиса ,потому что она отвечала на вопросы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са: Рома -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л загадки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: мне понравился Женя, он рассказывал  скороговорки 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26:00Z</dcterms:created>
  <dc:creator>User</dc:creator>
  <dc:description/>
  <cp:keywords/>
  <dc:language>en-US</dc:language>
  <cp:lastModifiedBy>User</cp:lastModifiedBy>
  <dcterms:modified xsi:type="dcterms:W3CDTF">2013-02-21T12:26:00Z</dcterms:modified>
  <cp:revision>2</cp:revision>
  <dc:subject/>
  <dc:title/>
</cp:coreProperties>
</file>