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 русского языка по теме «Склонение  имён  существительных» 5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851" w:hanging="10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ind w:left="1080" w:right="851" w:hanging="108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образовательные: </w:t>
      </w:r>
      <w:r>
        <w:rPr>
          <w:rFonts w:cs="Times New Roman" w:ascii="Times New Roman" w:hAnsi="Times New Roman"/>
          <w:b/>
        </w:rPr>
        <w:t xml:space="preserve"> обобщить  и  систематизировать  знания  о  типах  склонения       существительных; закрепить  знания  о  написании  падежных  окончаний  имён   существительных  в  единственном  числе;</w:t>
      </w:r>
    </w:p>
    <w:p>
      <w:pPr>
        <w:pStyle w:val="Normal"/>
        <w:ind w:left="1440" w:right="851" w:hanging="144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развивающие: способствовать  развитию  эмоциональной  сферы  личности  уч-ся; развивать  речь  уч-ся;</w:t>
      </w:r>
    </w:p>
    <w:p>
      <w:pPr>
        <w:pStyle w:val="Normal"/>
        <w:ind w:left="1440" w:right="851" w:hanging="1440"/>
        <w:jc w:val="lef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-воспитательные: дать  представление  о  положительных  и  отрицательных  качествах  характера  человека.</w:t>
      </w:r>
    </w:p>
    <w:p>
      <w:pPr>
        <w:pStyle w:val="Normal"/>
        <w:ind w:left="1440" w:right="851" w:hanging="144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1440" w:right="851" w:hanging="1440"/>
        <w:jc w:val="center"/>
        <w:rPr/>
      </w:pPr>
      <w:r>
        <w:rPr/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I      - </w:t>
      </w:r>
      <w:r>
        <w:rPr/>
        <w:t>Сегодня  мы на  уроке  обобщим  и  приведём  в  систему  знания, которые  у  вас  есть  о  типах  склонения  имён  существительных. Повторим  правописание  падежных  окончаний  и  узнаем  новое  правило. А  ещё  поговорим  о  качествах  характера  челове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</w:tabs>
        <w:ind w:left="360" w:right="851" w:hanging="360"/>
        <w:rPr/>
      </w:pPr>
      <w:r>
        <w:rPr>
          <w:rFonts w:cs="Times New Roman" w:ascii="Times New Roman" w:hAnsi="Times New Roman"/>
          <w:b/>
          <w:sz w:val="32"/>
          <w:szCs w:val="32"/>
        </w:rPr>
        <w:t>II</w:t>
      </w:r>
      <w:r>
        <w:rPr/>
        <w:t xml:space="preserve">        1)Послушайте сказку.</w:t>
      </w:r>
    </w:p>
    <w:p>
      <w:pPr>
        <w:pStyle w:val="Normal"/>
        <w:tabs>
          <w:tab w:val="clear" w:pos="708"/>
          <w:tab w:val="center" w:pos="4252" w:leader="none"/>
        </w:tabs>
        <w:ind w:left="360" w:right="851" w:hanging="0"/>
        <w:rPr/>
      </w:pPr>
      <w:r>
        <w:rPr/>
        <w:tab/>
      </w:r>
      <w:r>
        <w:rPr>
          <w:b/>
        </w:rPr>
        <w:t>СКАЗКА</w:t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  одной  большой  стране,  где  правила  королева Морфология, был  город,  в котором жили  вельможи  Существительные, важные и  высокомерные. Они  не  хотели  никому  подчиняться  и  уступать, поэтому  часто  ссорились. Королеве Морфологии  не   нравилось  такое  поведение  подданных, но  ничего  поделать  она  не  могл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В  одно прекрасное  утро  в  городе  появилось  Склонение  и  стало  всех  подряд  склонять. Даже  Существительное  просклоняло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Очень  это  понравилось  королеве  Морфологии  и  она  решила  взять  Склонение  к  себе  на  службу  на  должность  губернатора  город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Склонение  тут  же  принялось  за  работу. Оно  разделило  город  на  три  района. Падежи  и  окончания  помогли   ему  переселить  жите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Наконец-то  в  городе  воцарился  порядок: никто  не  ссорился  и  не  обижался, ведь  теперь в  каждом  районе  жили  родственники, хоть  и  даль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Правда,  не  обошлось  без  недовольных. Некоторые существительные   решительно  отказались  подчиниться  новому  губернатору  и  ушли  из  города  с  гордо  поднятой  головой. Что  же  это  за  смельчаки  такие? Это  несклоняемые  и  разносклоняемые  существительные, которые  до  сих  пор  не  знают, где  же  им  можно  голову  преклонит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</w:t>
      </w:r>
      <w:r>
        <w:rPr/>
        <w:t>2)   Вы  догадались   на  какие  три  района  склонение  разделило  город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-ое скл.                      2-ое  скл.              3-е  ск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Вспомним, какие  существительные  относятся  к  1-ому скл.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2-ому  скл. 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3-ому  скл.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</w:t>
      </w:r>
      <w:r>
        <w:rPr/>
        <w:t>1скл.                                                                         2 скл.                                                   3скл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93980</wp:posOffset>
                </wp:positionV>
                <wp:extent cx="763905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55"/>
                            </w:tblGrid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ind w:right="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7.5pt;mso-wrap-distance-left:9pt;mso-wrap-distance-right:9pt;mso-wrap-distance-top:0pt;mso-wrap-distance-bottom:0pt;margin-top:7.4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55"/>
                      </w:tblGrid>
                      <w:tr>
                        <w:trPr>
                          <w:trHeight w:val="9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ind w:right="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>Ж.Р.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88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Ж.Р.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88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4" w:hanging="0"/>
                              <w:jc w:val="left"/>
                              <w:rPr/>
                            </w:pPr>
                            <w:r>
                              <w:rPr/>
                              <w:t>М.Р.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right="-108" w:hanging="0"/>
                              <w:rPr/>
                            </w:pPr>
                            <w:r>
                              <w:rPr/>
                              <w:t>Ж.Р.</w:t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92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9"/>
      </w:tblGrid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4" w:hanging="0"/>
              <w:jc w:val="left"/>
              <w:rPr/>
            </w:pPr>
            <w:r>
              <w:rPr/>
              <w:t>М.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0" w:hanging="0"/>
              <w:jc w:val="center"/>
              <w:rPr/>
            </w:pPr>
            <w:r>
              <w:rPr/>
              <w:object w:dxaOrig="471" w:dyaOrig="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55pt;height:17.9pt" filled="f" o:ole="">
                  <v:imagedata r:id="rId3" o:title=""/>
                </v:shape>
                <o:OLEObject Type="Embed" ProgID="" ShapeID="ole_rId2" DrawAspect="Content" ObjectID="_1825714713" r:id="rId2"/>
              </w:object>
            </w:r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/>
            </w:pPr>
            <w:r>
              <w:rPr/>
              <w:t>С.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0" w:hanging="0"/>
              <w:rPr>
                <w:b/>
                <w:b/>
                <w:sz w:val="28"/>
                <w:szCs w:val="28"/>
              </w:rPr>
            </w:pPr>
            <w:r>
              <w:rPr/>
              <w:object w:dxaOrig="471" w:dyaOrig="35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55pt;height:17.9pt" filled="f" o:ole="">
                  <v:imagedata r:id="rId5" o:title=""/>
                </v:shape>
                <o:OLEObject Type="Embed" ProgID="" ShapeID="ole_rId4" DrawAspect="Content" ObjectID="_1317541227" r:id="rId4"/>
              </w:object>
            </w:r>
            <w:r>
              <w:rPr/>
              <w:object w:dxaOrig="471" w:dyaOrig="3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55pt;height:17.9pt" filled="f" o:ole="">
                  <v:imagedata r:id="rId7" o:title=""/>
                </v:shape>
                <o:OLEObject Type="Embed" ProgID="" ShapeID="ole_rId6" DrawAspect="Content" ObjectID="_274068572" r:id="rId6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355" w:leader="none"/>
        </w:tabs>
        <w:jc w:val="left"/>
        <w:rPr/>
      </w:pPr>
      <w:r>
        <w:rPr/>
        <w:t>- Почему  же  важно  правильно  определять  склонение  существительного?</w:t>
      </w:r>
      <w:r>
        <w:rPr/>
        <w:br w:type="textWrapping" w:clear="all"/>
      </w:r>
      <w:r>
        <w:rPr/>
        <w:t>- Что  значит  просклонять  существительное? ( изменить  по  падежам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>3)- Какие  качества  мешали  существительным в  сказке жить  мирно? (важность,   высокомерие 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libri"/>
        </w:rPr>
        <w:t xml:space="preserve">        </w:t>
      </w:r>
      <w:r>
        <w:rPr/>
        <w:t>- А у  людей  бывают  качества  характера, которые  мешают  жить  дружно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смотрим  сценку  из  школьной  жизн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ЖАДИНА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 ученика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С аппетитом  ест  яблоко ( конфету )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-й   Смотрит  с  завистью, глотает слюнки, надеется,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   </w:t>
      </w:r>
      <w:r>
        <w:rPr/>
        <w:t>что друг  его  угостит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 Доедает  яблоко. Вытирает  платком  рот, руки,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   </w:t>
      </w:r>
      <w:r>
        <w:rPr/>
        <w:t>Поглаживает  живот  от  удовольствия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2-й – А  если бы  у  меня  было  яблоко, я  бы  тебя  угостил.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/>
        <w:t>1-й    Посмотрел  задумчиво</w: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/>
      </w:pPr>
      <w:r>
        <w:rPr>
          <w:rFonts w:cs="Calibri"/>
        </w:rPr>
        <w:t xml:space="preserve">       </w:t>
      </w:r>
      <w:r>
        <w:rPr/>
        <w:t>- Жалко, что  у  тебя  нет  яблока!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Как  бы  вы  озаглавили  сценку? ( Жадина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А  как  называется  качество  характера, которое  присуще  жадине ? ( Жадность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Оно  положительное  или  отрицательное?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Значит,  будем  бороться  с  собственной  жадностью.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Подберите  антоним  к  слову   жадность  ( щедрость 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- Прочитайте  мудрые  изречения, крылатые  выражения, объясните  их  смысл.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  <w:t>«У  щедрого  богатство  неисчерпаемо»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  <w:t>«Жадность  никого   не  делает  богатым»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851" w:hanging="360"/>
        <w:jc w:val="left"/>
        <w:rPr/>
      </w:pPr>
      <w:r>
        <w:rPr/>
        <w:t>4) - А  умеете  ли  вы  различать   положительные  и  отрицательные  качества  характера   человека?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cs="Calibri"/>
        </w:rPr>
        <w:t xml:space="preserve">        </w:t>
      </w:r>
      <w:r>
        <w:rPr/>
        <w:t>У  меня  есть  карточки, на  которых  напечатаны  разные  качества  характера, помогите  их  распределить  на  положительные  и  отрицательные.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(учащиеся  по  очереди  берут  карточки  и  прикрепляют  их  в  определённую  графу  таблицы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ge">
                  <wp:posOffset>6778625</wp:posOffset>
                </wp:positionV>
                <wp:extent cx="15544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2148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right="-2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ва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эруди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верн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благородст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добро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самолюб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д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533.7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2148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-27" w:hanging="0"/>
                              <w:jc w:val="left"/>
                              <w:rPr/>
                            </w:pPr>
                            <w:r>
                              <w:rPr/>
                              <w:t>отва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эруди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вер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благород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добро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самолюб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горд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ge">
                  <wp:posOffset>6778625</wp:posOffset>
                </wp:positionV>
                <wp:extent cx="1520190" cy="1366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</w:tblGrid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2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внодуш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болт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ябедн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л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хваст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ебялюб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горды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07.6pt;mso-wrap-distance-left:9pt;mso-wrap-distance-right:9pt;mso-wrap-distance-top:0pt;mso-wrap-distance-bottom:0pt;margin-top:533.75pt;mso-position-vertical-relative:page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</w:tblGrid>
                      <w:tr>
                        <w:trPr>
                          <w:trHeight w:val="1995" w:hRule="atLeast"/>
                        </w:trPr>
                        <w:tc>
                          <w:tcPr>
                            <w:tcW w:w="239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равнодуш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болтливо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ябедничеств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лен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хвастливо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себялюб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гордын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1800" w:right="851" w:hanging="0"/>
        <w:jc w:val="left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Если возникает затруднение, заранее  подготовленный  ученик  даёт  краткое  толкование.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Эрудиция – кругозор, учён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Благородство- великодушие, возвышенн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Гордость – самоуважение, достоинство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Гордыня -  высокомерие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Самолюбие – гордость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Себялюбие – эгоизм</w:t>
      </w:r>
    </w:p>
    <w:p>
      <w:pPr>
        <w:pStyle w:val="Normal"/>
        <w:rPr>
          <w:i/>
          <w:i/>
        </w:rPr>
      </w:pPr>
      <w:r>
        <w:rPr>
          <w:rFonts w:cs="Calibri"/>
          <w:i/>
        </w:rPr>
        <w:t xml:space="preserve">             </w:t>
      </w:r>
      <w:r>
        <w:rPr>
          <w:i/>
        </w:rPr>
        <w:t>Равнодушие – безразличие  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акие  качества  будем  развивать  в  себе? ( положительные 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раем отрицательные 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851" w:hanging="720"/>
        <w:rPr/>
      </w:pPr>
      <w:r>
        <w:rPr>
          <w:rFonts w:cs="Times New Roman" w:ascii="Times New Roman" w:hAnsi="Times New Roman"/>
          <w:b/>
          <w:sz w:val="32"/>
          <w:szCs w:val="32"/>
        </w:rPr>
        <w:t>III</w:t>
      </w:r>
      <w:r>
        <w:rPr/>
        <w:t xml:space="preserve">    1) - А  теперь  слова  1-ого  столбца  распределите  по  типам  склонения  в  своей    тетради.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Кто  быстрее  и  правильнее?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 xml:space="preserve">2) Вспомним, в  чём  особенность  падежных  окончаний  существительных  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1-ого, 2-ого, 3-его  склонения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( Постепенно  заполняется  таблица   на  доске )</w:t>
      </w:r>
    </w:p>
    <w:p>
      <w:pPr>
        <w:pStyle w:val="Normal"/>
        <w:rPr/>
      </w:pPr>
      <w:r>
        <w:rPr/>
      </w:r>
    </w:p>
    <w:tbl>
      <w:tblPr>
        <w:tblW w:w="7398" w:type="dxa"/>
        <w:jc w:val="left"/>
        <w:tblInd w:w="900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537"/>
        <w:gridCol w:w="1612"/>
        <w:gridCol w:w="358"/>
        <w:gridCol w:w="1791"/>
        <w:gridCol w:w="671"/>
        <w:gridCol w:w="2429"/>
      </w:tblGrid>
      <w:tr>
        <w:trPr>
          <w:trHeight w:val="206" w:hRule="atLeast"/>
        </w:trPr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склонение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склонение</w:t>
            </w:r>
          </w:p>
        </w:tc>
        <w:tc>
          <w:tcPr>
            <w:tcW w:w="3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склонение</w:t>
            </w:r>
          </w:p>
        </w:tc>
      </w:tr>
      <w:tr>
        <w:trPr>
          <w:trHeight w:val="169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jc w:val="left"/>
              <w:rPr/>
            </w:pPr>
            <w:r>
              <w:rPr/>
              <w:t>Р</w:t>
            </w:r>
          </w:p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5715</wp:posOffset>
                      </wp:positionV>
                      <wp:extent cx="139065" cy="45021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450360"/>
                              </a:xfrm>
                              <a:custGeom>
                                <a:avLst/>
                                <a:gdLst>
                                  <a:gd name="textAreaLeft" fmla="*/ 0 w 78840"/>
                                  <a:gd name="textAreaRight" fmla="*/ 28440 w 78840"/>
                                  <a:gd name="textAreaTop" fmla="*/ 6480 h 255240"/>
                                  <a:gd name="textAreaBottom" fmla="*/ 248760 h 25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.15pt;margin-top:-0.45pt;width:10.9pt;height:35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Д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П</w:t>
            </w:r>
          </w:p>
        </w:tc>
        <w:tc>
          <w:tcPr>
            <w:tcW w:w="1612" w:type="dxa"/>
            <w:tcBorders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spacing w:lineRule="auto" w:line="360"/>
              <w:ind w:left="273" w:right="851" w:hanging="33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object w:dxaOrig="527" w:dyaOrig="5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4pt;height:26.4pt" filled="f" o:ole="">
                  <v:imagedata r:id="rId9" o:title=""/>
                </v:shape>
                <o:OLEObject Type="Embed" ProgID="" ShapeID="ole_rId8" DrawAspect="Content" ObjectID="_1354801474" r:id="rId8"/>
              </w:object>
            </w:r>
          </w:p>
          <w:p>
            <w:pPr>
              <w:pStyle w:val="Normal"/>
              <w:spacing w:lineRule="auto" w:line="360"/>
              <w:ind w:right="-57" w:hanging="0"/>
              <w:jc w:val="left"/>
              <w:rPr/>
            </w:pPr>
            <w:r>
              <w:rPr/>
              <w:object w:dxaOrig="527" w:dyaOrig="52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4pt;height:26.4pt" filled="f" o:ole="">
                  <v:imagedata r:id="rId11" o:title=""/>
                </v:shape>
                <o:OLEObject Type="Embed" ProgID="" ShapeID="ole_rId10" DrawAspect="Content" ObjectID="_1022651279" r:id="rId10"/>
              </w:object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08"/>
                <w:tab w:val="center" w:pos="1061" w:leader="none"/>
              </w:tabs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sz w:val="24"/>
                <w:szCs w:val="24"/>
              </w:rPr>
              <w:t>П</w:t>
              <w:tab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61" w:leader="none"/>
              </w:tabs>
              <w:rPr/>
            </w:pPr>
            <w:r>
              <w:rPr/>
              <w:object w:dxaOrig="527" w:dyaOrig="52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4pt;height:26.4pt" filled="f" o:ole="">
                  <v:imagedata r:id="rId13" o:title=""/>
                </v:shape>
                <o:OLEObject Type="Embed" ProgID="" ShapeID="ole_rId12" DrawAspect="Content" ObjectID="_349506247" r:id="rId12"/>
              </w:objec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890</wp:posOffset>
                      </wp:positionV>
                      <wp:extent cx="224155" cy="6858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685800"/>
                              </a:xfrm>
                              <a:custGeom>
                                <a:avLst/>
                                <a:gdLst>
                                  <a:gd name="textAreaLeft" fmla="*/ 0 w 127080"/>
                                  <a:gd name="textAreaRight" fmla="*/ 45720 w 1270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0.7pt;width:17.6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Р</w:t>
            </w:r>
          </w:p>
          <w:p>
            <w:pPr>
              <w:pStyle w:val="Normal"/>
              <w:tabs>
                <w:tab w:val="clear" w:pos="708"/>
                <w:tab w:val="center" w:pos="1075" w:leader="none"/>
              </w:tabs>
              <w:spacing w:lineRule="auto" w:line="360"/>
              <w:rPr/>
            </w:pPr>
            <w:r>
              <w:rPr/>
              <w:t>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75" w:leader="none"/>
              </w:tabs>
              <w:spacing w:lineRule="auto" w:line="360"/>
              <w:ind w:left="408" w:right="851" w:hanging="408"/>
              <w:jc w:val="left"/>
              <w:rPr/>
            </w:pPr>
            <w:r>
              <w:rPr/>
              <w:object w:dxaOrig="527" w:dyaOrig="52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4pt;height:26.4pt" filled="f" o:ole="">
                  <v:imagedata r:id="rId15" o:title=""/>
                </v:shape>
                <o:OLEObject Type="Embed" ProgID="" ShapeID="ole_rId14" DrawAspect="Content" ObjectID="_902192742" r:id="rId14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right="851" w:hanging="360"/>
        <w:rPr/>
      </w:pPr>
      <w:r>
        <w:rPr/>
        <w:t>- Как  действовать,  если  забыли, какие  окончания  у  существительных  1-ого  склонения  в  косвенных  падежах? ( подставить  слово  1-ого  склонения, но  с  ударным  окончанием, например: страна, земля, лиса )</w:t>
      </w:r>
    </w:p>
    <w:p>
      <w:pPr>
        <w:pStyle w:val="Normal"/>
        <w:rPr/>
      </w:pPr>
      <w:r>
        <w:rPr/>
        <w:t>3) - Для  дальнейшей  работы  нам  надо  чётко  знать  падежи  и  падежные  вопросы.</w:t>
      </w:r>
    </w:p>
    <w:p>
      <w:pPr>
        <w:pStyle w:val="Normal"/>
        <w:ind w:left="180" w:right="851" w:hanging="0"/>
        <w:rPr/>
      </w:pPr>
      <w:r>
        <w:rPr/>
        <w:t>Кто  напомнит ?</w:t>
      </w:r>
    </w:p>
    <w:p>
      <w:pPr>
        <w:pStyle w:val="Normal"/>
        <w:ind w:left="360" w:right="851" w:hanging="360"/>
        <w:rPr/>
      </w:pPr>
      <w:r>
        <w:rPr/>
        <w:t>4) - Просклоняем  существительное  1-ого ( из вашей табл.), в  котором  3  согласных буквы ( отвага ). Запишем  только  в  форме  родительного, дательного  и  предложного  падежа.</w:t>
      </w:r>
    </w:p>
    <w:p>
      <w:pPr>
        <w:pStyle w:val="Normal"/>
        <w:rPr/>
      </w:pPr>
      <w:r>
        <w:rPr/>
      </w:r>
    </w:p>
    <w:tbl>
      <w:tblPr>
        <w:tblW w:w="1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</w:tblGrid>
      <w:tr>
        <w:trPr>
          <w:trHeight w:val="132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sz w:val="28"/>
                <w:szCs w:val="28"/>
              </w:rPr>
              <w:t xml:space="preserve">И </w:t>
            </w:r>
            <w:r>
              <w:rPr/>
              <w:t xml:space="preserve">    отв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5) - Чем  похожи  по  морфемному  составу   слова  2-ого  склонения? </w:t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 xml:space="preserve">( в  их  составе  2 корня )  </w:t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>
          <w:rFonts w:cs="Calibri"/>
        </w:rPr>
        <w:t xml:space="preserve">     </w:t>
      </w:r>
      <w:r>
        <w:rPr/>
        <w:t>Запишем  только  в  форме  предложного  падежа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rFonts w:cs="Calibri"/>
        </w:rPr>
        <w:t xml:space="preserve">      </w:t>
      </w:r>
      <w:r>
        <w:rPr/>
        <w:t>Просклоняем  то  слово,  в  котором  8 согласных ( благородство )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rPr/>
      </w:pPr>
      <w:r>
        <w:rPr/>
        <w:t>6) – Любое  существительное  3-ого  склонения   измените  по  падежам     самостоятельно, запишите  только  формы  родительного, дательного, предложного  падежей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>Проверка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7) –Сделаем вывод: трудные  падежи : </w:t>
      </w:r>
      <w:r>
        <w:rPr>
          <w:b/>
          <w:sz w:val="28"/>
          <w:szCs w:val="28"/>
        </w:rPr>
        <w:t>Р, Д, П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1-ого  склонения, какое  окончание  в  родительном? дательном ?  предложном  падеж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2-ого  склонения,  какое  окончание  в  предложном  падеж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Если  существительное  3-ого  склонения,  какое  окончание  в  родительном,  дательном, предложном  падежах?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180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IV</w:t>
      </w:r>
      <w:r>
        <w:rPr/>
        <w:t xml:space="preserve">  Объяснение  нового  материала.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18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/>
        <w:t>К  1-му  склонению  относятся  и  существительные, которые  оканчиваются  на  -</w:t>
      </w:r>
      <w:r>
        <w:rPr>
          <w:i/>
        </w:rPr>
        <w:t>ия</w:t>
      </w:r>
      <w:r>
        <w:rPr/>
        <w:t xml:space="preserve">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>
          <w:rFonts w:cs="Calibri"/>
        </w:rPr>
        <w:t xml:space="preserve">   </w:t>
      </w:r>
      <w:r>
        <w:rPr/>
        <w:t xml:space="preserve">( </w:t>
      </w:r>
      <w:r>
        <w:rPr>
          <w:i/>
        </w:rPr>
        <w:t xml:space="preserve"> лекция</w:t>
      </w:r>
      <w:r>
        <w:rPr/>
        <w:t xml:space="preserve"> ) .  Для  них   своё  правило: в  дательном  и  предложных  падежах 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/>
        <w:t xml:space="preserve">окончание  </w:t>
      </w:r>
      <w:r>
        <w:rPr>
          <w:i/>
        </w:rPr>
        <w:t>-и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>
          <w:rFonts w:cs="Calibri"/>
          <w:i/>
        </w:rPr>
        <w:t xml:space="preserve"> </w:t>
      </w:r>
      <w:r>
        <w:rPr/>
        <w:t xml:space="preserve">( Таблица  дополняется  </w:t>
      </w:r>
      <w:r>
        <w:rPr>
          <w:i/>
        </w:rPr>
        <w:t>к лекци</w:t>
      </w:r>
      <w:r>
        <w:rPr>
          <w:b/>
          <w:i/>
        </w:rPr>
        <w:t xml:space="preserve">-и,  </w:t>
      </w:r>
      <w:r>
        <w:rPr>
          <w:i/>
        </w:rPr>
        <w:t>о  лекци</w:t>
      </w:r>
      <w:r>
        <w:rPr>
          <w:b/>
          <w:i/>
        </w:rPr>
        <w:t>-и</w:t>
      </w:r>
      <w:r>
        <w:rPr/>
        <w:t xml:space="preserve">).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Ко  2-му  склонению  относятся  существительные, которые  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оканчиваются  на  </w:t>
      </w:r>
      <w:r>
        <w:rPr>
          <w:i/>
        </w:rPr>
        <w:t>-ий</w:t>
      </w:r>
      <w:r>
        <w:rPr/>
        <w:t xml:space="preserve"> , </w:t>
      </w:r>
      <w:r>
        <w:rPr>
          <w:i/>
        </w:rPr>
        <w:t xml:space="preserve">-ие. </w:t>
      </w:r>
      <w:r>
        <w:rPr/>
        <w:t xml:space="preserve">( знание, гербарий ). В  предложном  падеже  они  пишутся  с  </w:t>
      </w:r>
      <w:r>
        <w:rPr>
          <w:b/>
          <w:i/>
        </w:rPr>
        <w:t>-и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/>
      </w:pPr>
      <w:r>
        <w:rPr/>
        <w:t xml:space="preserve">( Таблица  дополняется  </w:t>
      </w:r>
      <w:r>
        <w:rPr>
          <w:i/>
        </w:rPr>
        <w:t>о знани</w:t>
      </w:r>
      <w:r>
        <w:rPr>
          <w:b/>
          <w:i/>
        </w:rPr>
        <w:t xml:space="preserve">-и,  </w:t>
      </w:r>
      <w:r>
        <w:rPr>
          <w:i/>
        </w:rPr>
        <w:t>в  гербари</w:t>
      </w:r>
      <w:r>
        <w:rPr>
          <w:b/>
          <w:i/>
        </w:rPr>
        <w:t>-и</w:t>
      </w:r>
      <w:r>
        <w:rPr/>
        <w:t>)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/>
        <w:t xml:space="preserve">Запомнить  новое  правило можно  так:  если  встретилось  существительное  с  предпоследней  буквой  </w:t>
      </w:r>
      <w:r>
        <w:rPr>
          <w:i/>
        </w:rPr>
        <w:t xml:space="preserve">_и_, </w:t>
      </w:r>
      <w:r>
        <w:rPr/>
        <w:t xml:space="preserve">то  в  неясной  позиции  пиши  </w:t>
      </w:r>
      <w:r>
        <w:rPr>
          <w:i/>
        </w:rPr>
        <w:t>_ии_.</w:t>
      </w:r>
    </w:p>
    <w:p>
      <w:pPr>
        <w:pStyle w:val="Normal"/>
        <w:tabs>
          <w:tab w:val="clear" w:pos="708"/>
          <w:tab w:val="left" w:pos="2100" w:leader="none"/>
        </w:tabs>
        <w:ind w:left="720" w:right="85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V   </w:t>
      </w:r>
      <w:r>
        <w:rPr/>
        <w:t xml:space="preserve">А  теперь  применим  знания  на  практике. 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Calibri"/>
          <w:b/>
        </w:rPr>
        <w:t xml:space="preserve">       </w:t>
      </w:r>
      <w:r>
        <w:rPr/>
        <w:t>Работа  с  раздаточным  материалом.( вставить  пропущенные  буквы,  указать  склонение  и  падеж )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rPr/>
      </w:pPr>
      <w:r>
        <w:rPr/>
        <w:t>Дружб…  блеск  не  нужен. Набирайся  ума  в  учени… , храброст… в  сражени… .Знал  дружка  в  радост…  , не  оставляй  и  в  горест…  . Злой  плачет  от  завист… , а  добрый  от  радост… . Для  мудрост…  нет  ничего  ненавистнее   хитрост… . Основа  великой  мудрост…  есть  терпение.</w:t>
        <w:tab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  <w:t>- Чем  похожи  предложения  на  карточках?( пословицы  и  поговорки ). А значит, это  мудрые  советы, к  которым  надо  прислушиваться  каждому  человеку.</w:t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180" w:right="851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VI</w:t>
      </w:r>
      <w:r>
        <w:rPr>
          <w:b/>
        </w:rPr>
        <w:t xml:space="preserve">   </w:t>
      </w:r>
      <w:r>
        <w:rPr/>
        <w:t>Подведение  ито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Что  узнали  нового  о  склонении  существитель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Сколько  типов  склонения   существитель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Трудные  падежи   1-ого  склонения? ( Р.,Д.,П.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Какие  окончания  пишутся  в  этих  падежа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Трудный  падеж  2-ого  склонения? ( П.)  Какое   оконча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 xml:space="preserve">Что  помним  об  окончании  существительных  3-ого  склонения? </w:t>
      </w:r>
      <w:r>
        <w:rPr>
          <w:i/>
        </w:rPr>
        <w:t>( _и_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00" w:leader="none"/>
        </w:tabs>
        <w:rPr/>
      </w:pPr>
      <w:r>
        <w:rPr/>
        <w:t>О  чём  ещё  очень  важном  для  каждого  человека  мы  сегодня  говорили? ( о  качествах  характера ).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/>
      </w:pPr>
      <w:r>
        <w:rPr/>
        <w:t>Д/З  ( по  выбору ) 1. Сочинение-миниатюра  «Что  такое  доброта?».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</w:t>
      </w:r>
      <w:r>
        <w:rPr/>
        <w:t xml:space="preserve">2. Упр.  №               </w:t>
      </w:r>
      <w:r>
        <w:rPr>
          <w:rFonts w:cs="Times New Roman" w:ascii="Times New Roman" w:hAnsi="Times New Roman"/>
        </w:rPr>
        <w:t>§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rFonts w:cs="Times New Roman" w:ascii="Times New Roman" w:hAnsi="Times New Roman"/>
          <w:b/>
          <w:spacing w:val="40"/>
          <w:sz w:val="40"/>
          <w:szCs w:val="40"/>
        </w:rPr>
        <w:t>Колпинский    район    школа  № 454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40"/>
          <w:sz w:val="40"/>
          <w:szCs w:val="40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  <w:t>Открытый  урок  по  теме:</w:t>
      </w:r>
    </w:p>
    <w:p>
      <w:pPr>
        <w:pStyle w:val="Normal"/>
        <w:tabs>
          <w:tab w:val="clear" w:pos="708"/>
          <w:tab w:val="left" w:pos="2100" w:leader="none"/>
        </w:tabs>
        <w:ind w:left="900" w:right="851" w:hanging="0"/>
        <w:rPr>
          <w:rFonts w:ascii="Times New Roman" w:hAnsi="Times New Roman" w:cs="Times New Roman"/>
          <w:b/>
          <w:b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pacing w:val="30"/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left="360" w:right="851" w:hanging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клонение  имён  существительных  в  единственном  числе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851" w:firstLine="70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851" w:firstLine="70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1-ой  категории</w:t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нтонова  Юлия  Ивановна</w:t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51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85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т-Петербург  2007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5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51:00Z</dcterms:created>
  <dc:creator>Dmitry</dc:creator>
  <dc:description/>
  <cp:keywords/>
  <dc:language>en-US</dc:language>
  <cp:lastModifiedBy>Your User Name</cp:lastModifiedBy>
  <cp:lastPrinted>2007-05-13T17:51:00Z</cp:lastPrinted>
  <dcterms:modified xsi:type="dcterms:W3CDTF">2013-03-26T12:56:00Z</dcterms:modified>
  <cp:revision>17</cp:revision>
  <dc:subject/>
  <dc:title/>
</cp:coreProperties>
</file>