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40"/>
          <w:szCs w:val="40"/>
        </w:rPr>
        <w:t>Памятка родителям по профилактике суицид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Суицид- </w:t>
      </w:r>
      <w:r>
        <w:rPr>
          <w:sz w:val="28"/>
          <w:szCs w:val="28"/>
        </w:rPr>
        <w:t>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8"/>
          <w:szCs w:val="28"/>
        </w:rPr>
        <w:t>Будьте бдительны! Суждение, что люди решившиеся на суицид, никому не говорят о своих намерениях, неверн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людей в той или иной форме предупреждают окружающих. А дети вообще не умеют скрывать своих планов. Разговоры вроде «никто и не мог предположить» означают лишь то, что окружающие не приняли или не поняли посылаемых сигн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может прямо говорить о суициде, может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трата интереса к любимым занятиям, снижение активности, апатия, безвол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собственным видом, неряшлив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яги к уединению, отдаление от близк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зкие перепады настроения, неадекватная реакция на слова, беспричинные слезы, медленная и маловыразительная 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незапное снижение успеваемости и рассея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охое поведение в школе, прогулы, нарушения дисципл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иску и неоправданным и опрометчивым поступ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 здоровьем: потеря аппетита, плохое самочувствие, бессонница, кошмары во с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зразличное расставание с вещами или деньгами, раздаривание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ивести дела в порядок, подвести итоги, просить прощение за все, что бы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обвинения или наоборот - признание в зависимости от друг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шутки и иронические высказывания либо философские размышления на тему смерти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делать? Как помоч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к психологу не означает постановки на учет и клейма психической неполноцен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ольшинство людей покушающихся на свою жизнь - психически здоровые люди, личности, творчески одаренные, просто оказавшиеся в сложной ситуации. Спасти ребенка от одиночества можно только </w:t>
      </w:r>
      <w:r>
        <w:rPr>
          <w:b/>
          <w:i/>
          <w:sz w:val="28"/>
          <w:szCs w:val="28"/>
        </w:rPr>
        <w:t>любовью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5069205" cy="598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598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3239"/>
                              <w:gridCol w:w="2679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Если Вы слышите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Обязательно скажите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Запрещено говори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енавижу всех…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увствую, что что-то происходит. Давай поговорим об этом»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огда я был в твоем возрасте…да ты просто несешь чушь!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знадеж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бессмысленно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увствую, что ты подавлен. Иногда мы все так чувствуем себя. Давай обсудим, какие у нас проблемы, как их можно разрешить»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думай о тех, кому хуже, чем теб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сем было бы лучше без меня!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ы много значишь для меня, для нас. Меня беспокоит твое настроение. Поговорим об этом»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е говори глупостей. Поговорим о другом.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ы не понимаете меня!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Расскажи мне, что ты чувствуешь. Я действительно хочу тебя понять»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Где уж мне тебя понять!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 совершил ужасный поступок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Я чувствую, что ты ощущаешь вину. Давай поговорим об этом»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И что ты теперь хочешь? Выкладывай немедленно!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 меня никогда ничего не получается»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ы сейчас ощущаешь недостаток сил. Давай обсудим, как это изменить»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Не получается – значит, не старался!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470.9pt;mso-wrap-distance-left:9pt;mso-wrap-distance-right:9pt;mso-wrap-distance-top:0pt;mso-wrap-distance-bottom:0pt;margin-top:3.5pt;mso-position-vertical-relative:text;margin-left: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  <w:gridCol w:w="3239"/>
                        <w:gridCol w:w="2679"/>
                      </w:tblGrid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Если Вы слышите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бязательно скажите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Запрещено говори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енавижу всех…»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увствую, что что-то происходит. Давай поговорим об этом»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огда я был в твоем возрасте…да ты просто несешь чушь!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надеж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бессмысленно»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Чувствую, что ты подавлен. Иногда мы все так чувствуем себя. Давай обсудим, какие у нас проблемы, как их можно разрешить»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думай о тех, кому хуже, чем теб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сем было бы лучше без меня!»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ы много значишь для меня, для нас. Меня беспокоит твое настроение. Поговорим об этом»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е говори глупостей. Поговорим о другом.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ы не понимаете меня!»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Расскажи мне, что ты чувствуешь. Я действительно хочу тебя понять»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де уж мне тебя понять!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Я совершил ужасный поступок»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Я чувствую, что ты ощущаешь вину. Давай поговорим об этом»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И что ты теперь хочешь? Выкладывай немедленно!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 меня никогда ничего не получается»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ы сейчас ощущаешь недостаток сил. Давай обсудим, как это изменить»</w:t>
                            </w:r>
                          </w:p>
                        </w:tc>
                        <w:tc>
                          <w:tcPr>
                            <w:tcW w:w="2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е получается – значит, не старался!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Если замечена склонность несовершеннолетнего к суициду, следующие советы помогут изменить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имательно выслушайте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ите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имательно отнеситесь ко всем, даже самым незначительным обидам и жалобам. 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райтесь аккуратн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жно соблюдать следующие прав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ьте уверены, что вы в состоянии помоч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ьте терпелив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тарайтесь шокировать или угрожать человеку, говоря «пойди и сделай это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анализируйте его поведенческие мотивы, говоря: «Ты так чувствуешь себя, потому, что..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порьте и не старайтесь образумить подростка, говор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ы не можешь убить себя, потому что..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йте все от вас зависящ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обращайтесь к специалистам за помощью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01:00Z</dcterms:created>
  <dc:creator>Света</dc:creator>
  <dc:description/>
  <cp:keywords/>
  <dc:language>en-US</dc:language>
  <cp:lastModifiedBy>Света</cp:lastModifiedBy>
  <dcterms:modified xsi:type="dcterms:W3CDTF">2011-11-11T05:48:00Z</dcterms:modified>
  <cp:revision>2</cp:revision>
  <dc:subject/>
  <dc:title>Памятка родителям по профилактике суицида</dc:title>
</cp:coreProperties>
</file>