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неклассное мероприятие по ПДД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виженьем полон 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гут машины в ря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ветные светоф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день, и ночь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ам, где днем трамв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шат со всех стор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ходить з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считать в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агая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улицей сл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только там, где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е пере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каждое утро вы выходите из дома и идёте в школу.  Сегодня на уроке мы с вами повторим правила движения  школьников по улице и дороге, выясним, какой путь от дома до школы наиболее безоп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по те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вторение правил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люди, как только выходят на улицу, становятся пешеходами. Настоящий пешеход ведёт себя на улице уверенно, и шофёры относятся к нему с уважением. Машины ездят по строгим правилам. Для пешеходов тоже есть правила. Если их не знать, ни за что не стать хорошим пешех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ья полон гор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ут машины в ря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ые светоф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нь, и ночь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я остор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лицей сл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там, где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пере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аем ребятам предостереж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учите срочно правила движ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волновались каждый день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покойны были за рулём в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 дорожных на свете нема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бы их выучить нам не меша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сновные из правил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как таблицу должны умно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каждый школьник должен знать, что улица очень опасна для того, кто не умеет правильно ходить по ней.  Но тот, кто твёрдо знает и точно выполняет  строгие правила дорожного движения, может не опасаться самой быстрой машины.  Давайте повторим эти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1: пешеходы должны ходить только по …тротуару. И идти по нему нужно,   придерживаясь правой стороны, чтобы не сталкиваться со встречн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2: если дорога небольшая, пешеходы по обочинам идут …навстречу тран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3: при переходе улицы обязательно надо посмотреть сначала …налево, а потом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4:  где попало и как попало дорогу переходить нельзя! А где можно переходить улицу?...  по пешеходным перех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о 5:  правильно переходить дорогу  на перекрёстке помогает «трёхглазый командир улицы» …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, пешех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и ты про ПЕРЕХ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земный, назе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ий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шин тебя спас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, жёлтый и зелё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на всех глядит в уп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рёсток оживлё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окоен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и идут и дет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гут и не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фор для всех на 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друг и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игналу светоф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улицу ид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ивают нам шофё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ходите, подождё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расный свет – дороги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жёлтый – подож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орит зелён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вторили основные правила дорожного движения, а теперь отдохнём. Я буду вам показывать разные сигналы светофора, а вы должны выполня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 – стоять на 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ёлтый  – хлопать в ладо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ёный – шагать на ме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зопасный путь от дома до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об особенностях  месторасположения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а вы выполняли рисунки «Мой безопасный путь до школы», расскажите нам о самом безопасном маршру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ссказы детей о безопасном пути до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выполните следующее задание – проведите по карте микрорайона наиболее безопасные пути до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алево поверни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ет автомобиля - убед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направо поворо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нимательней пешех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дорогу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ая знаки или сигнал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Конкурс част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поет по одному или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 проспекты, и бульвар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ду улицы шум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и по троту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с пра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ут шалить – мешать на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примерным пешех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едешь ты в трамв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круг тебя народ, не толкаясь, не з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и скорей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Ехать “зайцем”, как изв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упить старушке ме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сли ты гуляешь про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вно вперед гля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шумный перекре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орожно прохо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еход при красн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еленом даже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Игра “Это я, это я, это все мои друзья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чим нашу веселую игру шуточными загадками. Нужно будет отвечать: “Это я, это я, это все мои друзья!” или молчать. Итак, отвечает 1-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из вас идет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там, где пере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летит вперед так ско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е видит светоф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2-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то из вас, идя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ит путь по мост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ет кто, что красный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значит – хода нет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2:00Z</dcterms:created>
  <dc:creator>User</dc:creator>
  <dc:description/>
  <cp:keywords/>
  <dc:language>en-US</dc:language>
  <cp:lastModifiedBy>User</cp:lastModifiedBy>
  <dcterms:modified xsi:type="dcterms:W3CDTF">2013-03-26T13:26:00Z</dcterms:modified>
  <cp:revision>5</cp:revision>
  <dc:subject/>
  <dc:title>Движеньем полон город,</dc:title>
</cp:coreProperties>
</file>