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Педагогические находки по тем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заимодействие семьи и школы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воспитании учащихс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функции классного руководителя является обеспечение связи общеобразовательного учреждения (школы) с семьей. Тема, над которой я работаю как классный руководитель- это «Взаимодействие семьи и школы в воспитании учащих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се родители стремятся к тому, чтобы их ребенок был счастлив, считают, что жизнь удалась, если у детей все прекрасно. Еще А.С.Макаренко напоминал всем: «Наши дети - это наша старость, плохое воспитание- это наше будущее горе, это наши слезы, это наша вина перед другими людьми». И очень страшно представить, что из этих милых, симпатичных человечков могут вырасти плохие люди. Мы так устроены, что всегда верим в лучшее. А чтобы эта вера не была беспочвенной, необходимо видеть конечную цель воспитания: это подготовка успешного выпускника, который уже в школе знает, что он хочет добиться в жизни, кем он станет, куда пойдет учи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следнее время родители из-за своей занятости плохо посещают родительские собрания, редко заходят в школу, иногда только звонят. Чтобы в корне изменить это отношение с 5 класса начала проводить дни открытых дверей. Провожу такие дни по субботам с утра, так как многие родители после работы приходят домой очень уставшие, иногда задерживаются на работе, работают по сменам, а в субботу большая часть родителей отдыхают, никуда не спеш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проведении таких дней родители узнают заранее, через пригласительные открытки, где указывается тема, которая будет обсуждаться; урок, который они посетят; встреча с психологом; внеклассное мероприятие, где родители принимают активное участие вместе со своими детьми. Такие мероприятия сближают детей с родителями; родители видят своих детей в другой обстановке: на уроке - как они отвечают, как готовы к урокам; на внеклассных мероприятиях - как ребенок ведет себя со своими друзьями, как с ними общается, принимает ли участие в делах класса и т.д.</w:t>
      </w:r>
    </w:p>
    <w:p>
      <w:pPr>
        <w:pStyle w:val="Normal"/>
        <w:ind w:firstLine="1080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В своей программе «Развитие творческого потенциала личности школьника через систему воспитательной работы» в разделе «Семья» мною определена цель: сделать родителей активными помощниками в обучении и воспитании учащихся. Лозунгом в этом направлении является: </w:t>
      </w:r>
      <w:r>
        <w:rPr>
          <w:b/>
          <w:sz w:val="28"/>
          <w:szCs w:val="28"/>
        </w:rPr>
        <w:t xml:space="preserve">«В дружбе взрослых и детей – сила школы и семей». </w:t>
      </w:r>
      <w:r>
        <w:rPr>
          <w:sz w:val="28"/>
          <w:szCs w:val="28"/>
        </w:rPr>
        <w:t xml:space="preserve">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повышению педагогической культуры родителей, пополнению арсенала из знаний по конкретному вопросу воспитания ребенка в семье и 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сплочению родительского коллектива, вовлечению мам и па в жизнедеятельность классного со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ботать коллективные решения и единые требования к воспитанию детей. Запланировала следующие темы родительских собраний  и дней открытых двер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5 клас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етв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вайте познакомим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ы родительского комитета, встреча с учителями – предметниками. Учебная нагрузка пятикласс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аптация ребенка к среднему звену. Психологическая поддержка ребенка на этом этапе (встреча с психологом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ещение урока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ВН между учениками и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темы «Союз семьи и класс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ещение урока ге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селые старты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суждение темы «Дружба между девочками и мальчик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аеп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етв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ипы семейного воспит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здоровом теле – здоровый дух» (встреча с медицинским работником школ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реча с психолого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ещение урока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классное мероприятие «Ты+я=7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Чаепит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сещение урока англий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гра «Слабое зве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суждение темы «Пять языков к сердцу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накомство с творчеством детей (сказки, сочине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гра «Дом, который построим 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ведение итогов работы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гражде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блема семьи – проблема школ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суждение темы: «Этот трудный подростковый возра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сещение урока рус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теллектуальная игра «Вспомнить вс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ещение урока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Поощрение и наказание в воспитании ребе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ревнования между учениками и родителями по баскетб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аепит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– деловая игра «Педагогика и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четверть</w:t>
      </w:r>
      <w:r>
        <w:rPr>
          <w:sz w:val="28"/>
          <w:szCs w:val="28"/>
        </w:rPr>
        <w:t xml:space="preserve"> «Роль семьи в развитии моральных качеств подрост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Подросток в мире вредных привы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ещение урока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треча с  врачом – психиатр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зитивная самооценка как условие успешного развития личност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сещение урока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Свободное время школь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ектная деятельность учащихся (знакомство с созданными проектами по предм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ведение итогов работы, награжде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9 клас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ркотики и дети» ( встреча со специалистом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ещение урока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В семье растет доч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Что читаем мы и знаем ли, что читают наши дети (встреча с работниками районной библиоте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Домашний адвок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ещение урока обществ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еловая игра учеников и родителей «Человек и обстоя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етверть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мочь ребенку в подготовке к экзам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0 класс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 четверть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ы родительского комитета и задачи на новый учебный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(день открытых дверей)</w:t>
      </w:r>
    </w:p>
    <w:p>
      <w:pPr>
        <w:pStyle w:val="Normal"/>
        <w:jc w:val="both"/>
        <w:rPr/>
      </w:pPr>
      <w:r>
        <w:rPr>
          <w:sz w:val="28"/>
          <w:szCs w:val="28"/>
        </w:rPr>
        <w:t>1.Посещение урока алгеб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сновы построения общения со старшеклассни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Есть проблема - есть решение (круглый ст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монстрация достиже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учить ребенка быть нравств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стали мы на год взрос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 мое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ркомания среди подростков (встреча специалистов больниц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и 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четвер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которые выбирают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20:00Z</dcterms:created>
  <dc:creator>Паша 1</dc:creator>
  <dc:description/>
  <cp:keywords/>
  <dc:language>en-US</dc:language>
  <cp:lastModifiedBy>Admin</cp:lastModifiedBy>
  <cp:lastPrinted>2010-11-12T20:57:00Z</cp:lastPrinted>
  <dcterms:modified xsi:type="dcterms:W3CDTF">2010-11-12T17:59:00Z</dcterms:modified>
  <cp:revision>12</cp:revision>
  <dc:subject/>
  <dc:title>    Пояснительная записка   </dc:title>
</cp:coreProperties>
</file>