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8"/>
          <w:szCs w:val="28"/>
        </w:rPr>
        <w:t>Перспективный план по работе с родителями на 2010 – 2011 учебный год.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</w:t>
        <w:tab/>
        <w:t>средняя группа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072"/>
      </w:tblGrid>
      <w:tr>
        <w:trPr>
          <w:trHeight w:val="98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>
          <w:trHeight w:val="226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ое собрание на тему «Психофизические особенности детей пятого года жизни»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ственные письма родителям, принимавшим активное участие в ремонте детского сада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ция в родительском уголке «Как помочь ребёнку и себе преодолеть негативные эмоции».                                                                         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воспитателя» (с привлечением родителей)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0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Осенние пейзажи»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детских работ выполненных совместно с родителями «Осенний калейдоскоп»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>Информация в родительском уголке «Профилактика нарушений осанки».</w:t>
            </w:r>
          </w:p>
          <w:p>
            <w:pPr>
              <w:pStyle w:val="ConsPlus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ые беседы на тему «Как приучить ребёнка к самостоятельности».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Родительское собрание на тему «Безопасность наших детей»</w:t>
            </w:r>
          </w:p>
          <w:p>
            <w:pPr>
              <w:pStyle w:val="ConsPlus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  <w:szCs w:val="24"/>
              </w:rPr>
              <w:t>Концерт «Осень разноцветная» с приглашением родителей.</w:t>
            </w:r>
          </w:p>
          <w:p>
            <w:pPr>
              <w:pStyle w:val="ConsPlus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еседы «Ребёнок из зазеркалья»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  <w:szCs w:val="24"/>
              </w:rPr>
              <w:t>Анкетирование родителей « Охрана безопасности  жизнедеятельности ребёнка».</w:t>
            </w:r>
          </w:p>
          <w:p>
            <w:pPr>
              <w:pStyle w:val="ConsPlusNormal"/>
              <w:ind w:left="6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 Памятка для родителей «Травмы в зимнее время».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 Выставка поделок «Зимняя сказка».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. Индивидуальные беседы на тему «Режим выходного дня»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.  Новогодний праздник с приглашением родителей.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Здравствуй, зимушка-зима».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ация в родительском уголке «Гиперактивный ребёнок».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в родительском уголке «Несколько советов на случай, когда заболевают дети».</w:t>
            </w:r>
          </w:p>
        </w:tc>
      </w:tr>
      <w:tr>
        <w:trPr>
          <w:trHeight w:val="24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тельское собрание на тему «Развивающие игры в детском саду». Игротренинг с играми В.В.Воскобовича 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для родителей «Детские страхи – ступеньки детства».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Фотовыставка «Наши защитники».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лет «Игры со шнурками».</w:t>
            </w:r>
          </w:p>
        </w:tc>
      </w:tr>
      <w:tr>
        <w:trPr>
          <w:trHeight w:val="24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Утренник « Праздник бабушек и мам».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Весна идет, шагает».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ка для родителей «Если ребёнок провинился»</w:t>
            </w:r>
          </w:p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в родительском уголке «Бережное отношение к природе»</w:t>
            </w:r>
          </w:p>
        </w:tc>
      </w:tr>
      <w:tr>
        <w:trPr>
          <w:trHeight w:val="22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Оформление стенда «Осторожно улица».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Индивидуальные беседы «Правила поведения в городском транспорте».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Благоустройство детского сада».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поделок и рисунков «Победа глазами детей»</w:t>
            </w:r>
          </w:p>
        </w:tc>
      </w:tr>
      <w:tr>
        <w:trPr>
          <w:trHeight w:val="168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открытых дверей».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ое собрание «Подведение итогов. Успехи наших детей».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ственные письма родителям за активное участие в жизни детского сада.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7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6:20:00Z</dcterms:created>
  <dc:creator>mazaeva</dc:creator>
  <dc:description/>
  <cp:keywords/>
  <dc:language>en-US</dc:language>
  <cp:lastModifiedBy>Admin</cp:lastModifiedBy>
  <cp:lastPrinted>2009-01-18T11:06:00Z</cp:lastPrinted>
  <dcterms:modified xsi:type="dcterms:W3CDTF">2008-10-01T11:24:00Z</dcterms:modified>
  <cp:revision>11</cp:revision>
  <dc:subject/>
  <dc:title>Приложение 20</dc:title>
</cp:coreProperties>
</file>