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spacing w:before="0" w:after="240"/>
        <w:ind w:hanging="0"/>
        <w:jc w:val="both"/>
        <w:rPr/>
      </w:pPr>
      <w:r>
        <w:rPr>
          <w:b/>
          <w:sz w:val="28"/>
          <w:szCs w:val="28"/>
        </w:rPr>
        <w:t>Перспективный план по работе с родителями на 2010 – 2011 учебный год.</w:t>
      </w:r>
    </w:p>
    <w:p>
      <w:pPr>
        <w:pStyle w:val="ConsPlusNormal"/>
        <w:widowControl/>
        <w:spacing w:before="0" w:after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</w:t>
        <w:tab/>
        <w:t>старшая группа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072"/>
      </w:tblGrid>
      <w:tr>
        <w:trPr>
          <w:trHeight w:val="9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>
          <w:trHeight w:val="22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по подготовке к учебному году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гровых пособий, группового инвентаря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ирование с целью составления социометрического паспорта группы и сбора сведений о детях и родителях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в родительском уголке «Как помочь ребёнку и себе преодолеть негативные эмоции»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на тему «Как подготовить ребёнка к школе?»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Ах лето, лето, лето – чудесная пора!»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на тему: «Возрастные особенности детей шестого года»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Это интересно» «Осень»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и консультации по результатам диагностики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 в родительском уголк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 Unicode MS"/>
                <w:sz w:val="24"/>
                <w:szCs w:val="24"/>
              </w:rPr>
              <w:t>Уроки общения с ребенком»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апка – передвижка «Особенности развития детей в возрасте 5-6 лет»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Фотовыставка «Здравствуй, осень золотая!»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нсультация психолога «Если ребёнок много капризничает и плачет»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нкурс поделок «Что нам осень принесла»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екомендации мед. работника «Профилактика простудных заболеваний»</w:t>
            </w:r>
          </w:p>
          <w:p>
            <w:pPr>
              <w:pStyle w:val="ConsPlusNormal"/>
              <w:ind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97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репортаж в рубрике </w:t>
            </w:r>
            <w:r>
              <w:rPr>
                <w:i/>
                <w:sz w:val="28"/>
                <w:szCs w:val="28"/>
              </w:rPr>
              <w:t xml:space="preserve">«Делимся семейным опытом! </w:t>
            </w:r>
            <w:r>
              <w:rPr>
                <w:sz w:val="28"/>
                <w:szCs w:val="28"/>
              </w:rPr>
              <w:t>«Как организовать выходной день с ребенком”.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Ругать или поощрять? Врёт или фантазирует?»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нкетирование родителей на тему «О здоровье всерьез»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дивидуальные консультации для родителей «Здоровый образ жизни»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формление папки – передвижки «Здоровое питание»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отовыставка: </w:t>
            </w: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«Портрет моей мамочки»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ко Дню матери! (28, последнее воскресенье ноября)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ганизовать спортивный праздник «Если хочешь быть красивым…»</w:t>
            </w:r>
          </w:p>
          <w:p>
            <w:pPr>
              <w:pStyle w:val="ConsPlusNormal"/>
              <w:widowControl/>
              <w:ind w:left="6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00" w:hanging="0"/>
              <w:jc w:val="both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на тему «Правовое воспитание дошкольника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ка для родителей «Законы родительской истины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уклета для родителей «Агрессивный ребёнок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плакат «Травмы в зимнее время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пки – передвижки «Славный праздник Новый год!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ый праздник </w:t>
            </w:r>
            <w:r>
              <w:rPr>
                <w:i/>
                <w:sz w:val="24"/>
                <w:szCs w:val="24"/>
              </w:rPr>
              <w:t>«Здравствуй, Новый год!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Конкурс новогодних кулинарных рецептов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поделок «Ёлочкин хоровод».</w:t>
            </w:r>
          </w:p>
          <w:p>
            <w:pPr>
              <w:pStyle w:val="ConsPlusNormal"/>
              <w:widowControl/>
              <w:ind w:left="6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Это интересно» «Зима»</w:t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Здравствуй, зимушка-зима».</w:t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пки передвижки «Игры на прогулке зимой».</w:t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стенд «Витамины для детей».</w:t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в родительском уголке «Несколько советов на случай, когда заболевают дети»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День добрых де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</w:rPr>
              <w:t>«Наши меньшие друзья!»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Статьи в родительском уголке: «Кормушки и как их сделать!», «Домики от ветра!»</w:t>
            </w:r>
          </w:p>
          <w:p>
            <w:pPr>
              <w:pStyle w:val="Normal"/>
              <w:ind w:left="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: «</w:t>
            </w:r>
            <w:r>
              <w:rPr>
                <w:i/>
                <w:sz w:val="24"/>
                <w:szCs w:val="24"/>
              </w:rPr>
              <w:t>Роль родителей в развитии речи детей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Консультация для родителей «Развитие речевого дыхания»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«Ловкие помощники».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артотеки для родителей «Пальчиковые игры»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выставка «Рисуем вместе с папами».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Наши замечательные папы».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«Аты – баты».</w:t>
            </w:r>
          </w:p>
        </w:tc>
      </w:tr>
      <w:tr>
        <w:trPr>
          <w:trHeight w:val="2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Это интересно» «Весна».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Оформление фотовыставки: "Самые обаятельные и привлекательные!”.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в родительском уголке «Растим будущую женщину»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Утренник «Праздник бабушек и мам».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выставка: «Рисуем вместе с мамами».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ката «Пожарная безопасность»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уклета для родителей и детей «Сказка пожар в лесу».</w:t>
            </w:r>
          </w:p>
          <w:p>
            <w:pPr>
              <w:pStyle w:val="ConsPlusNormal"/>
              <w:ind w:left="6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Оформление стенда «Осторожно улица».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уклета «Правила дорожного движения»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</w:t>
            </w:r>
            <w:r>
              <w:rPr>
                <w:sz w:val="24"/>
                <w:szCs w:val="28"/>
              </w:rPr>
              <w:t>«Зачем человеку детство?»</w:t>
            </w:r>
          </w:p>
          <w:p>
            <w:pPr>
              <w:pStyle w:val="Heading4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Устный журнал для родителей с просмотром видео с обсуждением высказываний известных отечественных педагогов. </w:t>
            </w:r>
          </w:p>
          <w:p>
            <w:pPr>
              <w:pStyle w:val="Heading4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Выставка «Наши таланты» </w:t>
            </w:r>
          </w:p>
          <w:p>
            <w:pPr>
              <w:pStyle w:val="Heading4"/>
              <w:numPr>
                <w:ilvl w:val="0"/>
                <w:numId w:val="11"/>
              </w:numPr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«Общее дело» (огород)</w:t>
            </w:r>
          </w:p>
          <w:p>
            <w:pPr>
              <w:pStyle w:val="ConsPlus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36"/>
                <w:szCs w:val="24"/>
              </w:rPr>
            </w:pPr>
            <w:r>
              <w:rPr>
                <w:sz w:val="22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</w:rPr>
              <w:t>Статья в родительском уголке «Это интересно знать!» о особенностях детской игры</w:t>
            </w:r>
            <w:r>
              <w:rPr>
                <w:rFonts w:cs="Times New Roman" w:ascii="Times New Roman" w:hAnsi="Times New Roman"/>
                <w:i/>
                <w:sz w:val="28"/>
              </w:rPr>
              <w:t>.</w:t>
            </w:r>
          </w:p>
        </w:tc>
      </w:tr>
      <w:tr>
        <w:trPr>
          <w:trHeight w:val="168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Озеленение и благоустройство участков и территории совместно с родителями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/>
              <w:t>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авка поделок и рисунков «Победа глазами детей»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открытых дверей»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28"/>
                <w:szCs w:val="24"/>
              </w:rPr>
            </w:pPr>
            <w:r>
              <w:rPr>
                <w:sz w:val="22"/>
              </w:rPr>
              <w:t>Индивидуальные беседы о результатах диагностики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>Родительское собрание «Как повзрослели и чему научились наши дети за этот год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»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ственные письма родителям за активное участие в жизни детского сада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32"/>
                <w:szCs w:val="24"/>
              </w:rPr>
            </w:pPr>
            <w:r>
              <w:rPr>
                <w:sz w:val="24"/>
              </w:rPr>
              <w:t>Статьи «Как организовать удачное лето?», «Бывает ли отдых интересным и полезным?», «Безопасное поведение в природе»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32"/>
                <w:szCs w:val="24"/>
              </w:rPr>
            </w:pPr>
            <w:r>
              <w:rPr>
                <w:sz w:val="24"/>
              </w:rPr>
              <w:t>Оформление стенда «Это интересно» «Лето».</w:t>
            </w:r>
          </w:p>
          <w:p>
            <w:pPr>
              <w:pStyle w:val="ConsPlusNormal"/>
              <w:ind w:left="6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color w:val="BD4B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20:00Z</dcterms:created>
  <dc:creator>mazaeva</dc:creator>
  <dc:description/>
  <cp:keywords/>
  <dc:language>en-US</dc:language>
  <cp:lastModifiedBy>Admin</cp:lastModifiedBy>
  <cp:lastPrinted>2009-01-18T11:06:00Z</cp:lastPrinted>
  <dcterms:modified xsi:type="dcterms:W3CDTF">2010-11-16T20:22:00Z</dcterms:modified>
  <cp:revision>18</cp:revision>
  <dc:subject/>
  <dc:title>Приложение 20</dc:title>
</cp:coreProperties>
</file>