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spacing w:before="0" w:after="240"/>
        <w:ind w:hanging="0"/>
        <w:jc w:val="both"/>
        <w:rPr/>
      </w:pPr>
      <w:r>
        <w:rPr>
          <w:b/>
          <w:sz w:val="28"/>
          <w:szCs w:val="28"/>
        </w:rPr>
        <w:t>Перспективный план по работе с родителями на 2011 – 2012 учебный год.</w:t>
      </w:r>
    </w:p>
    <w:p>
      <w:pPr>
        <w:pStyle w:val="ConsPlusNormal"/>
        <w:widowControl/>
        <w:spacing w:before="0" w:after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</w:t>
        <w:tab/>
        <w:t>Подготовительная  группа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072"/>
      </w:tblGrid>
      <w:tr>
        <w:trPr>
          <w:trHeight w:val="9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>
          <w:trHeight w:val="22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о подготовке к учебному году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гровых пособий, группового инвентаря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ирование с целью составления социометрического паспорта группы и сбора сведений о детях и родителях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на тему «Как подготовить ребёнка к школе?»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Ах лето, лето, лето – чудесная пора!»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Почемучкины вопросы»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«Возрастные особенности детей 7 года жизни. Готовность к школе»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и консультации по результатам диагностики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пка – передвижка «Особенности развития детей в возрасте 6-7 лет»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стенд «Снова осень зажигает краски!</w:t>
            </w:r>
            <w:r>
              <w:rPr>
                <w:rFonts w:eastAsia="Arial Unicode MS"/>
                <w:sz w:val="24"/>
                <w:szCs w:val="24"/>
              </w:rPr>
              <w:t>»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Фотовыставка «Здравствуй, осень золотая!»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нкурс поделок «Что нам осень принесла»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екомендации мед. работника «Профилактика простудных заболеваний»</w:t>
            </w:r>
          </w:p>
          <w:p>
            <w:pPr>
              <w:pStyle w:val="ConsPlusNormal"/>
              <w:ind w:left="660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9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я для родителей «Кризис семи лет.»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й клуб «Развиваем речь детей»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ки и буклеты для родителей «Здоровье будущего школьника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для родителей «Здоровый образ жизни».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репортаж в рубрике «Делимся семейным опытом»: </w:t>
            </w:r>
            <w:r>
              <w:rPr>
                <w:i/>
                <w:sz w:val="24"/>
                <w:szCs w:val="24"/>
              </w:rPr>
              <w:t>«В здоровом теле здоровый дух»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й праздник «Папа, мама, я – спортивная семья!»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пки – передвижки «Здоровое питание».</w:t>
            </w:r>
          </w:p>
          <w:p>
            <w:pPr>
              <w:pStyle w:val="ConsPlusNormal"/>
              <w:widowControl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00" w:hanging="0"/>
              <w:jc w:val="both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на тему «Правовое воспитание дошкольник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ка для родителей «Законы родительской истины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а для родителей «Агрессивный ребёнок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плакат «Травмы в зимнее время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пки – передвижки «Славный праздник Новый год!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ый праздник </w:t>
            </w:r>
            <w:r>
              <w:rPr>
                <w:i/>
                <w:sz w:val="24"/>
                <w:szCs w:val="24"/>
              </w:rPr>
              <w:t>«Здравствуй, Новый год!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Конкурс новогодних кулинарных рецептов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оделок «Ёлочкин хоровод».</w:t>
            </w:r>
          </w:p>
          <w:p>
            <w:pPr>
              <w:pStyle w:val="ConsPlusNormal"/>
              <w:widowControl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Это интересно» «Зима»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Здравствуй, зимушка-зима».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пки передвижки «Игры на прогулке зимой».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стенд «Витамины для детей».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 родительском уголке «Несколько советов на случай, когда заболевают дети»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День добрых де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</w:rPr>
              <w:t>«Наши меньшие друзья!»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Статьи в родительском уголке: «Кормушки и как их сделать!», «Домики от ветра!»</w:t>
            </w:r>
          </w:p>
          <w:p>
            <w:pPr>
              <w:pStyle w:val="Normal"/>
              <w:ind w:left="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: «</w:t>
            </w:r>
            <w:r>
              <w:rPr>
                <w:i/>
                <w:sz w:val="24"/>
                <w:szCs w:val="24"/>
              </w:rPr>
              <w:t>Роль родителей в развитии речи детей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Консультация для родителей «Развитие речевого дыхания»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«Ловкие помощники».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артотеки для родителей «Пальчиковые игры»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 «Рисуем вместе с папами».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Наши замечательные папы».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«Аты – баты».</w:t>
            </w:r>
          </w:p>
        </w:tc>
      </w:tr>
      <w:tr>
        <w:trPr>
          <w:trHeight w:val="2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 «Это интересно» «Весна»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Оформление фотовыставки: "Самые обаятельные и привлекательные!”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в родительском уголке «Растим будущую женщину»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Утренник «Праздник бабушек и мам»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ыставка: «Рисуем вместе с мамами»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ката «Пожарная безопасность»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а для родителей и детей «Сказка пожар в лесу».</w:t>
            </w:r>
          </w:p>
          <w:p>
            <w:pPr>
              <w:pStyle w:val="ConsPlusNormal"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Оформление стенда «Осторожно улица».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уклета «Правила дорожного движения»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</w:t>
            </w:r>
            <w:r>
              <w:rPr>
                <w:sz w:val="24"/>
                <w:szCs w:val="28"/>
              </w:rPr>
              <w:t>«Зачем человеку детство?»</w:t>
            </w:r>
          </w:p>
          <w:p>
            <w:pPr>
              <w:pStyle w:val="Heading4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Устный журнал для родителей с просмотром видео с обсуждением высказываний известных отечественных педагогов. </w:t>
            </w:r>
          </w:p>
          <w:p>
            <w:pPr>
              <w:pStyle w:val="Heading4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Выставка «Наши таланты» </w:t>
            </w:r>
          </w:p>
          <w:p>
            <w:pPr>
              <w:pStyle w:val="Heading4"/>
              <w:numPr>
                <w:ilvl w:val="0"/>
                <w:numId w:val="11"/>
              </w:numPr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«Общее дело» (огород)</w:t>
            </w:r>
          </w:p>
          <w:p>
            <w:pPr>
              <w:pStyle w:val="ConsPlus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36"/>
                <w:szCs w:val="24"/>
              </w:rPr>
            </w:pPr>
            <w:r>
              <w:rPr>
                <w:sz w:val="22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</w:rPr>
              <w:t>Статья в родительском уголке «Это интересно знать!» о особенностях детской игры</w:t>
            </w:r>
            <w:r>
              <w:rPr>
                <w:rFonts w:cs="Times New Roman" w:ascii="Times New Roman" w:hAnsi="Times New Roman"/>
                <w:i/>
                <w:sz w:val="28"/>
              </w:rPr>
              <w:t>.</w:t>
            </w:r>
          </w:p>
        </w:tc>
      </w:tr>
      <w:tr>
        <w:trPr>
          <w:trHeight w:val="168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Озеленение и благоустройство участков и территории совместно с родителями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/>
              <w:t>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а поделок и рисунков «Победа глазами детей»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открытых дверей»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8"/>
                <w:szCs w:val="24"/>
              </w:rPr>
            </w:pPr>
            <w:r>
              <w:rPr>
                <w:sz w:val="22"/>
              </w:rPr>
              <w:t>Индивидуальные беседы о результатах диагностики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Родительское собрание «Как повзрослели и чему научились наши дети за этот год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»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ые письма родителям за активное участие в жизни детского сада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32"/>
                <w:szCs w:val="24"/>
              </w:rPr>
            </w:pPr>
            <w:r>
              <w:rPr>
                <w:sz w:val="24"/>
              </w:rPr>
              <w:t>Статьи «Как организовать удачное лето?», «Бывает ли отдых интересным и полезным?», «Безопасное поведение в природе»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32"/>
                <w:szCs w:val="24"/>
              </w:rPr>
            </w:pPr>
            <w:r>
              <w:rPr>
                <w:sz w:val="24"/>
              </w:rPr>
              <w:t>Оформление стенда «Это интересно» «Лето».</w:t>
            </w:r>
          </w:p>
          <w:p>
            <w:pPr>
              <w:pStyle w:val="ConsPlusNormal"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color w:val="BD4B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20:00Z</dcterms:created>
  <dc:creator>mazaeva</dc:creator>
  <dc:description/>
  <cp:keywords/>
  <dc:language>en-US</dc:language>
  <cp:lastModifiedBy>Premium</cp:lastModifiedBy>
  <cp:lastPrinted>2009-01-18T11:06:00Z</cp:lastPrinted>
  <dcterms:modified xsi:type="dcterms:W3CDTF">2011-10-20T09:37:00Z</dcterms:modified>
  <cp:revision>22</cp:revision>
  <dc:subject/>
  <dc:title>Приложение 20</dc:title>
</cp:coreProperties>
</file>