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ОУ «Лицей №5» города Губкина Бел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Молочная скорая помощ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ценарий агитбригад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озорова Ю.А., старшая вожатая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рэперов, прославляющих «Спрайт», «Кока – Колу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 называют поколением Пеп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ть без рекламы нельзя нам и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чешь стать модным, здоровым и клее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й свой выбор – мы с Пепси друзь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с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ты крутой, надо пить лишь Спрайт и Колу. Не прожить без них, мы берем с собой их в школ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 одного из рэперов заболел живот. Музыкальный фон. Появляется докт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, что у боль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вот болит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сматривает, взгляд падает на банку Кока-Ко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а понятна, частое употребление газированных напитков. Вот и итог – гастрит желу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е так! Ведь реклама везде говорит, что Спрайт - это кру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ка-Кола – это мод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нта – это жизн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х вы, разве можно верить всему, что говорят в рекламе? Теперь будете все лечиться, вот вам рецепт. </w:t>
      </w:r>
      <w:r>
        <w:rPr>
          <w:b/>
          <w:i/>
          <w:sz w:val="28"/>
          <w:szCs w:val="28"/>
        </w:rPr>
        <w:t>(Выписывает, все читают «молоко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разве молоком можно выле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жу, что реклама повлияла не только на ваши желудки, но и на ваши умственные способности. Ладно, открою вам рецепт чудесного мол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Фонограмма песни «Ландыши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сня про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пьешь ты молоко, то здоровье вели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ет каждый эту истину, чтоб расти и не бол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му не стар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йте молоко полезное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рипев:</w:t>
        <w:tab/>
      </w:r>
      <w:r>
        <w:rPr>
          <w:sz w:val="28"/>
          <w:szCs w:val="28"/>
        </w:rPr>
        <w:t xml:space="preserve"> Молоко, молоко – в нем витамины и каль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локо, молоко - нам здоровье 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теперь молочные частушки от наших отличников.</w:t>
        <w:tab/>
        <w:tab/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ы веселые подружки 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поем для вас частушки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 питании полезном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ть вам будет интересно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йте, дети, молоко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едь учиться нелегко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ля образования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т лучшего питания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локо продукт полезный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чень вкусный, всем известный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скажу вам от души –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Лучше пищи не ищи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Йогурт, творог, молоко –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чень много кальция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убки белые всегда –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никакого кариеса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едпочтенье отдаю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молочной каше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бы с каждым новым днем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тановиться краше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локо, творог, сметана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ля здоровья хороши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люблю продукты эти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оворю вам, от души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 меня коса большая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Ленточка коротенька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асло с мёдом уплетаю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тому молоденька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 румянец на щеках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все не от колы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ью, ребята, молоко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удьте все здоровы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-то ночью мне не спится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олочка с медком попью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н чудесный мне приснится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 пятерку получу.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сли хочешь быть здоровым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авильно питайся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й побольше молока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портом занимайся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йте, дети, молоко,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Будете здоровы!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забудьте, что его</w:t>
      </w:r>
    </w:p>
    <w:p>
      <w:pPr>
        <w:pStyle w:val="Normal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ам дают коровы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Доктор.  Вот, друзья, о молоке мы многое сказа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бор в пользу молока, надеюсь, доказа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йте много молока от любой коро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йте, дети, молоко – будете здор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6:00Z</dcterms:created>
  <dc:creator>Юля</dc:creator>
  <dc:description/>
  <cp:keywords/>
  <dc:language>en-US</dc:language>
  <cp:lastModifiedBy>Chuck Norris</cp:lastModifiedBy>
  <dcterms:modified xsi:type="dcterms:W3CDTF">2013-03-26T08:10:00Z</dcterms:modified>
  <cp:revision>7</cp:revision>
  <dc:subject/>
  <dc:title/>
</cp:coreProperties>
</file>