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5440</wp:posOffset>
            </wp:positionH>
            <wp:positionV relativeFrom="paragraph">
              <wp:posOffset>-342900</wp:posOffset>
            </wp:positionV>
            <wp:extent cx="2680335" cy="268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  <w:t>Наши законы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. Закон Прав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авда нужна не только тебе, но и окружающим. Будь правдив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2. Закон Доб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Будь добр к ближнему, и добро вернется к тебе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3. Закон Забо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ежде чем требовать внимания к себе, прояви его к окружающим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4. Закон Любв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Любовь – одно из древнейших и уважаемых чувств. Не стесняйтесь ее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5. Закон Милосерд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8"/>
        </w:rPr>
        <w:t>Тебе сегодня хорошо, а другим, может быть, плохо - не забывай  о них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6. Закон Памя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</w:rPr>
        <w:t>Народ, забывший свою историю, умрет. Помни о своем народе и  своей истори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7. Закон Ува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Хочешь, чтобы тебя уважали, уважай других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8. Закон Стар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Помни: старость уважается у всех народов. Будь цивилизованным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9. Закон Своб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Будь свободным и отстаивай свою свободу, не забывая о свободе других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0. Закон Смел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Вчера ты струсил, но сегодня ты у нас - в коллективе: будь смел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11. Закон Че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Вспоминай о своей физической силе только наедине с собой. Помни  о  своей ду</w:t>
        <w:softHyphen/>
        <w:t>ховной силе, долге, достоинств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Cs w:val="32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Муниципальное  казенное образовательное учреждени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Королёвская средняя общеобразовательная школа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Тюменце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йо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Алтайс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32"/>
          <w:lang w:val="ru-RU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32"/>
          <w:lang w:val="ru-RU"/>
        </w:rPr>
      </w:pPr>
      <w:r>
        <w:rPr>
          <w:b/>
          <w:sz w:val="26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                                                                      Утверждаю:</w:t>
      </w:r>
    </w:p>
    <w:p>
      <w:pPr>
        <w:pStyle w:val="Heading1"/>
        <w:rPr/>
      </w:pPr>
      <w:r>
        <w:rPr>
          <w:bCs/>
          <w:sz w:val="28"/>
          <w:szCs w:val="28"/>
        </w:rPr>
        <w:t>Зам. директор школы                                                   Директор школы</w:t>
      </w:r>
    </w:p>
    <w:p>
      <w:pPr>
        <w:pStyle w:val="Normal"/>
        <w:jc w:val="center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               </w:t>
      </w:r>
      <w:r>
        <w:rPr>
          <w:b/>
          <w:i/>
          <w:sz w:val="40"/>
          <w:szCs w:val="40"/>
          <w:lang w:val="ru-RU"/>
        </w:rPr>
        <w:t xml:space="preserve">План воспитательной работы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 xml:space="preserve">                  </w:t>
      </w:r>
      <w:r>
        <w:rPr>
          <w:b/>
          <w:i/>
          <w:sz w:val="40"/>
          <w:szCs w:val="40"/>
          <w:lang w:val="ru-RU"/>
        </w:rPr>
        <w:t>на 2012- 2013 учебный год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38755" cy="246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                           </w:t>
      </w:r>
      <w:r>
        <w:rPr>
          <w:szCs w:val="32"/>
          <w:lang w:val="ru-RU"/>
        </w:rPr>
        <w:t>Составитель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Cs w:val="32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Кирюшина Н. А., учитель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начальных классов, высша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квалификационная категория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пос. Королёвский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2012г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42"/>
        <w:gridCol w:w="830"/>
        <w:gridCol w:w="1971"/>
        <w:gridCol w:w="2081"/>
        <w:gridCol w:w="2080"/>
      </w:tblGrid>
      <w:tr>
        <w:trPr>
          <w:trHeight w:val="3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 рож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а здоровь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Арт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4.2001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стасияОлегов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3.2003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ВПС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III, подготов.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ычев Данил Алексееви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.11.2002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днев Ив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еви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3.2003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шниченко Софья Олегов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6.2002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хина Рен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орев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6.2002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каченко Ксе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тольев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9.2001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, основная</w:t>
            </w:r>
          </w:p>
        </w:tc>
      </w:tr>
      <w:tr>
        <w:trPr>
          <w:trHeight w:val="627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мидт Крист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геев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12.2002</w:t>
            </w:r>
          </w:p>
        </w:tc>
        <w:tc>
          <w:tcPr>
            <w:tcW w:w="2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. основн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Cs w:val="32"/>
          <w:lang w:val="ru-RU"/>
        </w:rPr>
        <w:t>Список учащихся 4 клас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3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Cs w:val="32"/>
          <w:lang w:val="ru-RU"/>
        </w:rPr>
        <w:t>Список учащихся 1 класс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42"/>
        <w:gridCol w:w="830"/>
        <w:gridCol w:w="1971"/>
        <w:gridCol w:w="2081"/>
        <w:gridCol w:w="2080"/>
      </w:tblGrid>
      <w:tr>
        <w:trPr>
          <w:trHeight w:val="3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</w:tr>
    </w:tbl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98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лександрян Пе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05.08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I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палов Константин Серг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9.12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I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Зорькина Еле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3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I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угачева Ален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03.04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трелкова Татья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1.02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I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Татулин Ви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09.09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II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7.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Ткаченко Кирилл Анатол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7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II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8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Федяева Полина Вита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1.0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II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 осн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  <w:i/>
          <w:i/>
          <w:iCs/>
          <w:szCs w:val="32"/>
          <w:lang w:val="ru-RU"/>
        </w:rPr>
      </w:pPr>
      <w:r>
        <w:rPr>
          <w:b/>
          <w:szCs w:val="32"/>
          <w:lang w:val="ru-RU"/>
        </w:rPr>
        <w:t xml:space="preserve">              </w:t>
      </w:r>
      <w:r>
        <w:rPr>
          <w:b/>
          <w:i/>
          <w:iCs/>
          <w:szCs w:val="32"/>
          <w:lang w:val="ru-RU"/>
        </w:rPr>
        <w:t>Заповеди классного руководител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i/>
          <w:i/>
          <w:iCs/>
          <w:szCs w:val="32"/>
          <w:lang w:val="ru-RU"/>
        </w:rPr>
      </w:pPr>
      <w:r>
        <w:rPr>
          <w:b/>
          <w:i/>
          <w:iCs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, ты – добрый друг родителей, «другой я» в компании «семья»;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и с родителями, дружи с детьми, и тогда их не надо будет воспитыва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роший классный руководитель тот, который больше всего мучается тем, что нужно родителям и детям; поэтому он всегда в хорошем смысле «мученик», но этим и счастлив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гда не жалуйтесь родителям на детей, не «стучите» на них, это непри</w:t>
        <w:softHyphen/>
        <w:t>лично; суд детей – самый суровы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ru-RU"/>
        </w:rPr>
        <w:t>каждый ребенок, без исключения, уникален, он – как «драгоцен</w:t>
        <w:softHyphen/>
        <w:t>ный» камень в «короне» классного руководителя.</w:t>
      </w:r>
      <w:r>
        <w:br w:type="page"/>
      </w:r>
    </w:p>
    <w:p>
      <w:pPr>
        <w:pStyle w:val="Heading1"/>
        <w:jc w:val="left"/>
        <w:rPr/>
      </w:pPr>
      <w:r>
        <w:rPr>
          <w:b/>
          <w:szCs w:val="32"/>
        </w:rPr>
        <w:t xml:space="preserve">                  </w:t>
      </w:r>
      <w:r>
        <w:rPr>
          <w:b/>
          <w:szCs w:val="32"/>
        </w:rPr>
        <w:t>Циклограмма классного руководителя.</w:t>
      </w:r>
    </w:p>
    <w:p>
      <w:pPr>
        <w:pStyle w:val="Normal1"/>
        <w:spacing w:before="220" w:after="0"/>
        <w:ind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Ежедневно: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а с опаздывающими и выяснение причин отсутствия учащихся.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Организация питания учащихся. Организация дежурства в классном кабинете. Индивидуальная работа с учащимися.</w:t>
      </w:r>
    </w:p>
    <w:p>
      <w:pPr>
        <w:pStyle w:val="Normal1"/>
        <w:ind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Еженедельно: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 Проверка дневников учащихся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Проведение мероприятий в классе (по плану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 Работа с родителями (по ситуации)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 Работа с учителями-предметниками (по ситуации).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5 Встреча со  врачом по справкам о болезни учащихся.</w:t>
      </w:r>
    </w:p>
    <w:p>
      <w:pPr>
        <w:pStyle w:val="Normal1"/>
        <w:ind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ждый месяц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Посещение ур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ем классе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треча с родительским активом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ещание по планированию работы (по графику).</w:t>
      </w:r>
    </w:p>
    <w:p>
      <w:pPr>
        <w:pStyle w:val="Normal1"/>
        <w:ind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дин раз в четверть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>1 Оформление класс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нала по итогам четверти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 Семинар (учеба) классных руководителей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 Анализ выполнения плана работы за четверть, коррекция плана воспитательной работы на новую четверть.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 Проведение родительского собрания.</w:t>
      </w:r>
    </w:p>
    <w:p>
      <w:pPr>
        <w:pStyle w:val="Normal1"/>
        <w:ind w:firstLine="53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дин раз в год:</w:t>
      </w:r>
    </w:p>
    <w:p>
      <w:pPr>
        <w:pStyle w:val="Normal1"/>
        <w:ind w:firstLine="539"/>
        <w:jc w:val="both"/>
        <w:rPr/>
      </w:pPr>
      <w:r>
        <w:rPr>
          <w:sz w:val="28"/>
          <w:szCs w:val="28"/>
        </w:rPr>
        <w:t xml:space="preserve">Проведение открытого мероприятия. Оформление личных дел учащихся. Анализ и составление плана работы класса. Статистические данные класса </w:t>
      </w:r>
    </w:p>
    <w:p>
      <w:pPr>
        <w:pStyle w:val="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(1 сентябр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Законы воспитания ребенка в семье.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единства требований отца и матер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значимости похвалы для ребен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трудного участия каждого члена семьи в жизни всей семь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разделения в равной мере материальных благ между взрослыми и детьми.</w:t>
      </w:r>
      <w:r>
        <w:br w:type="page"/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 xml:space="preserve"> </w:t>
      </w:r>
      <w:r>
        <w:rPr>
          <w:b/>
          <w:szCs w:val="32"/>
          <w:lang w:val="ru-RU"/>
        </w:rPr>
        <w:t>Права и обязанности ученика.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йся имеет прав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уважение своего достоин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ого выражения своего мнения, касающегося жизни школы, однако не мо</w:t>
        <w:softHyphen/>
      </w:r>
      <w:r>
        <w:rPr>
          <w:sz w:val="28"/>
          <w:szCs w:val="28"/>
          <w:lang w:val="ru-RU"/>
        </w:rPr>
        <w:fldChar w:fldCharType="begin"/>
      </w:r>
      <w:r>
        <w:rPr>
          <w:sz w:val="28"/>
          <w:szCs w:val="28"/>
          <w:lang w:val="ru-RU"/>
        </w:rPr>
        <w:instrText xml:space="preserve"> PAGE \* ARABIC </w:instrText>
      </w:r>
      <w:r>
        <w:rPr>
          <w:sz w:val="28"/>
          <w:szCs w:val="28"/>
          <w:lang w:val="ru-RU"/>
        </w:rPr>
        <w:fldChar w:fldCharType="separate"/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fldChar w:fldCharType="end"/>
      </w:r>
      <w:r>
        <w:rPr>
          <w:sz w:val="28"/>
          <w:szCs w:val="28"/>
          <w:lang w:val="ru-RU"/>
        </w:rPr>
        <w:t>рол унижать чье-либо достоинств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во внеклассных и внешкольных занят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ять школу в конкурсах, смотрах, соревнованиях и других мероприя</w:t>
        <w:softHyphen/>
        <w:t>т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ткрытую и немедленную оценку его знаний и умений, на получение оце</w:t>
        <w:softHyphen/>
        <w:t>нок по каждому предмету исключительно в соответствии со своими знан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благовременное уведомление о сроках и объемах письменных контроль</w:t>
        <w:softHyphen/>
        <w:t>ны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поощренным за свой учебный труд и общественно – полезную деятель</w:t>
        <w:softHyphen/>
        <w:t xml:space="preserve">ность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йся обяза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йчиво и творчески овладевать основами наук и навыками самообразова</w:t>
        <w:softHyphen/>
        <w:t>ния, применять полученные знания в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вовать в общественно – полезном труде, овладевать науками, выбран</w:t>
        <w:softHyphen/>
        <w:t>ного профиля, соблюдать дисциплину, правила техники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 участвовать в общественной жизни класса и школы, беречь и умно</w:t>
        <w:softHyphen/>
        <w:t>жать лучшие традиции школ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ться физической подготовкой, готовить себя к защите Отеч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ть родителей, проявлять заботу о членах семь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внимательным и предусмотрительным к окружающи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нетерпимым к вредным привычкам, аморальным и антиобщественным по</w:t>
        <w:softHyphen/>
        <w:t>ступк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ь за внешним видом: одеваться скромно и со вкусом, в школе носить оде</w:t>
        <w:softHyphen/>
        <w:t>жду установленной формы, вести себя корректно и тактичн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знать и выполнять правила дорожного внимания, пожарной безопасности и по</w:t>
        <w:softHyphen/>
        <w:t>ведения на воде; уметь оказать медицинскую помощ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Единые требования  к поведению школьника.</w:t>
      </w:r>
    </w:p>
    <w:p>
      <w:pPr>
        <w:pStyle w:val="Normal"/>
        <w:tabs>
          <w:tab w:val="clear" w:pos="708"/>
          <w:tab w:val="left" w:pos="2193" w:leader="none"/>
        </w:tabs>
        <w:jc w:val="right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 xml:space="preserve">Веди себя по отношению к другим так, </w:t>
      </w:r>
    </w:p>
    <w:p>
      <w:pPr>
        <w:pStyle w:val="Normal"/>
        <w:tabs>
          <w:tab w:val="clear" w:pos="708"/>
          <w:tab w:val="left" w:pos="2193" w:leader="none"/>
        </w:tabs>
        <w:jc w:val="right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 xml:space="preserve">  </w:t>
      </w:r>
      <w:r>
        <w:rPr>
          <w:bCs/>
          <w:i/>
          <w:sz w:val="28"/>
          <w:szCs w:val="28"/>
          <w:lang w:val="ru-RU"/>
        </w:rPr>
        <w:t>Как ты хотел, чтобы относились к тебе.</w:t>
      </w:r>
    </w:p>
    <w:p>
      <w:pPr>
        <w:pStyle w:val="Normal"/>
        <w:tabs>
          <w:tab w:val="clear" w:pos="708"/>
          <w:tab w:val="left" w:pos="2193" w:leader="none"/>
        </w:tabs>
        <w:jc w:val="right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ходя в школу, здоровайся, называя друзей по имени, а старших по имени и от</w:t>
        <w:softHyphen/>
        <w:t>честву.</w:t>
      </w:r>
    </w:p>
    <w:p>
      <w:pPr>
        <w:pStyle w:val="TextBody"/>
        <w:tabs>
          <w:tab w:val="clear" w:pos="708"/>
          <w:tab w:val="left" w:pos="21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ени обувь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ккуратно сложи свои вещи и сдай верхнюю </w:t>
      </w:r>
      <w:r>
        <w:rPr>
          <w:sz w:val="28"/>
          <w:szCs w:val="28"/>
        </w:rPr>
        <w:t>одежду в гардероб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егай, не кричи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ительно разговаривай с товарищами и старшими по возрасту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ливо встречай всех, кто приходит  в школу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накомых посетителей проводи к дежурному по школе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 за своей речью, не допускай бранных слов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яй уют в школе, не позволяй портить школьное имущество, не сори.</w:t>
      </w:r>
    </w:p>
    <w:p>
      <w:pPr>
        <w:pStyle w:val="Normal"/>
        <w:tabs>
          <w:tab w:val="clear" w:pos="708"/>
          <w:tab w:val="left" w:pos="21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Соблюдай элементарные правила поведения в столовой: не толкайся, не бросай хлеб, спокойно садись за стол, аккуратно ешь, убери за собой посу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вай чистоту в классе, в туалете, не кури.</w:t>
      </w:r>
    </w:p>
    <w:p>
      <w:pPr>
        <w:pStyle w:val="Normal"/>
        <w:tabs>
          <w:tab w:val="clear" w:pos="708"/>
          <w:tab w:val="left" w:pos="0" w:leader="none"/>
        </w:tabs>
        <w:ind w:left="39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Характеристика 4 класса</w:t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е 8 человек, из них  3 мальчика и  5 девочек. 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ногодетные семьи (количеств семей) – 1 (Шмидт К.). Одна учащаяся проживает в пос. Латкинском -  (Полухина Р.)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прошлого учебного года  успеваемость – 100%, качество знаний - 57%. Хорошисты – Бондаренко Настя, Мерошниченко Соня, Леднев Ваня, Полухина Ренат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color w:val="000000"/>
          <w:szCs w:val="32"/>
          <w:lang w:val="ru-RU"/>
        </w:rPr>
        <w:t>Характеристика 1 класса</w:t>
      </w:r>
    </w:p>
    <w:p>
      <w:pPr>
        <w:pStyle w:val="Style18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е 8 человек, из них  4 мальчика и  4 девочки. </w:t>
      </w:r>
    </w:p>
    <w:p>
      <w:pPr>
        <w:pStyle w:val="Style17"/>
        <w:spacing w:before="0" w:after="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олные семьи (количество семей) – 1 (Татулин В.).</w:t>
      </w:r>
    </w:p>
    <w:p>
      <w:pPr>
        <w:pStyle w:val="Style17"/>
        <w:spacing w:before="0" w:after="0"/>
        <w:ind w:firstLine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ногодетные семьи (количеств семей) – 4 (Татулин В., Пугачева А., Александрян П., Зорькина Е.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 xml:space="preserve">      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главных задач классного руководителя является работа по улучшению качества знаний, дисциплины, привлечению родителей к большему вниманию и контролю за выполнением детьми домашнего задания. Почти все дети воспитываются в благополучных семьях, доброжелательной обстановке, правда материальное положение некоторых семей желает быть лучше. В неполной семье живет Татулин Витя. В неблагополучных семьях живут Ткаченко Ксения, Ткаченко Кирилл, Татулин Виктор. Классный коллектив продолжает формироваться: дружным, активным во всех делах класса и школы. Многие дети артистичны, трудолюбивы, вежливы. Воспитательная работа направлена на сплочение классного коллектива детей и родителей. Следует уделить особое внимание успеваемости Добрычева Данила, Шмидт Кристины, Бондаренко Насти. По итогам года все мероприятия проведены согласно плану. Традиционными стали и будут проводиться Дни Именинника, Дни Здоровья (походы), КТД с родителями и др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все дети заслужили поощрения. Все учащихся награждены благодарственными письмами и грамотами  за участие и победу в различных мероприятиях. 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ртина </w:t>
      </w:r>
      <w:r>
        <w:rPr>
          <w:rFonts w:cs="Times New Roman" w:ascii="Times New Roman" w:hAnsi="Times New Roman"/>
          <w:w w:val="106"/>
          <w:sz w:val="28"/>
          <w:szCs w:val="28"/>
          <w:u w:val="single"/>
        </w:rPr>
        <w:t xml:space="preserve">ЗДОРОВЬЯ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характерные для наших детей (близорукость, сколиоз )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– приучать детей к спорту, здоровому образу жизн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 xml:space="preserve">Среди главных целей  воспитательной работы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szCs w:val="32"/>
          <w:lang w:val="ru-RU"/>
        </w:rPr>
        <w:t>в классе  выделено 5 основных целе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Воспитание усидчивости, внимательности, общей культуры через индивиду</w:t>
        <w:softHyphen/>
        <w:t>альные беседы, беседы и классные часы, участие в культурных мероприятиях, проводимых школ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ружного отзывчивого коллектива через общеклассные меро</w:t>
        <w:softHyphen/>
        <w:t>приятия, классные часы, посещение заболевших детей, поздравление именин</w:t>
        <w:softHyphen/>
        <w:t>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Развитие коммуникативных навыков школьников через привлечение каж</w:t>
        <w:softHyphen/>
        <w:t>дого ученика к занятиям в кружках, секциях, участию в олимпиадах; общест</w:t>
        <w:softHyphen/>
        <w:t>венные поручении; раскрытие своего «Я» в индивидуальных творческих проек</w:t>
        <w:softHyphen/>
        <w:t>тах, выставках и т.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устойчивой нравственной позиции, взгляда на мир, путем бесед, дискус</w:t>
        <w:softHyphen/>
        <w:t>сий, классных часов, ми</w:t>
        <w:softHyphen/>
        <w:t xml:space="preserve">ровой художественной культуры, эт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потребности в здоровье, здоровом образе жизн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Задачи, вытекающие из главных целей, конкретизируются при составлении плана работы на каждый месяц. </w:t>
      </w:r>
    </w:p>
    <w:p>
      <w:pPr>
        <w:pStyle w:val="Normal"/>
        <w:tabs>
          <w:tab w:val="clear" w:pos="708"/>
          <w:tab w:val="left" w:pos="540" w:leader="none"/>
        </w:tabs>
        <w:ind w:left="975" w:hanging="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975" w:hanging="0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Основные направления воспитательной работ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Трудовое воспитан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жедневная уборка закрепленного за классом кабин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ятие участия в общешкольных субботни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журство по школе, столово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триотическое воспитан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здравление ветеранов войны и труда с празд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роков Муж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бесед, классных часов на патриотическую т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ru-RU"/>
        </w:rPr>
        <w:t>Участие в соревнованиях «Вперед, мальчишки!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равственность и духовное воспита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бесед о моральном облике и достоинстве россиян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ru-RU"/>
        </w:rPr>
        <w:t>Проведение бесед и диспутов о нравственности, духовном облике современ</w:t>
        <w:softHyphen/>
        <w:t>ного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бесед об общечеловеческих ценност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Эстетическое воспитани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ещение  библиотек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зическое воспитани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ru-RU"/>
        </w:rPr>
        <w:t>Проведение бесед о здоровом образе жизни, о вреде курения,  алког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частие в проведении Дней Здоровья, спортивных соревнованиях, олимпиа</w:t>
        <w:softHyphen/>
        <w:t>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бесед о правильном отношении к своему здоровью.</w:t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Планирование воспитательной работы</w:t>
      </w:r>
    </w:p>
    <w:p>
      <w:pPr>
        <w:pStyle w:val="Normal"/>
        <w:shd w:fill="FFFFFF" w:val="clear"/>
        <w:ind w:firstLine="283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на  2012-2013 учебный год</w:t>
      </w:r>
    </w:p>
    <w:p>
      <w:pPr>
        <w:pStyle w:val="Normal"/>
        <w:shd w:fill="FFFFFF" w:val="clear"/>
        <w:ind w:firstLine="283"/>
        <w:jc w:val="center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jc w:val="center"/>
        <w:rPr>
          <w:szCs w:val="32"/>
          <w:lang w:val="ru-RU"/>
        </w:rPr>
      </w:pPr>
      <w:r>
        <w:rPr>
          <w:szCs w:val="32"/>
          <w:lang w:val="ru-RU"/>
        </w:rPr>
        <w:t>Сентябрь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>Месячник «Внимание, дети!»</w:t>
      </w:r>
    </w:p>
    <w:p>
      <w:pPr>
        <w:pStyle w:val="Normal"/>
        <w:shd w:fill="FFFFFF" w:val="clear"/>
        <w:ind w:firstLine="283"/>
        <w:jc w:val="center"/>
        <w:rPr>
          <w:b/>
          <w:b/>
          <w:bCs/>
          <w:i/>
          <w:i/>
          <w:iCs/>
          <w:color w:val="000000"/>
          <w:szCs w:val="32"/>
          <w:lang w:val="ru-RU"/>
        </w:rPr>
      </w:pPr>
      <w:r>
        <w:rPr>
          <w:b/>
          <w:bCs/>
          <w:i/>
          <w:iCs/>
          <w:color w:val="000000"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я зна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интересов и запросов учащихся и осознанное совместное планирование деятельности ученического коллекти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педагогического и ученического коллективов к выполнению намеченных задач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Уставом школы, едиными требованиями к учащимся, правами и обязанност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98"/>
        <w:gridCol w:w="2626"/>
        <w:gridCol w:w="1990"/>
      </w:tblGrid>
      <w:tr>
        <w:trPr>
          <w:trHeight w:val="1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Times New Roman"/>
                <w:b/>
                <w:i/>
                <w:iCs/>
                <w:szCs w:val="32"/>
                <w:lang w:val="ru-RU"/>
              </w:rPr>
              <w:t xml:space="preserve">            </w:t>
            </w:r>
            <w:r>
              <w:rPr>
                <w:rFonts w:cs="Arial"/>
                <w:b/>
                <w:i/>
                <w:iCs/>
                <w:szCs w:val="32"/>
              </w:rPr>
              <w:t xml:space="preserve">Наз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i/>
                <w:iCs/>
                <w:szCs w:val="32"/>
                <w:lang w:val="ru-RU"/>
              </w:rPr>
              <w:t xml:space="preserve">         </w:t>
            </w:r>
            <w:r>
              <w:rPr>
                <w:rFonts w:cs="Arial"/>
                <w:b/>
                <w:i/>
                <w:iCs/>
                <w:szCs w:val="32"/>
              </w:rPr>
              <w:t>мероприят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</w:rPr>
            </w:pPr>
            <w:r>
              <w:rPr>
                <w:rFonts w:cs="Arial"/>
                <w:b/>
                <w:i/>
                <w:iCs/>
                <w:szCs w:val="32"/>
              </w:rPr>
              <w:t>Сро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Cs w:val="3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</w:rPr>
            </w:pPr>
            <w:r>
              <w:rPr>
                <w:rFonts w:cs="Arial"/>
                <w:b/>
                <w:i/>
                <w:iCs/>
                <w:szCs w:val="32"/>
              </w:rPr>
              <w:t>Ответственны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Cs w:val="3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</w:rPr>
            </w:pPr>
            <w:r>
              <w:rPr>
                <w:rFonts w:cs="Arial"/>
                <w:b/>
                <w:i/>
                <w:iCs/>
                <w:szCs w:val="32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День знаний «Школа, здравствуй!», посвященный теме «Семья и семейные ценности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01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по технике безопасности детей во время капитального ремонта школы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03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руководитель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по ПДД «Дорога от школы до дома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05</w:t>
            </w:r>
            <w:r>
              <w:rPr>
                <w:rFonts w:cs="Arial"/>
                <w:sz w:val="28"/>
                <w:szCs w:val="28"/>
              </w:rPr>
              <w:t>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«Азбука поведения» или «Разговор о воспитанности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07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</w:t>
            </w:r>
            <w:r>
              <w:rPr>
                <w:rFonts w:cs="Arial"/>
                <w:sz w:val="28"/>
                <w:szCs w:val="28"/>
              </w:rPr>
              <w:t>руководит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осещение семьи Татулина В. с целью составления соц. карты учащегос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0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Организационный классный час «Выборы поручений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12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Выбор занятий по интересам: запись в кружки, секции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04</w:t>
            </w:r>
            <w:r>
              <w:rPr>
                <w:rFonts w:cs="Arial"/>
                <w:sz w:val="28"/>
                <w:szCs w:val="28"/>
              </w:rPr>
              <w:t>-15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, кл. коллекти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росс «Золотая осень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Чернышов В. Н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Выставка цветов «Осеннее чудо», посвященная 75-летию Алтая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20</w:t>
            </w:r>
            <w:r>
              <w:rPr>
                <w:rFonts w:cs="Arial"/>
                <w:sz w:val="28"/>
                <w:szCs w:val="28"/>
              </w:rPr>
              <w:t>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адыгина С. 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по ПДД «Риск пешехода – причина ДТП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21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1 в 4 классе «Роль семьи в воспитании ребенк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4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КТД «Осенние посиделки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27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исицына Л. 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Трудовые десант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«Урожай 2012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 течение месяц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руководител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. коллектив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 xml:space="preserve">Родительское собр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2 в 1 класс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FF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«Первые дни учёбы. Успехи и неудачи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color w:val="0000FF"/>
                <w:sz w:val="28"/>
                <w:szCs w:val="28"/>
                <w:lang w:val="ru-RU"/>
              </w:rPr>
            </w:pPr>
            <w:r>
              <w:rPr>
                <w:rFonts w:cs="Arial"/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28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Индивидуальная беседа с Бутаковой Т.В. об учебе её сын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30.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283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hd w:fill="FFFFFF" w:val="clear"/>
        <w:ind w:firstLine="283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hd w:fill="FFFFFF" w:val="clear"/>
        <w:ind w:firstLine="283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hd w:fill="FFFFFF" w:val="clear"/>
        <w:ind w:firstLine="283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 xml:space="preserve">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</w:r>
    </w:p>
    <w:p>
      <w:pPr>
        <w:pStyle w:val="Heading1"/>
        <w:jc w:val="left"/>
        <w:rPr>
          <w:b/>
          <w:b/>
          <w:color w:val="008000"/>
          <w:sz w:val="28"/>
          <w:szCs w:val="28"/>
          <w:lang w:val="ru-RU"/>
        </w:rPr>
      </w:pPr>
      <w:r>
        <w:rPr>
          <w:b/>
          <w:color w:val="008000"/>
          <w:sz w:val="28"/>
          <w:szCs w:val="28"/>
          <w:lang w:val="ru-RU"/>
        </w:rPr>
      </w:r>
    </w:p>
    <w:p>
      <w:pPr>
        <w:pStyle w:val="Heading1"/>
        <w:jc w:val="left"/>
        <w:rPr>
          <w:bCs/>
          <w:color w:val="1F497D"/>
          <w:szCs w:val="32"/>
        </w:rPr>
      </w:pPr>
      <w:r>
        <w:rPr>
          <w:bCs/>
          <w:szCs w:val="32"/>
        </w:rPr>
        <w:t xml:space="preserve">                                        </w:t>
      </w:r>
      <w:r>
        <w:rPr>
          <w:bCs/>
          <w:szCs w:val="32"/>
        </w:rPr>
        <w:t>Октябрь</w:t>
      </w:r>
    </w:p>
    <w:p>
      <w:pPr>
        <w:pStyle w:val="Normal"/>
        <w:jc w:val="center"/>
        <w:rPr/>
      </w:pPr>
      <w:r>
        <w:rPr>
          <w:b/>
          <w:bCs/>
          <w:i/>
          <w:iCs/>
          <w:szCs w:val="32"/>
          <w:lang w:val="ru-RU"/>
        </w:rPr>
        <w:t>Месячник «Доброта спасет мир»,</w:t>
      </w:r>
    </w:p>
    <w:p>
      <w:pPr>
        <w:pStyle w:val="Normal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ивитие  навыков культуры общения, развитие нравственно-личностных качеств (доброта, желание помочь другим людям); 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lang w:val="ru-RU"/>
        </w:rPr>
      </w:pPr>
      <w:r>
        <w:rPr>
          <w:sz w:val="28"/>
          <w:szCs w:val="28"/>
          <w:lang w:val="ru-RU"/>
        </w:rPr>
        <w:t>- формирование интеллектуальной и коммуникативной подготовки учащихся к личной безопасности жизни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288"/>
        <w:gridCol w:w="2626"/>
        <w:gridCol w:w="1990"/>
      </w:tblGrid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Акция «Милосерд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8"/>
                <w:szCs w:val="3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Cs w:val="32"/>
                <w:lang w:val="ru-RU"/>
              </w:rPr>
            </w:pPr>
            <w:r>
              <w:rPr>
                <w:rFonts w:cs="Times New Roman"/>
                <w:iCs/>
                <w:szCs w:val="32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  <w:r>
              <w:rPr>
                <w:rFonts w:cs="Arial"/>
                <w:iCs/>
                <w:szCs w:val="32"/>
                <w:lang w:val="ru-RU"/>
              </w:rPr>
              <w:t xml:space="preserve">       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Cs w:val="32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День Учи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5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Ладыгина С. 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32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«Доброта – как категория вечнос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iCs/>
                <w:sz w:val="28"/>
                <w:szCs w:val="3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8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Cs w:val="32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ыставка рисунков «Наши добрые поступк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9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32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осещение семьи Ткаченко К. с целью составления соц. карты учащихся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2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ирюшина Н. 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Занятие «Характер – источник силы» - Доброта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16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32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раздник «Бабушки и внук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iCs/>
                <w:sz w:val="28"/>
                <w:szCs w:val="28"/>
                <w:lang w:val="ru-RU"/>
              </w:rPr>
            </w:pPr>
            <w:r>
              <w:rPr>
                <w:rFonts w:cs="Arial"/>
                <w:iCs/>
                <w:sz w:val="28"/>
                <w:szCs w:val="28"/>
                <w:lang w:val="ru-RU"/>
              </w:rPr>
              <w:t>25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ирюшина Н. 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i/>
                <w:i/>
                <w:iCs/>
                <w:sz w:val="28"/>
                <w:szCs w:val="32"/>
                <w:lang w:val="ru-RU"/>
              </w:rPr>
            </w:pPr>
            <w:r>
              <w:rPr>
                <w:rFonts w:cs="Arial"/>
                <w:b/>
                <w:i/>
                <w:iCs/>
                <w:sz w:val="28"/>
                <w:szCs w:val="3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Беседа «Как нужно вести себя вблизи водоёмов, покрытых льдом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6.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3 в 1 классе на тему «Мотивы учения младших школь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31.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left"/>
        <w:rPr>
          <w:bCs/>
          <w:color w:val="1F497D"/>
          <w:szCs w:val="32"/>
        </w:rPr>
      </w:pPr>
      <w:r>
        <w:rPr>
          <w:bCs/>
          <w:szCs w:val="32"/>
        </w:rPr>
        <w:t xml:space="preserve">                                              </w:t>
      </w:r>
      <w:r>
        <w:rPr>
          <w:bCs/>
          <w:szCs w:val="32"/>
        </w:rPr>
        <w:t>Ноябрь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>Месячник «Мы за ЗОЖ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ршенствование работы по воспитанию здорового образа жизни и негативного отношения к пагубным привычкам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ru-RU"/>
        </w:rPr>
        <w:t>- координация усилий школы и социума в пропаганде ЗОЖ.</w:t>
      </w:r>
    </w:p>
    <w:p>
      <w:pPr>
        <w:pStyle w:val="Normal"/>
        <w:shd w:fill="FFFFFF" w:val="clear"/>
        <w:ind w:firstLine="283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283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188"/>
        <w:gridCol w:w="2096"/>
      </w:tblGrid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Акция «Спорт против наркотиков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 течение месяц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руководител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Чернышов В. 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 рисунков на тему «ЗОЖ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2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, кл. коллекти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Открытый классный час «Безвредного табака не бывает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5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исицына Л. 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Классный час «Если хочешь быть здоровым…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0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Индивидуальная беседа с Ткаченко А.Е. об учебе её детей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2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онкурс «Самый здоровый класс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 течение месяц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Выставка рисунков «Моя мам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6.1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руководител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. коллекти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День Матери «Слово о Матер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7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Иванова О. А. Мерошниченко Н. 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 2 в 4 классе по теме «Значение памяти в интеллектуальном развитии школьни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9.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                                      </w:t>
      </w:r>
    </w:p>
    <w:p>
      <w:pPr>
        <w:pStyle w:val="Normal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rPr/>
      </w:pPr>
      <w:r>
        <w:rPr>
          <w:color w:val="000000"/>
          <w:szCs w:val="32"/>
          <w:lang w:val="ru-RU"/>
        </w:rPr>
        <w:t xml:space="preserve">                                         </w:t>
      </w:r>
      <w:r>
        <w:rPr>
          <w:szCs w:val="32"/>
        </w:rPr>
        <w:t>Декабрь</w:t>
      </w:r>
    </w:p>
    <w:p>
      <w:pPr>
        <w:pStyle w:val="Normal"/>
        <w:ind w:left="180" w:hanging="180"/>
        <w:rPr/>
      </w:pPr>
      <w:r>
        <w:rPr>
          <w:b/>
          <w:bCs/>
          <w:i/>
          <w:iCs/>
          <w:lang w:val="ru-RU"/>
        </w:rPr>
        <w:t xml:space="preserve">                             </w:t>
      </w:r>
      <w:r>
        <w:rPr>
          <w:b/>
          <w:bCs/>
          <w:i/>
          <w:iCs/>
        </w:rPr>
        <w:t>Месячник «Творческий»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нравственности и гражданственности у учащихс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ие творческого потенциала, представление возможности самореализации через творческую деятельность учащихся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проведение Нового года.</w:t>
      </w:r>
    </w:p>
    <w:p>
      <w:pPr>
        <w:pStyle w:val="Heading"/>
        <w:jc w:val="left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304"/>
        <w:gridCol w:w="1809"/>
      </w:tblGrid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одготовка и участие в конкурсе «Открою Вам свой мир неповторимы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ирюшина Н. 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День Конституции Ро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Беседа «Конституция – основной закон страны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2.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 рисунков «Наши добрые поступ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Операция «Живи, книга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14.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иблиотека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4 «Роль семьи в формировании личност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18.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Мастерская Деда Мороза «Красивую игрушку на новогоднюю ёлку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19 - 25.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. коллекти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«Типография Деда Мороза». Выпуск новогодней газеты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19.-26.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 нам идёт Новый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 нас немало с ним хлоп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(подготовка и проведение  новогоднего представлен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«В гостях у сказки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03.-28.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Кирюшина Н. 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родител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дет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«</w:t>
            </w:r>
            <w:r>
              <w:rPr>
                <w:rFonts w:cs="Arial"/>
                <w:sz w:val="28"/>
                <w:szCs w:val="28"/>
                <w:lang w:val="ru-RU"/>
              </w:rPr>
              <w:t>Каникулы! Каникулы! Весёлая пора» - мероприятия по особому плану во время зимних канику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30.12-10.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едагогический коллекти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 </w:t>
      </w:r>
    </w:p>
    <w:p>
      <w:pPr>
        <w:pStyle w:val="Normal"/>
        <w:rPr/>
      </w:pPr>
      <w:r>
        <w:rPr>
          <w:szCs w:val="32"/>
          <w:lang w:val="ru-RU"/>
        </w:rPr>
        <w:t xml:space="preserve">                                            </w:t>
      </w:r>
      <w:r>
        <w:rPr>
          <w:szCs w:val="32"/>
          <w:lang w:val="ru-RU"/>
        </w:rPr>
        <w:t>Январь</w:t>
      </w:r>
    </w:p>
    <w:p>
      <w:pPr>
        <w:pStyle w:val="Normal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 xml:space="preserve">                            </w:t>
      </w:r>
      <w:r>
        <w:rPr>
          <w:b/>
          <w:bCs/>
          <w:i/>
          <w:iCs/>
          <w:szCs w:val="32"/>
          <w:lang w:val="ru-RU"/>
        </w:rPr>
        <w:t>Месячник «Семейный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8000"/>
          <w:sz w:val="28"/>
          <w:szCs w:val="28"/>
          <w:lang w:val="ru-RU"/>
        </w:rPr>
      </w:pPr>
      <w:r>
        <w:rPr>
          <w:b/>
          <w:bCs/>
          <w:i/>
          <w:iCs/>
          <w:color w:val="008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взаимодействия школы и семьи в целях создания оптимальных условий для развития личности и формирования ее индивидуальности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ответственности за свои дела и поступки, по отношению к семье, друзья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188"/>
        <w:gridCol w:w="1920"/>
      </w:tblGrid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«Что такое хорошо и что такое плохо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5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емейный праздник «У самовара я и моя семь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7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исицына Л. 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«Содержи и ты в порядке свои книжки и тетрадки» - рейд по проверке чистоты учебных принадлежност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1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</w:t>
            </w:r>
            <w:r>
              <w:rPr>
                <w:rFonts w:cs="Arial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иблиотекар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рактикум «Школьник сам себе слуга – ему няня не нужна» (проверка умений: самостоятельно одеваться, обуваться, завязывать шнурки, собирать вещи в портфель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3.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</w:rPr>
              <w:t>Классный руководитель</w:t>
            </w:r>
            <w:r>
              <w:rPr>
                <w:rFonts w:cs="Arial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ч-ся 4 клас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 4 в 1 классе на тему «Как помочь ребенку справиться с эмоциям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4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ама, папа и я – спортивная семь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25.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адыгина С. 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Наше свобод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ыставка работ «Увлечения моей семь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8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Классный руководитель</w:t>
            </w:r>
            <w:r>
              <w:rPr>
                <w:rFonts w:cs="Arial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 3 в 4 классе на тему «Семейные традиции и способность ребенка трудитьс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9.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Heading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</w:t>
      </w:r>
    </w:p>
    <w:p>
      <w:pPr>
        <w:pStyle w:val="Normal"/>
        <w:rPr/>
      </w:pPr>
      <w:r>
        <w:rPr>
          <w:szCs w:val="32"/>
          <w:lang w:val="ru-RU"/>
        </w:rPr>
        <w:t xml:space="preserve">                                            </w:t>
      </w:r>
      <w:r>
        <w:rPr>
          <w:szCs w:val="32"/>
          <w:lang w:val="ru-RU"/>
        </w:rPr>
        <w:t>Февраль</w:t>
      </w:r>
    </w:p>
    <w:p>
      <w:pPr>
        <w:pStyle w:val="Normal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 xml:space="preserve">            </w:t>
      </w:r>
      <w:r>
        <w:rPr>
          <w:b/>
          <w:bCs/>
          <w:i/>
          <w:iCs/>
          <w:szCs w:val="32"/>
          <w:lang w:val="ru-RU"/>
        </w:rPr>
        <w:t>Месячник военно-патриотического воспитания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8000"/>
          <w:sz w:val="28"/>
          <w:szCs w:val="28"/>
          <w:lang w:val="ru-RU"/>
        </w:rPr>
      </w:pPr>
      <w:r>
        <w:rPr>
          <w:b/>
          <w:bCs/>
          <w:i/>
          <w:iCs/>
          <w:color w:val="008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52"/>
        <w:jc w:val="both"/>
        <w:rPr>
          <w:rFonts w:ascii="Arial" w:hAnsi="Arial" w:cs="Arial"/>
          <w:lang w:val="ru-RU"/>
        </w:rPr>
      </w:pPr>
      <w:r>
        <w:rPr>
          <w:sz w:val="28"/>
          <w:szCs w:val="28"/>
          <w:lang w:val="ru-RU"/>
        </w:rPr>
        <w:t>-     воспитание стремления к сохранению и укреплению здоровья, развитию и совершенствованию необходимых способностей, качеств и свойств личности;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формирование убеждения, что для достижения жизненных и профессиональных целей необходимо заниматься спортом; 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воспитание чувства   нежности, доброты, чуткости, заботливости к близким людям   </w:t>
      </w:r>
    </w:p>
    <w:p>
      <w:pPr>
        <w:pStyle w:val="Heading"/>
        <w:jc w:val="left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304"/>
        <w:gridCol w:w="1843"/>
      </w:tblGrid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о вреде курения «Курение – легких затмение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5.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«Наша Армия и отважна и сильн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8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Вечер встречи школьных друз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«Тропинка школьная мо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9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олухина О. 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 рисунков «На земле, на воде и в небе» (военная техника Росси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1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астерская к празднику (изготовление подарков папам, дедушка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5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«Веселые старт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(спортивная программ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8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Чернышов В. 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Arial"/>
                <w:sz w:val="28"/>
                <w:szCs w:val="28"/>
                <w:lang w:val="ru-RU"/>
              </w:rPr>
              <w:t>Конкур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Arial"/>
                <w:sz w:val="28"/>
                <w:szCs w:val="28"/>
                <w:lang w:val="ru-RU"/>
              </w:rPr>
              <w:t>«Вперед, мальчишки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22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ирюшина Н. 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девочки 1,4 к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4 в 4 классе на тему «Нужно ли воспитывать в ребенке патриотизм?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5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ч-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Heading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Heading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 </w:t>
      </w:r>
      <w:r>
        <w:rPr>
          <w:szCs w:val="32"/>
          <w:lang w:val="ru-RU"/>
        </w:rPr>
        <w:t>Март</w:t>
      </w:r>
    </w:p>
    <w:p>
      <w:pPr>
        <w:pStyle w:val="Normal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 xml:space="preserve">                   </w:t>
      </w:r>
      <w:r>
        <w:rPr>
          <w:b/>
          <w:bCs/>
          <w:i/>
          <w:iCs/>
          <w:szCs w:val="32"/>
          <w:lang w:val="ru-RU"/>
        </w:rPr>
        <w:t>Месячник профориентационный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8000"/>
          <w:sz w:val="28"/>
          <w:szCs w:val="28"/>
          <w:lang w:val="ru-RU"/>
        </w:rPr>
      </w:pPr>
      <w:r>
        <w:rPr>
          <w:b/>
          <w:bCs/>
          <w:i/>
          <w:iCs/>
          <w:color w:val="008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оспитание чувства   нежности, доброты, чуткости и заботливости  к близким  людям;</w:t>
      </w:r>
    </w:p>
    <w:p>
      <w:pPr>
        <w:pStyle w:val="Normal"/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формирование  представлений о ценности и важности выбора профессий в современном мир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304"/>
        <w:gridCol w:w="1809"/>
      </w:tblGrid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Мастерская «Сувенир к празднику» (подарки мамам и бабушкам)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4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Класс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ыставка рисунков «Открытка к празднику – 8 Март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5.-6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ная программа для девочек «Мисс Дюймовоч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7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ерошниченко Н. 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Знакомство с альбомом «Кем быть?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1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нкетирование «Моя будущая професс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2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ыставка рисунков «Моя будущая професс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5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«Люди труда на сел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(передовики нашего села на страницах газеты «Вперед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8.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ч-ся 4 к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Беседа «Меры безопасности вблизи водоемов во время таяния льда»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2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ра! Каникулы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абота  по отдельному план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3.- 31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ед.коллекти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 5 в 1 классе на тему «Детские страхи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7.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32"/>
          <w:lang w:val="ru-RU"/>
        </w:rPr>
      </w:pPr>
      <w:r>
        <w:rPr>
          <w:b/>
          <w:bCs/>
          <w:color w:val="000000"/>
          <w:szCs w:val="32"/>
          <w:lang w:val="ru-RU"/>
        </w:rPr>
        <w:t xml:space="preserve">                                </w:t>
      </w:r>
      <w:r>
        <w:rPr>
          <w:szCs w:val="32"/>
          <w:lang w:val="ru-RU"/>
        </w:rPr>
        <w:t xml:space="preserve">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</w:t>
      </w:r>
      <w:r>
        <w:rPr>
          <w:szCs w:val="32"/>
          <w:lang w:val="ru-RU"/>
        </w:rPr>
        <w:t>Апрель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</w:t>
      </w:r>
      <w:r>
        <w:rPr>
          <w:b/>
        </w:rPr>
        <w:t>Месячник «Экологический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дачи: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>- с</w:t>
      </w:r>
      <w:r>
        <w:rPr>
          <w:sz w:val="28"/>
          <w:lang w:val="ru-RU"/>
        </w:rPr>
        <w:t xml:space="preserve">охранение  и укрепление  здоровья  детей, формирование представления о правильном их  взаимодействии с природой;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32"/>
          <w:lang w:val="ru-RU"/>
        </w:rPr>
      </w:pPr>
      <w:r>
        <w:rPr>
          <w:sz w:val="28"/>
          <w:lang w:val="ru-RU"/>
        </w:rPr>
        <w:t>- формирование представления об экологических проблемах своего края, представления о себе как жителе Земли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  <w:lang w:val="ru-RU"/>
        </w:rPr>
      </w:pPr>
      <w:r>
        <w:rPr>
          <w:b/>
          <w:bCs/>
          <w:i/>
          <w:iCs/>
          <w:sz w:val="28"/>
          <w:szCs w:val="3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304"/>
        <w:gridCol w:w="1809"/>
      </w:tblGrid>
      <w:tr>
        <w:trPr>
          <w:trHeight w:val="57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День смех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«Не зарывай свои таланты!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есенняя неделя до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День здоровь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6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Чернышов В. 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«Грязные руки – рассадник микробов!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9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, посвященный Дню Космонав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2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ТД «Мы с папой друзья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9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ерошниченко Н. 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Трудовой десант по благоустройству школьной терри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 плакатов «Охрана природы – наша обязанность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3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учащие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онкурс «Самый цветущий класс!» (подведение итог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6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час «По страницам красной книги Алтайского края» (презентация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9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4 клас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5 в 4 классе на тему «Как уберечь ребенка от насили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5. 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 xml:space="preserve">                                              </w:t>
      </w:r>
      <w:r>
        <w:rPr>
          <w:szCs w:val="32"/>
          <w:lang w:val="ru-RU"/>
        </w:rPr>
        <w:t>Май</w:t>
      </w:r>
    </w:p>
    <w:p>
      <w:pPr>
        <w:pStyle w:val="Normal"/>
        <w:rPr>
          <w:b/>
          <w:b/>
          <w:bCs/>
          <w:i/>
          <w:i/>
          <w:iCs/>
          <w:szCs w:val="32"/>
          <w:lang w:val="ru-RU"/>
        </w:rPr>
      </w:pPr>
      <w:r>
        <w:rPr>
          <w:b/>
          <w:bCs/>
          <w:i/>
          <w:iCs/>
          <w:szCs w:val="32"/>
          <w:lang w:val="ru-RU"/>
        </w:rPr>
        <w:t xml:space="preserve">                   </w:t>
      </w:r>
      <w:r>
        <w:rPr>
          <w:b/>
          <w:bCs/>
          <w:i/>
          <w:iCs/>
          <w:szCs w:val="32"/>
          <w:lang w:val="ru-RU"/>
        </w:rPr>
        <w:t>Месячник «Живые помните о нас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8000"/>
          <w:sz w:val="28"/>
          <w:szCs w:val="28"/>
          <w:lang w:val="ru-RU"/>
        </w:rPr>
      </w:pPr>
      <w:r>
        <w:rPr>
          <w:b/>
          <w:bCs/>
          <w:i/>
          <w:iCs/>
          <w:color w:val="008000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spacing w:before="280" w:after="28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представления об историческом прошлом России;</w:t>
      </w:r>
    </w:p>
    <w:p>
      <w:pPr>
        <w:pStyle w:val="Normal"/>
        <w:spacing w:before="280" w:after="28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у подрастающего поколения верности Родине,   готовности служить Отечеству;</w:t>
      </w:r>
    </w:p>
    <w:p>
      <w:pPr>
        <w:pStyle w:val="Normal"/>
        <w:spacing w:before="280" w:after="28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е гуманизма, милосердия и общечеловеческих ценност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237"/>
        <w:gridCol w:w="2304"/>
        <w:gridCol w:w="1809"/>
      </w:tblGrid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Акция «Ветеран живет рядом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Беседа «Преданность Родин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(чтение и обсуждение рассказов «Дети бессмертного гарнизона» - А. Мохнач, «Галстук на рейхстаге» - В. Бурмистров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6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учащие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4 класс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Выставка рисунков «Салют Победе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6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Литературно-музыкальная композиция «Никто не забыт, ничто не забыт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7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Стрелкова Л. 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узнецова Л. И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Митинг, посвященный Дню Побе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9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одготовка и участие в районном конкурсе «Наш общий дом – планета Земля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одительское собрание №6 в 1 классе на тему «Подведение итогов год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7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 руководит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Последний звонок для учащихся 1, 9, 11 класс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25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 xml:space="preserve">Ладыгина С. 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Экскурсия в лес «Дыхание лета» и «Ура! Каникулы!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31.0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с 1.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о 31.0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Класс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color w:val="000080"/>
          <w:lang w:val="ru-RU"/>
        </w:rPr>
        <w:t xml:space="preserve">                              </w:t>
      </w:r>
      <w:r>
        <w:rPr>
          <w:b/>
          <w:bCs/>
          <w:i/>
          <w:iCs/>
          <w:sz w:val="36"/>
          <w:szCs w:val="36"/>
        </w:rPr>
        <w:t>Заповеди  родителям</w:t>
      </w:r>
      <w:r>
        <w:rPr>
          <w:b/>
          <w:bCs/>
          <w:i/>
          <w:iCs/>
          <w:sz w:val="36"/>
          <w:szCs w:val="36"/>
          <w:lang w:val="ru-RU"/>
        </w:rPr>
        <w:t>!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36"/>
          <w:szCs w:val="36"/>
          <w:u w:val="single"/>
          <w:lang w:val="ru-RU"/>
        </w:rPr>
      </w:pPr>
      <w:r>
        <w:rPr>
          <w:b/>
          <w:bCs/>
          <w:i/>
          <w:iCs/>
          <w:color w:val="000000"/>
          <w:sz w:val="36"/>
          <w:szCs w:val="36"/>
          <w:u w:val="single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 жди,  что  твой  ребенок  будет  таким,  как  ты  хочешь. Помоги  ему  стать  не  тобой,  а 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 думай,  что  ребенок  принадлежит  тебе,  он  не  твоя собственность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ru-RU"/>
        </w:rPr>
        <w:t>Не  требуй  от  ребенка  платы  за  все,  что  ты  для  него делаешь.  Ты  дал  ему  жизнь,  как  он  может  благодарить  тебя:  он  даст  жизнь  другому,  тот – третьем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 вымещай  на  ребенке  свои  обиды,  чтобы  в  старости не  есть  горь</w:t>
        <w:softHyphen/>
        <w:t>кий  хлеб,  ибо  что  посеешь,  то  и  взойдет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ru-RU"/>
        </w:rPr>
        <w:t>Не  относись  к  его  проблемам  свысока:  тяжесть  в  жизни дана  каждому  по  силам,  и  будь  уверен,  что  его  тяжесть  не  меньше,  чем  твоя.  А  может  и  больше,  потому  что  у  него  нет  привыч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 унижай  ребенка  никогда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Не  мучь  себя,  если  не  сможешь  что-то  сделать  для   своего     ребенк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й  любить  чужого  ребенка.  Никогда  не  делай  чужому то,  что  не  хо</w:t>
        <w:softHyphen/>
        <w:t>тел  бы,  чтобы  другие  сделали  твоем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left="0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 обманывай  ребенка  ни  в  чем!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1620" w:leader="none"/>
        </w:tabs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  своего  ребенка  любым:  неталантливым, неудачным,  взрослым.  Общаясь  с  ним,  радуйся,  потому что  ребенок – это  праздник,  который  пока  с  тобо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ind w:left="-34" w:hanging="0"/>
        <w:jc w:val="center"/>
        <w:rPr>
          <w:b/>
          <w:b/>
          <w:szCs w:val="32"/>
          <w:lang w:val="ru-RU"/>
        </w:rPr>
      </w:pPr>
      <w:r>
        <w:rPr>
          <w:b/>
          <w:szCs w:val="32"/>
        </w:rPr>
        <w:t>Структура класса.</w:t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ind w:left="-34" w:hanging="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1101" w:leader="none"/>
          <w:tab w:val="left" w:pos="6204" w:leader="none"/>
          <w:tab w:val="left" w:pos="9714" w:leader="none"/>
        </w:tabs>
        <w:ind w:left="-34" w:hanging="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243"/>
        <w:gridCol w:w="3185"/>
      </w:tblGrid>
      <w:tr>
        <w:trPr>
          <w:trHeight w:val="186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rPr>
                <w:rFonts w:cs="Arial"/>
                <w:b/>
                <w:b/>
                <w:bCs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color w:val="000000"/>
                <w:szCs w:val="32"/>
                <w:lang w:val="ru-RU"/>
              </w:rPr>
              <w:t xml:space="preserve">Старосты </w:t>
            </w:r>
            <w:r>
              <w:rPr>
                <w:rFonts w:cs="Arial"/>
                <w:b/>
                <w:bCs/>
                <w:i/>
                <w:iCs/>
                <w:color w:val="000000"/>
                <w:szCs w:val="32"/>
                <w:lang w:val="ru-RU"/>
              </w:rPr>
              <w:t>груп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iCs/>
                <w:szCs w:val="32"/>
                <w:lang w:val="ru-RU"/>
              </w:rPr>
              <w:t>Мерошниченко Софья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iCs/>
                <w:szCs w:val="32"/>
                <w:lang w:val="ru-RU"/>
              </w:rPr>
              <w:t xml:space="preserve">Стрелкова Татья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1 к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32"/>
                <w:lang w:val="ru-RU"/>
              </w:rPr>
            </w:pPr>
            <w:r>
              <w:rPr>
                <w:rFonts w:cs="Arial" w:ascii="Arial" w:hAnsi="Arial"/>
                <w:sz w:val="28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color w:val="000000"/>
                <w:szCs w:val="32"/>
                <w:lang w:val="ru-RU"/>
              </w:rPr>
              <w:t>Отв. за учеб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Полухина Рената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rPr/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 xml:space="preserve">Зорькина Еле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color w:val="000000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1 к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32"/>
                <w:lang w:val="ru-RU"/>
              </w:rPr>
            </w:pPr>
            <w:r>
              <w:rPr>
                <w:rFonts w:cs="Arial" w:ascii="Arial" w:hAnsi="Arial"/>
                <w:sz w:val="28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32"/>
                <w:lang w:val="ru-RU"/>
              </w:rPr>
              <w:t>Отв. за дежур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Шмидт Кри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i/>
                <w:i/>
                <w:iCs/>
                <w:szCs w:val="32"/>
                <w:lang w:val="ru-RU"/>
              </w:rPr>
            </w:pPr>
            <w:r>
              <w:rPr>
                <w:rFonts w:cs="Times New Roman"/>
                <w:i/>
                <w:iCs/>
                <w:szCs w:val="32"/>
                <w:lang w:val="ru-RU"/>
              </w:rPr>
              <w:t xml:space="preserve"> </w:t>
            </w:r>
            <w:r>
              <w:rPr>
                <w:rFonts w:cs="Arial"/>
                <w:i/>
                <w:iCs/>
                <w:szCs w:val="32"/>
                <w:lang w:val="ru-RU"/>
              </w:rPr>
              <w:t>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iCs/>
                <w:szCs w:val="32"/>
                <w:lang w:val="ru-RU"/>
              </w:rPr>
              <w:t>Федяева Полина 1 кл</w:t>
            </w:r>
          </w:p>
        </w:tc>
      </w:tr>
      <w:tr>
        <w:trPr>
          <w:trHeight w:val="1530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color w:val="000000"/>
                <w:szCs w:val="32"/>
                <w:lang w:val="ru-RU"/>
              </w:rPr>
              <w:t>Цветов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Ткаченко Ксения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 xml:space="preserve">Александрян Пет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1 к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32"/>
                <w:lang w:val="ru-RU"/>
              </w:rPr>
            </w:pPr>
            <w:r>
              <w:rPr>
                <w:rFonts w:cs="Arial" w:ascii="Arial" w:hAnsi="Arial"/>
                <w:sz w:val="28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color w:val="000000"/>
                <w:szCs w:val="32"/>
                <w:lang w:val="ru-RU"/>
              </w:rPr>
              <w:t>Санит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Бондаренко Анастасия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/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Пугачева Алена 1 к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Cs w:val="32"/>
                <w:lang w:val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color w:val="000000"/>
                <w:szCs w:val="32"/>
                <w:lang w:val="ru-RU"/>
              </w:rPr>
              <w:t>Библиотека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Леднев Иван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  <w:t>Ткаченко Кирилл 1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ind w:left="-34" w:hanging="0"/>
              <w:jc w:val="center"/>
              <w:rPr>
                <w:rFonts w:cs="Arial"/>
                <w:i/>
                <w:i/>
                <w:color w:val="000000"/>
                <w:szCs w:val="32"/>
                <w:lang w:val="ru-RU"/>
              </w:rPr>
            </w:pPr>
            <w:r>
              <w:rPr>
                <w:rFonts w:cs="Arial"/>
                <w:i/>
                <w:color w:val="000000"/>
                <w:szCs w:val="32"/>
                <w:lang w:val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8"/>
                <w:szCs w:val="32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Cs w:val="32"/>
                <w:lang w:val="ru-RU"/>
              </w:rPr>
              <w:t>Физор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Татулин Виктор1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Бирюков Арте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ind w:left="-34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Cs w:val="32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0000"/>
                <w:szCs w:val="32"/>
                <w:lang w:val="ru-RU"/>
              </w:rPr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Cs w:val="32"/>
                <w:lang w:val="ru-RU"/>
              </w:rPr>
              <w:t>Трудов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i/>
                <w:i/>
                <w:iCs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Беспалов Костя1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cs="Arial"/>
                <w:szCs w:val="32"/>
                <w:lang w:val="ru-RU"/>
              </w:rPr>
            </w:pPr>
            <w:r>
              <w:rPr>
                <w:rFonts w:cs="Arial"/>
                <w:i/>
                <w:iCs/>
                <w:szCs w:val="32"/>
                <w:lang w:val="ru-RU"/>
              </w:rPr>
              <w:t>Добрычев Данил 4 к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jc w:val="center"/>
              <w:rPr>
                <w:rFonts w:ascii="Arial" w:hAnsi="Arial" w:cs="Arial"/>
                <w:szCs w:val="32"/>
                <w:lang w:val="ru-RU"/>
              </w:rPr>
            </w:pPr>
            <w:r>
              <w:rPr>
                <w:rFonts w:cs="Arial" w:ascii="Arial" w:hAnsi="Arial"/>
                <w:szCs w:val="32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3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1" w:leader="none"/>
                <w:tab w:val="left" w:pos="6204" w:leader="none"/>
                <w:tab w:val="left" w:pos="9714" w:leader="none"/>
              </w:tabs>
              <w:autoSpaceDE w:val="false"/>
              <w:snapToGrid w:val="false"/>
              <w:ind w:left="-3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Cs w:val="3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szCs w:val="32"/>
          <w:lang w:val="ru-RU"/>
        </w:rPr>
      </w:pPr>
      <w:r>
        <w:rPr>
          <w:szCs w:val="3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Cs w:val="32"/>
          <w:lang w:val="ru-RU"/>
        </w:rPr>
      </w:pPr>
      <w:r>
        <w:rPr>
          <w:szCs w:val="32"/>
          <w:lang w:val="ru-RU"/>
        </w:rPr>
        <w:t xml:space="preserve"> </w:t>
      </w:r>
      <w:r>
        <w:rPr>
          <w:b/>
          <w:szCs w:val="32"/>
          <w:lang w:val="ru-RU"/>
        </w:rPr>
        <w:t>Анализ воспитательной работы за 2011 – 2012 учебный год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lang w:val="ru-RU"/>
        </w:rPr>
        <w:t xml:space="preserve">В прошедшем году передо мной были поставлены такие задачи: формирование и развитие классного коллектива; обогащение учащихся знаниями о природе, человеке, обществе, культуре; усвоение детьми умений и навыков познавательной и практической деятельности; формирование и развитие эмоционально-чувственной сферы и ценностных отношений;  содействие проявлению и развитию индивидуальности, раскрытию личностного потенциала, его творческих и других способносте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lang w:val="ru-RU"/>
        </w:rPr>
        <w:t xml:space="preserve">Для решения этих воспитательных задач с детьми были проведены </w:t>
      </w:r>
      <w:r>
        <w:rPr>
          <w:sz w:val="28"/>
          <w:szCs w:val="28"/>
          <w:u w:val="single"/>
          <w:lang w:val="ru-RU"/>
        </w:rPr>
        <w:t>беседы</w:t>
      </w:r>
      <w:r>
        <w:rPr>
          <w:sz w:val="28"/>
          <w:szCs w:val="28"/>
          <w:lang w:val="ru-RU"/>
        </w:rPr>
        <w:t xml:space="preserve">: «Моё рабочее место», «Подсказка – плохая указка», «Мир вокруг меня. Какой он?», «Телевизор и Я»,  «Каждый знает. Что режим в жизни  всем необходим», «Ученье и труд рядом живут» и др.; </w:t>
      </w:r>
      <w:r>
        <w:rPr>
          <w:sz w:val="28"/>
          <w:szCs w:val="28"/>
          <w:u w:val="single"/>
          <w:lang w:val="ru-RU"/>
        </w:rPr>
        <w:t>практикумы:</w:t>
      </w:r>
      <w:r>
        <w:rPr>
          <w:sz w:val="28"/>
          <w:szCs w:val="28"/>
          <w:lang w:val="ru-RU"/>
        </w:rPr>
        <w:t xml:space="preserve"> «Время даром не теряй, сумку в школу собирай!», «Школьник сам себе слуга, ему няня не нужна»; </w:t>
      </w:r>
      <w:r>
        <w:rPr>
          <w:sz w:val="28"/>
          <w:szCs w:val="28"/>
          <w:u w:val="single"/>
          <w:lang w:val="ru-RU"/>
        </w:rPr>
        <w:t>классные часы:</w:t>
      </w:r>
      <w:r>
        <w:rPr>
          <w:sz w:val="28"/>
          <w:szCs w:val="28"/>
          <w:lang w:val="ru-RU"/>
        </w:rPr>
        <w:t xml:space="preserve">  «Это мы умеем», «Поведение в школе, на улице и в общественных местах», «Усидчивость и внимание – залог хороших знаний», «Друзья пернатых»; читались и обсуждались рассказы о дружбе, о животных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развитие познавательных интересов детей и их творческих способностей большое влияние оказывали разного рода </w:t>
      </w:r>
      <w:r>
        <w:rPr>
          <w:sz w:val="28"/>
          <w:szCs w:val="28"/>
          <w:u w:val="single"/>
          <w:lang w:val="ru-RU"/>
        </w:rPr>
        <w:t>КТД</w:t>
      </w:r>
      <w:r>
        <w:rPr>
          <w:sz w:val="28"/>
          <w:szCs w:val="28"/>
          <w:lang w:val="ru-RU"/>
        </w:rPr>
        <w:t>: кросс  «Золотая осень», выставка цветов, «Осеннее чудо», «В гостях у сказки», «Парад профессий», где ребята принимали активное участие. На таких мероприятиях обогащался и развивался кругозор знаний и умений, воспитывалась ответственность за порученное дело, развивалась общественная активность: самостоятельность, творчество, организованность, инициативность. Проводимые с детьми конкурсы, олимпиады, КВН, интеллектуальные игры повлияли на формирование их творческих дарований и способностей, воспитание характера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ольшое внимание уделялось экологическому воспитанию, воспитанию  ЗОЖ. Все мероприятия: экскурсии, сборы, конкурсы рисунков были нацелены на раскрытие пользы эколог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одители являются главными помощниками классного руководителя. На протяжении всего учебного года они оказывали помощь в обучении и воспитании своих детей. Наиболее активными были Ерошина И. И., Бондаренко Н. В., Чащина Д. Е, Мерошниченко Н. В., Голощапова М. В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lang w:val="ru-RU"/>
        </w:rPr>
        <w:t>Родителями была оказана спонсорская помощь в ремонте классной комнаты: побелен потолок, покрашены окна, пол  и  в организации поездок в город Барнаул: на Новогоднее представление, на праздник детского творчества «Открою вам свой мир неповторимы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ru-RU"/>
        </w:rPr>
      </w:pPr>
      <w:r>
        <w:rPr>
          <w:b/>
          <w:szCs w:val="32"/>
          <w:lang w:val="ru-RU"/>
        </w:rPr>
        <w:t>Участие учеников  в классных и общешкольных делах, в экскурсиях, культпоходах и похода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06"/>
        <w:gridCol w:w="394"/>
        <w:gridCol w:w="395"/>
        <w:gridCol w:w="395"/>
        <w:gridCol w:w="396"/>
        <w:gridCol w:w="396"/>
        <w:gridCol w:w="396"/>
        <w:gridCol w:w="396"/>
        <w:gridCol w:w="395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cs="Arial"/>
                <w:color w:val="000000"/>
                <w:szCs w:val="32"/>
                <w:lang w:val="ru-RU"/>
              </w:rPr>
            </w:pPr>
            <w:r>
              <w:rPr>
                <w:rFonts w:cs="Arial"/>
                <w:color w:val="000000"/>
                <w:szCs w:val="32"/>
                <w:lang w:val="ru-RU"/>
              </w:rPr>
              <w:t>Фамилия, имя уча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cs="Arial"/>
                <w:color w:val="000000"/>
                <w:szCs w:val="32"/>
                <w:lang w:val="ru-RU"/>
              </w:rPr>
            </w:pPr>
            <w:r>
              <w:rPr>
                <w:rFonts w:cs="Arial"/>
                <w:color w:val="000000"/>
                <w:szCs w:val="32"/>
                <w:lang w:val="ru-RU"/>
              </w:rPr>
              <w:t>Участие в классных и общешкольных мероприятиях. Название мероприятий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 xml:space="preserve">Александря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ет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Беспалов Константин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Зорькина Ел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угачева Ал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Стрелкова Татья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Татулин Ви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Ткаченко Кирил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Федяева Пол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Бирюков Арт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Бондаренко Наст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Добрычев Дани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Леднев Ва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</w:t>
            </w: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Мерошниченко Сон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Полухина Рена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Ткаченко Ксюш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  <w:t>Шмидт Крист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бота с отдельными группами учащихся,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/>
        <w:t>индивидуальная работа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1820"/>
        <w:gridCol w:w="2520"/>
        <w:gridCol w:w="3060"/>
      </w:tblGrid>
      <w:tr>
        <w:trPr>
          <w:trHeight w:val="711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28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уппа уча</w:t>
              <w:softHyphen/>
              <w:t>щих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реализации</w:t>
            </w:r>
          </w:p>
        </w:tc>
      </w:tr>
      <w:tr>
        <w:trPr>
          <w:trHeight w:val="71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отношению к учебе</w:t>
            </w:r>
          </w:p>
        </w:tc>
      </w:tr>
      <w:tr>
        <w:trPr>
          <w:trHeight w:val="8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иль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а Т.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хина Р.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днев В.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шниченк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</w:t>
              <w:softHyphen/>
              <w:t>ных интересов и спо</w:t>
              <w:softHyphen/>
              <w:t>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олимпиадам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ам, интеллектуальным играм, научно-ис</w:t>
              <w:softHyphen/>
              <w:t>следовательской ра</w:t>
              <w:softHyphen/>
              <w:t>боте</w:t>
            </w:r>
          </w:p>
        </w:tc>
      </w:tr>
      <w:tr>
        <w:trPr>
          <w:trHeight w:val="11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пособные,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о нетрудолюби-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орькина Е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едяева П.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брычев 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</w:t>
              <w:softHyphen/>
              <w:t>ной мотивации. Развитие обще</w:t>
              <w:softHyphen/>
              <w:t>учебных навы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Беседы, работа с ро</w:t>
              <w:softHyphen/>
              <w:t>дителями, поддержка в успе</w:t>
              <w:softHyphen/>
              <w:t>хах, привлечение к проведению классных часов</w:t>
            </w:r>
          </w:p>
        </w:tc>
      </w:tr>
      <w:tr>
        <w:trPr>
          <w:trHeight w:val="41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пособные, но не</w:t>
              <w:softHyphen/>
              <w:t>усидчи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каченко 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мидт 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ондаренко 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те 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стоянный кон</w:t>
              <w:softHyphen/>
              <w:t>троль, беседы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на родителей</w:t>
            </w:r>
          </w:p>
        </w:tc>
      </w:tr>
      <w:tr>
        <w:trPr>
          <w:trHeight w:val="41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способные, но старающие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угачева 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каченко К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Style18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х навыков. Постоянная под</w:t>
              <w:softHyphen/>
              <w:t>держ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учебе. Индивидуальный под</w:t>
              <w:softHyphen/>
              <w:t>хо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желающие учи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ирюков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чеб</w:t>
              <w:softHyphen/>
              <w:t>ной мотив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трогий контроль. Индивидуальный подход.</w:t>
            </w:r>
          </w:p>
        </w:tc>
      </w:tr>
      <w:tr>
        <w:trPr>
          <w:trHeight w:val="103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отношению общественной жизни</w:t>
            </w:r>
          </w:p>
        </w:tc>
      </w:tr>
      <w:tr>
        <w:trPr>
          <w:trHeight w:val="103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чень актив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кова Т.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ькина Е.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шниченко </w:t>
            </w:r>
          </w:p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честв лидера, воспитание чувства долга и ответственности. Разви</w:t>
              <w:softHyphen/>
              <w:t>тие способнос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организации общественных дел</w:t>
            </w:r>
          </w:p>
          <w:p>
            <w:pPr>
              <w:pStyle w:val="Style18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классе. Помощь в     организации   творчески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ел. Сотрудничество и сотворчество.</w:t>
            </w:r>
          </w:p>
        </w:tc>
      </w:tr>
      <w:tr>
        <w:trPr>
          <w:trHeight w:val="101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ассивные, не же</w:t>
              <w:softHyphen/>
              <w:t>лающие  принимать участие в общественной жизн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угачева 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едяева П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ондаренко Н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еднев 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брычев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ктив</w:t>
              <w:softHyphen/>
              <w:t>ной жизненной позиции. При</w:t>
              <w:softHyphen/>
              <w:t>влеч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жизни коллекти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раться найти дело по душе. Постоянная под</w:t>
              <w:softHyphen/>
              <w:t>держка    поощрение. Воспи</w:t>
              <w:softHyphen/>
              <w:t>тание через выполнение посиль</w:t>
              <w:softHyphen/>
              <w:t>ных поручени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32"/>
          <w:lang w:val="ru-RU"/>
        </w:rPr>
      </w:pPr>
      <w:r>
        <w:rPr>
          <w:b/>
          <w:sz w:val="28"/>
          <w:szCs w:val="28"/>
          <w:lang w:val="ru-RU"/>
        </w:rPr>
        <w:t>Входная диагностика нравственных критериев воспит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b/>
          <w:sz w:val="28"/>
          <w:szCs w:val="28"/>
          <w:lang w:val="ru-RU"/>
        </w:rPr>
        <w:t>учащихся 1 клас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8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78"/>
        <w:gridCol w:w="356"/>
        <w:gridCol w:w="566"/>
        <w:gridCol w:w="566"/>
        <w:gridCol w:w="566"/>
        <w:gridCol w:w="356"/>
        <w:gridCol w:w="356"/>
        <w:gridCol w:w="566"/>
        <w:gridCol w:w="356"/>
        <w:gridCol w:w="356"/>
        <w:gridCol w:w="496"/>
        <w:gridCol w:w="496"/>
        <w:gridCol w:w="566"/>
      </w:tblGrid>
      <w:tr>
        <w:trPr>
          <w:trHeight w:val="10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хс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ян Пет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спалов Константи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рькина Еле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гачева Але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елкова Татья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улин Викто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каченко Кирил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яева Поли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ни: высокий – 3 балл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редний – 2 балл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низкий – 1 балл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Нравственные критерии воспита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Гражданственность и патриотизм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илосердие и гуманизм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Учение, образованность, интеллект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ультура поведения, дисциплин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Здоровый образ жизн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тношение к природ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ультура семейных отношений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ежличностные отношения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рудолюби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Коллективизм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>Активно</w:t>
      </w:r>
      <w:r>
        <w:rPr>
          <w:sz w:val="28"/>
          <w:lang w:val="ru-RU"/>
        </w:rPr>
        <w:t>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32"/>
          <w:lang w:val="ru-RU"/>
        </w:rPr>
      </w:pPr>
      <w:r>
        <w:rPr>
          <w:b/>
          <w:sz w:val="28"/>
          <w:szCs w:val="28"/>
          <w:lang w:val="ru-RU"/>
        </w:rPr>
        <w:t>Входная диагностика нравственных критериев воспитания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b/>
          <w:sz w:val="28"/>
          <w:szCs w:val="28"/>
          <w:lang w:val="ru-RU"/>
        </w:rPr>
        <w:t>учащихся 4 класс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4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76"/>
        <w:gridCol w:w="356"/>
        <w:gridCol w:w="566"/>
        <w:gridCol w:w="566"/>
        <w:gridCol w:w="566"/>
        <w:gridCol w:w="566"/>
        <w:gridCol w:w="356"/>
        <w:gridCol w:w="566"/>
        <w:gridCol w:w="356"/>
        <w:gridCol w:w="356"/>
        <w:gridCol w:w="496"/>
        <w:gridCol w:w="566"/>
        <w:gridCol w:w="566"/>
      </w:tblGrid>
      <w:tr>
        <w:trPr>
          <w:trHeight w:val="10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щихс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рюков Арте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ндаренко Анастаси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брычев Дани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днев Ива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шниченко Софь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хина Рена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каченко Ксени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мидт Кристи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ни: высокий – 3 балл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средний – 2 балла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низкий – 1 балл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Нравственные критерии воспита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Гражданственность и патриотизм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илосердие и гуманизм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Учение, образованность, интеллект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ультура поведения, дисциплин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Здоровый образ жизн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тношение к природе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ультура семейных отношений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ежличностные отношения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рудолюбие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Коллективизм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ость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>Активно</w:t>
      </w:r>
      <w:r>
        <w:rPr>
          <w:sz w:val="28"/>
          <w:lang w:val="ru-RU"/>
        </w:rPr>
        <w:t>с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циальный паспорт класс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КОУ Королевской средней общеобразовательной ш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- 201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ab/>
        <w:tab/>
        <w:t>1</w:t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Классный руководитель </w:t>
      </w:r>
      <w:r>
        <w:rPr>
          <w:sz w:val="28"/>
          <w:szCs w:val="28"/>
          <w:u w:val="single"/>
          <w:lang w:val="ru-RU"/>
        </w:rPr>
        <w:t xml:space="preserve">  Кирюшина Н. А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Количество учащих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>8</w:t>
        <w:tab/>
      </w:r>
      <w:r>
        <w:rPr>
          <w:sz w:val="28"/>
          <w:szCs w:val="28"/>
          <w:lang w:val="ru-RU"/>
        </w:rPr>
        <w:t xml:space="preserve"> человек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Количество</w:t>
      </w:r>
      <w:r>
        <w:rPr>
          <w:sz w:val="28"/>
          <w:szCs w:val="28"/>
          <w:lang w:val="ru-RU"/>
        </w:rPr>
        <w:t xml:space="preserve">: девочек </w:t>
      </w:r>
      <w:r>
        <w:rPr>
          <w:sz w:val="28"/>
          <w:szCs w:val="28"/>
          <w:u w:val="single"/>
          <w:lang w:val="ru-RU"/>
        </w:rPr>
        <w:tab/>
        <w:t>4</w:t>
        <w:tab/>
      </w:r>
      <w:r>
        <w:rPr>
          <w:sz w:val="28"/>
          <w:szCs w:val="28"/>
          <w:lang w:val="ru-RU"/>
        </w:rPr>
        <w:t>человек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мальчиков </w:t>
      </w:r>
      <w:r>
        <w:rPr>
          <w:sz w:val="28"/>
          <w:szCs w:val="28"/>
          <w:u w:val="single"/>
          <w:lang w:val="ru-RU"/>
        </w:rPr>
        <w:tab/>
        <w:t>4</w:t>
        <w:tab/>
      </w:r>
      <w:r>
        <w:rPr>
          <w:sz w:val="28"/>
          <w:szCs w:val="28"/>
          <w:lang w:val="ru-RU"/>
        </w:rPr>
        <w:t xml:space="preserve"> человек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Возраст:</w:t>
      </w:r>
      <w:r>
        <w:rPr>
          <w:sz w:val="28"/>
          <w:szCs w:val="28"/>
          <w:lang w:val="ru-RU"/>
        </w:rPr>
        <w:t xml:space="preserve"> год рождения ________    ________    ____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девочки       ________    ________    _____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мальчики      ________    ________    ________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став семей (кол-во и фамилии)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многодетные семьи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>4 Александрян, Зорькины, Пугачевы, Татулины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неполные семьи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1</w:t>
        <w:tab/>
        <w:t>Татулины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ети, находящиеся на опеке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-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- проживают вместе с бабушками и дедушкам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1 Федяева Полина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единственные дети в семье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1 Беспалов Кост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меют братьев и сестер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7 Александрян Петя, Зорькина Лена, Пугачева Алена, Стрелкова Таня, Татулин Витя, Ткаченко Кирилл, Федяева Полина</w:t>
        <w:tab/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Жилищные услов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живают в колхозных домах и квартирах (кол-во)__________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в собственных домах </w:t>
      </w:r>
      <w:r>
        <w:rPr>
          <w:sz w:val="28"/>
          <w:szCs w:val="28"/>
          <w:u w:val="single"/>
          <w:lang w:val="ru-RU"/>
        </w:rPr>
        <w:tab/>
        <w:tab/>
        <w:t>7</w:t>
        <w:tab/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арендуют жилье </w:t>
      </w:r>
      <w:r>
        <w:rPr>
          <w:sz w:val="28"/>
          <w:szCs w:val="28"/>
          <w:u w:val="single"/>
          <w:lang w:val="ru-RU"/>
        </w:rPr>
        <w:tab/>
        <w:tab/>
        <w:t>1</w:t>
        <w:tab/>
        <w:tab/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бразовательный уровень родителей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мать                                    отец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имеют высшее образование          </w:t>
      </w:r>
      <w:r>
        <w:rPr>
          <w:sz w:val="28"/>
          <w:szCs w:val="28"/>
          <w:u w:val="single"/>
          <w:lang w:val="ru-RU"/>
        </w:rPr>
        <w:tab/>
        <w:tab/>
        <w:t>1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u w:val="single"/>
          <w:lang w:val="ru-RU"/>
        </w:rPr>
        <w:tab/>
        <w:tab/>
        <w:t>-</w:t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средне специальное                       </w:t>
      </w:r>
      <w:r>
        <w:rPr>
          <w:sz w:val="28"/>
          <w:szCs w:val="28"/>
          <w:u w:val="single"/>
          <w:lang w:val="ru-RU"/>
        </w:rPr>
        <w:tab/>
        <w:tab/>
        <w:t>2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u w:val="single"/>
          <w:lang w:val="ru-RU"/>
        </w:rPr>
        <w:tab/>
        <w:tab/>
        <w:t>2</w:t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 среднее                                          </w:t>
      </w:r>
      <w:r>
        <w:rPr>
          <w:sz w:val="28"/>
          <w:szCs w:val="28"/>
          <w:u w:val="single"/>
          <w:lang w:val="ru-RU"/>
        </w:rPr>
        <w:tab/>
        <w:tab/>
        <w:t>3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u w:val="single"/>
          <w:lang w:val="ru-RU"/>
        </w:rPr>
        <w:tab/>
        <w:tab/>
        <w:t>3</w:t>
        <w:tab/>
        <w:t xml:space="preserve">       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неполное среднее                          </w:t>
      </w:r>
      <w:r>
        <w:rPr>
          <w:sz w:val="28"/>
          <w:szCs w:val="28"/>
          <w:u w:val="single"/>
          <w:lang w:val="ru-RU"/>
        </w:rPr>
        <w:tab/>
        <w:tab/>
        <w:t>2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u w:val="single"/>
          <w:lang w:val="ru-RU"/>
        </w:rPr>
        <w:tab/>
        <w:tab/>
        <w:t>2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щихся, входящих в группу «риска», склонных к правонарушениям (кол-во и фамилии)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2</w:t>
        <w:tab/>
        <w:t>Татулин Витя, Ткаченко Кирилл, Зорькина Лена</w:t>
        <w:tab/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циональный состав класса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</w:t>
      </w:r>
      <w:r>
        <w:rPr>
          <w:b/>
          <w:bCs/>
          <w:sz w:val="28"/>
          <w:szCs w:val="28"/>
          <w:lang w:val="ru-RU"/>
        </w:rPr>
        <w:t>национальность                                   кол-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u w:val="single"/>
          <w:lang w:val="ru-RU"/>
        </w:rPr>
        <w:tab/>
        <w:tab/>
        <w:t>русские</w:t>
        <w:tab/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u w:val="single"/>
          <w:lang w:val="ru-RU"/>
        </w:rPr>
        <w:tab/>
        <w:t>8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стояние здоровья учащих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меют хронические заболевания (фамилии, заболевание)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ушение зрения (фамилии)____________________________________________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школьная деятельность учащихся в системе дополнительного образов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учаются в музыкальной школе 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 спортивных секциях 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театральных студиях 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танцевальных кружках 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художественных школах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Пугачева Алена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ругие виды деятельност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се дети, внеурочная работа – «Уроки нравственности», «Азбука здоровья», театральная студия «Петрушка»,  уроки экологии, «Мышонок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Классный руководитель: _______  /</w:t>
      </w:r>
      <w:r>
        <w:rPr>
          <w:sz w:val="28"/>
          <w:szCs w:val="28"/>
          <w:u w:val="single"/>
          <w:lang w:val="ru-RU"/>
        </w:rPr>
        <w:t>Кирюшина Н. А./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циальный паспорт класс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КОУ Королевской средней общеобразовательной школ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2 - 2013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ласс </w:t>
      </w:r>
      <w:r>
        <w:rPr>
          <w:sz w:val="28"/>
          <w:szCs w:val="28"/>
          <w:u w:val="single"/>
        </w:rPr>
        <w:tab/>
        <w:tab/>
        <w:t>4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Классный руководитель </w:t>
      </w:r>
      <w:r>
        <w:rPr>
          <w:sz w:val="28"/>
          <w:szCs w:val="28"/>
          <w:u w:val="single"/>
          <w:lang w:val="ru-RU"/>
        </w:rPr>
        <w:t xml:space="preserve">  Кирюшина Н. А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Количество учащих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ab/>
        <w:t>8</w:t>
        <w:tab/>
      </w:r>
      <w:r>
        <w:rPr>
          <w:sz w:val="28"/>
          <w:szCs w:val="28"/>
          <w:lang w:val="ru-RU"/>
        </w:rPr>
        <w:t>человек</w:t>
      </w:r>
    </w:p>
    <w:p>
      <w:pPr>
        <w:pStyle w:val="Normal"/>
        <w:rPr/>
      </w:pPr>
      <w:r>
        <w:rPr>
          <w:i/>
          <w:iCs/>
          <w:sz w:val="28"/>
          <w:szCs w:val="28"/>
          <w:lang w:val="ru-RU"/>
        </w:rPr>
        <w:t>Количество</w:t>
      </w:r>
      <w:r>
        <w:rPr>
          <w:sz w:val="28"/>
          <w:szCs w:val="28"/>
          <w:lang w:val="ru-RU"/>
        </w:rPr>
        <w:t xml:space="preserve">: девочек </w:t>
      </w:r>
      <w:r>
        <w:rPr>
          <w:sz w:val="28"/>
          <w:szCs w:val="28"/>
          <w:u w:val="single"/>
          <w:lang w:val="ru-RU"/>
        </w:rPr>
        <w:tab/>
        <w:t>5</w:t>
        <w:tab/>
      </w:r>
      <w:r>
        <w:rPr>
          <w:sz w:val="28"/>
          <w:szCs w:val="28"/>
          <w:lang w:val="ru-RU"/>
        </w:rPr>
        <w:t xml:space="preserve"> человек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мальчиков </w:t>
      </w:r>
      <w:r>
        <w:rPr>
          <w:sz w:val="28"/>
          <w:szCs w:val="28"/>
          <w:u w:val="single"/>
          <w:lang w:val="ru-RU"/>
        </w:rPr>
        <w:tab/>
        <w:t>3</w:t>
        <w:tab/>
      </w:r>
      <w:r>
        <w:rPr>
          <w:sz w:val="28"/>
          <w:szCs w:val="28"/>
          <w:lang w:val="ru-RU"/>
        </w:rPr>
        <w:t xml:space="preserve"> челове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lang w:val="ru-RU"/>
        </w:rPr>
        <w:t>Возраст:</w:t>
      </w:r>
      <w:r>
        <w:rPr>
          <w:sz w:val="28"/>
          <w:szCs w:val="28"/>
          <w:lang w:val="ru-RU"/>
        </w:rPr>
        <w:t xml:space="preserve"> год рождения  </w:t>
      </w:r>
      <w:r>
        <w:rPr>
          <w:sz w:val="28"/>
          <w:szCs w:val="28"/>
          <w:u w:val="single"/>
          <w:lang w:val="ru-RU"/>
        </w:rPr>
        <w:tab/>
        <w:t>2001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2002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2003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 xml:space="preserve">девочки         </w:t>
      </w:r>
      <w:r>
        <w:rPr>
          <w:sz w:val="28"/>
          <w:szCs w:val="28"/>
          <w:u w:val="single"/>
          <w:lang w:val="ru-RU"/>
        </w:rPr>
        <w:tab/>
        <w:t>1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3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1</w:t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мальчики        </w:t>
      </w:r>
      <w:r>
        <w:rPr>
          <w:sz w:val="28"/>
          <w:szCs w:val="28"/>
          <w:u w:val="single"/>
          <w:lang w:val="ru-RU"/>
        </w:rPr>
        <w:tab/>
        <w:t>1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1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ab/>
        <w:t>1</w:t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став семей (кол-во и фамилии)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многодетные семьи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1</w:t>
        <w:tab/>
        <w:t xml:space="preserve">Шмидт 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полные семь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-</w:t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ети, находящиеся на опеке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-</w:t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живают вместе с бабушками и дедушками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-</w:t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динственные дети в семье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1</w:t>
        <w:tab/>
        <w:t>Полухина Рената</w:t>
        <w:tab/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- имеют братьев и сестер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7   Бирюков Артем, Добрычев Данил, Бондаренко Настя, Леднев Ваня, Мерошниченко Соня, ткаченко Ксюша, Шмидт Кристина</w:t>
        <w:tab/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Жилищные услов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-проживают в колхозных домах и квартирах (кол-во)</w:t>
      </w:r>
      <w:r>
        <w:rPr>
          <w:sz w:val="28"/>
          <w:szCs w:val="28"/>
          <w:u w:val="single"/>
          <w:lang w:val="ru-RU"/>
        </w:rPr>
        <w:tab/>
        <w:tab/>
        <w:t>-</w:t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в собственных домах </w:t>
      </w:r>
      <w:r>
        <w:rPr>
          <w:sz w:val="28"/>
          <w:szCs w:val="28"/>
          <w:u w:val="single"/>
          <w:lang w:val="ru-RU"/>
        </w:rPr>
        <w:tab/>
        <w:tab/>
        <w:t>8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бразовательный уровень родителей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мать                                    отец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меют высшее образование          </w:t>
      </w:r>
      <w:r>
        <w:rPr>
          <w:sz w:val="28"/>
          <w:szCs w:val="28"/>
          <w:u w:val="single"/>
          <w:lang w:val="ru-RU"/>
        </w:rPr>
        <w:tab/>
        <w:tab/>
        <w:t>1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u w:val="single"/>
          <w:lang w:val="ru-RU"/>
        </w:rPr>
        <w:tab/>
        <w:t>-</w:t>
        <w:tab/>
        <w:t xml:space="preserve">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средне специальное                       </w:t>
      </w:r>
      <w:r>
        <w:rPr>
          <w:sz w:val="28"/>
          <w:szCs w:val="28"/>
          <w:u w:val="single"/>
          <w:lang w:val="ru-RU"/>
        </w:rPr>
        <w:tab/>
        <w:tab/>
        <w:t>2</w:t>
        <w:tab/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u w:val="single"/>
          <w:lang w:val="ru-RU"/>
        </w:rPr>
        <w:tab/>
        <w:tab/>
        <w:t>-</w:t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среднее                                           </w:t>
      </w:r>
      <w:r>
        <w:rPr>
          <w:sz w:val="28"/>
          <w:szCs w:val="28"/>
          <w:u w:val="single"/>
          <w:lang w:val="ru-RU"/>
        </w:rPr>
        <w:tab/>
        <w:tab/>
        <w:t>5</w:t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u w:val="single"/>
          <w:lang w:val="ru-RU"/>
        </w:rPr>
        <w:tab/>
        <w:tab/>
        <w:t>6</w:t>
        <w:tab/>
        <w:t xml:space="preserve">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-неполное среднее                          </w:t>
      </w:r>
      <w:r>
        <w:rPr>
          <w:sz w:val="28"/>
          <w:szCs w:val="28"/>
          <w:u w:val="single"/>
          <w:lang w:val="ru-RU"/>
        </w:rPr>
        <w:tab/>
        <w:tab/>
        <w:t>-</w:t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u w:val="single"/>
          <w:lang w:val="ru-RU"/>
        </w:rPr>
        <w:tab/>
        <w:tab/>
        <w:t>1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учащихся, входящих в группу «риска», склонных к правонарушениям (кол-во и фамилии):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>Бирюков Артем, Ткаченко Ксюша</w:t>
        <w:tab/>
        <w:tab/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Национальный состав класса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</w:t>
      </w:r>
      <w:r>
        <w:rPr>
          <w:b/>
          <w:bCs/>
          <w:sz w:val="28"/>
          <w:szCs w:val="28"/>
          <w:lang w:val="ru-RU"/>
        </w:rPr>
        <w:t>национальность                                   кол-в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u w:val="single"/>
          <w:lang w:val="ru-RU"/>
        </w:rPr>
        <w:tab/>
        <w:tab/>
        <w:t>русские</w:t>
        <w:tab/>
        <w:tab/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u w:val="single"/>
          <w:lang w:val="ru-RU"/>
        </w:rPr>
        <w:tab/>
        <w:t>8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остояние здоровья учащих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меют хронические заболевания (фамилии, заболевание)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Бондаренко Настя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ab/>
        <w:t>ВПС</w:t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рушение зрения (фамилии)____________________________________________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нешкольная деятельность учащихся в системе дополнительного образова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учаются в музыкальной школе 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 спортивных секциях 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театральных студиях 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танцевальных кружках 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художественных школах 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ругие виды деятель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_кружок «Домовенок» Мерошниченко Со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Бондаренко Настя, Ткаченко Ксюша, Шмидт Крист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Классный руководитель _______ /</w:t>
      </w:r>
      <w:r>
        <w:rPr>
          <w:sz w:val="28"/>
          <w:szCs w:val="28"/>
          <w:u w:val="single"/>
          <w:lang w:val="ru-RU"/>
        </w:rPr>
        <w:t>Кирюшина Н. А</w:t>
      </w:r>
      <w:r>
        <w:rPr>
          <w:sz w:val="28"/>
          <w:szCs w:val="28"/>
          <w:lang w:val="ru-RU"/>
        </w:rPr>
        <w:t>/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75"/>
        <w:ind w:left="75" w:right="75" w:hanging="0"/>
        <w:outlineLvl w:val="3"/>
        <w:rPr/>
      </w:pPr>
      <w:r>
        <w:rPr>
          <w:b/>
          <w:bCs/>
          <w:color w:val="000000"/>
          <w:sz w:val="36"/>
          <w:szCs w:val="36"/>
          <w:lang w:val="ru-RU"/>
        </w:rPr>
        <w:t xml:space="preserve">                 </w:t>
      </w:r>
      <w:r>
        <w:rPr>
          <w:b/>
          <w:bCs/>
          <w:color w:val="000000"/>
          <w:sz w:val="36"/>
          <w:szCs w:val="36"/>
          <w:lang w:val="ru-RU"/>
        </w:rPr>
        <w:t>Дети учатся жить у жизни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ка постоянно критикуют, он учится ненавидеть.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Если ребенок живет во вражде, он учится агрессивности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ка высмеивают, он становится замкнутым.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>Если ребенок растет в терпимости, он учится принимать других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ка подбадривают, он учится верить в себя.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ка хвалят, он учится быть благодарным.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ок растет в честности, он учится быть справедливым.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ок живет в безопасности, он учится верить в людей. 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ind w:left="0" w:hanging="360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  <w:t xml:space="preserve">Если ребенок живет в понимании и дружелюбии, он учится находить любовь в этом мире. </w:t>
      </w:r>
    </w:p>
    <w:p>
      <w:pPr>
        <w:pStyle w:val="Normal"/>
        <w:rPr>
          <w:color w:val="000000"/>
          <w:szCs w:val="32"/>
          <w:lang w:val="ru-RU"/>
        </w:rPr>
      </w:pPr>
      <w:r>
        <w:rPr>
          <w:color w:val="000000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rStyle w:val="StrongEmphasis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Индивидуальная работа с «трудными» детьм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класса, состоящие на учёте ВШК </w:t>
      </w:r>
    </w:p>
    <w:p>
      <w:pPr>
        <w:pStyle w:val="TextBodyIndent"/>
        <w:jc w:val="center"/>
        <w:rPr/>
      </w:pPr>
      <w:r>
        <w:rPr>
          <w:color w:val="000000"/>
          <w:sz w:val="28"/>
          <w:szCs w:val="28"/>
        </w:rPr>
        <w:t>1. Татулин Виктор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каченко Ксения и Кирилл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47"/>
        <w:gridCol w:w="2023"/>
        <w:gridCol w:w="122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бот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емей «трудных», с целью составления социального паспорта семь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квартир  беседы с родителям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ное посещение квартир  беседы с родителями, детьми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й деятельности данной группы учащихс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ы с учителями-предметниками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рка наличия тетрадей, учебников, выполненной д/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поведением «трудных» учащихс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седы с учителями-предметниками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блюдение</w:t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ы с родител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ческой работы с неблагополучными семьями через систему родительских собраний, индивидуальные консультации, посещение на дом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а и обязанности детей. Права и ответственность родителей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оровье и безопасность детей – забота семьи и школы (анкетирование)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спитательный потенциал семьи 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ыть хорошим отцом – подлинный талант (анкетирование)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о-ролевые функции членов семьи 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юбовь в семье как моральная ценность 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посещение на дому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атической индивидуальной воспитательной работы с «трудными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приглашённым работником ПДН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иагностика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учащими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подростков, склонных к правонарушениям, в спортивные секции, кружки и т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в класс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«трудных» учащихся к внеурочной деятельности с целью организации досуг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неклассных мероприятиях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над досугом на каникула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курсии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щение на дому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к деятельности в школ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авовой культуры, культуры здорового образа жизн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овые беседы с мед.работником</w:t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пповые беседы с работниками правовых органов</w:t>
            </w:r>
          </w:p>
          <w:p>
            <w:pPr>
              <w:pStyle w:val="Normal"/>
              <w:spacing w:before="30" w:after="3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0" w:after="3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95"/>
        </w:tabs>
        <w:ind w:left="795" w:hanging="405"/>
      </w:p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5280"/>
        </w:tabs>
        <w:ind w:left="5280" w:hanging="960"/>
      </w:pPr>
      <w:rPr>
        <w:sz w:val="72"/>
      </w:r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360"/>
      </w:pPr>
    </w:lvl>
    <w:lvl w:ilvl="2">
      <w:start w:val="1"/>
      <w:numFmt w:val="decimal"/>
      <w:lvlText w:val="%3."/>
      <w:lvlJc w:val="left"/>
      <w:pPr>
        <w:tabs>
          <w:tab w:val="num" w:pos="5040"/>
        </w:tabs>
        <w:ind w:left="5040" w:hanging="36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decimal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decimal"/>
      <w:lvlText w:val="%6."/>
      <w:lvlJc w:val="left"/>
      <w:pPr>
        <w:tabs>
          <w:tab w:val="num" w:pos="7200"/>
        </w:tabs>
        <w:ind w:left="7200" w:hanging="36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decimal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decimal"/>
      <w:lvlText w:val="%9."/>
      <w:lvlJc w:val="left"/>
      <w:pPr>
        <w:tabs>
          <w:tab w:val="num" w:pos="9360"/>
        </w:tabs>
        <w:ind w:left="9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2"/>
    <w:lvlOverride w:ilvl="0">
      <w:startOverride w:val="11"/>
    </w:lvlOverride>
  </w:num>
  <w:num w:numId="21">
    <w:abstractNumId w:val="5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7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32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ind w:firstLine="708"/>
    </w:pPr>
    <w:rPr>
      <w:sz w:val="28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990000"/>
      <w:sz w:val="24"/>
      <w:lang w:val="ru-RU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33:00Z</dcterms:created>
  <dc:creator>Илья</dc:creator>
  <dc:description/>
  <cp:keywords/>
  <dc:language>en-US</dc:language>
  <cp:lastModifiedBy>наташа</cp:lastModifiedBy>
  <cp:lastPrinted>2012-10-29T08:36:00Z</cp:lastPrinted>
  <dcterms:modified xsi:type="dcterms:W3CDTF">2013-03-25T22:52:00Z</dcterms:modified>
  <cp:revision>54</cp:revision>
  <dc:subject/>
  <dc:title/>
</cp:coreProperties>
</file>