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" w:after="1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ИМЕРНОЕ ПЛАНИРОВАНИЕ ВОСПИТАТЕЛЬНО-ОБРАЗОВАТЕЛЬНОЙ РАБОТЫ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Группа: </w:t>
      </w:r>
      <w:r>
        <w:rPr>
          <w:rFonts w:cs="Times New Roman" w:ascii="Times New Roman" w:hAnsi="Times New Roman"/>
          <w:b/>
          <w:sz w:val="24"/>
          <w:szCs w:val="24"/>
        </w:rPr>
        <w:t>подготовительная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Тема: </w:t>
      </w:r>
      <w:r>
        <w:rPr>
          <w:rFonts w:cs="Times New Roman" w:ascii="Times New Roman" w:hAnsi="Times New Roman"/>
          <w:b/>
          <w:sz w:val="24"/>
          <w:szCs w:val="24"/>
        </w:rPr>
        <w:t>«Комнатные цветы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тоговое мероприятие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ственный за проведение итогового мероприятия: воспитатель.</w:t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183"/>
        <w:gridCol w:w="1361"/>
        <w:gridCol w:w="2693"/>
        <w:gridCol w:w="1708"/>
        <w:gridCol w:w="1836"/>
        <w:gridCol w:w="3402"/>
        <w:gridCol w:w="2043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недели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грация образовательных областей 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действие с родителями/ социальными партнерам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руппова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недельник –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ро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. культур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ь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изаци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,познани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ц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х/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.творч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гимнастика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различных книг. Беседа о цветах «Какие бывают цветы». Чтение по выбору детей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дневниках наблюдений(Зарисовка цветов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выученные стихи с Ксенией, Львом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дактическая игра «Что сделано из металла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гащение материалами уголка изо деятельности. Самостоятельная деятельность детей в центрах активност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журство в уголке природы, по столовой, по занятиям.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ворить с родителями об организации выставки «Наши любимые цветы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ации родителям по ознакомлению детей с комнатными растениями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беседы и консультации по запросам родителей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посредственно 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улк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-ность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иза-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ние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-ка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х/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. творчество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изменениями в природе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 « Пожарные на учении»»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. игра «Узнай, что мы задумали»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ботка с Кирой, Никитойи Соней по прыжкам в длину.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туативный разговор  «Что сделано из металла»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деятельность на прогулке. Игры с крашенным снегом изготовления поделок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о-ролевые игры по желанию детей. Продуктивная деятельность.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еред сном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любимой книги (отрывок). Проанализировать работу дежурных по столовой. Закреплять навык аккуратно складывать одежду.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чер: 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доровительная гимнастика после сна, ходьба по массажным дорожкам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Школа шашиста»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с Соней и Егором игру в шашки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тивный разговор о правилах поведения в общественных местах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в центре книги: подбор книг по жанрам: сказки, стихи, рассказы.  Изготовление карточек-разделителей для библиотеки. 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улка.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 «Хороводная, как пошли наши подружки», самостоятельная деятельность детей. Игры-эксперименты. Наблюдение за погодой. (вечером становится прохладно,  быстро темнеет)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b/>
          <w:sz w:val="24"/>
          <w:szCs w:val="24"/>
        </w:rPr>
        <w:t>«Комнатные цветы»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13" w:type="dxa"/>
        <w:jc w:val="left"/>
        <w:tblInd w:w="-1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2196"/>
        <w:gridCol w:w="1226"/>
        <w:gridCol w:w="2852"/>
        <w:gridCol w:w="1718"/>
        <w:gridCol w:w="1848"/>
        <w:gridCol w:w="2999"/>
        <w:gridCol w:w="2480"/>
      </w:tblGrid>
      <w:tr>
        <w:trPr>
          <w:trHeight w:val="140" w:hRule="atLeast"/>
        </w:trPr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недели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ьны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и</w:t>
            </w:r>
          </w:p>
        </w:tc>
        <w:tc>
          <w:tcPr>
            <w:tcW w:w="6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родителя-ми/ социальными партнера-ми (театрами, спортивными,  художественными школами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ми  учреждениями).</w:t>
            </w:r>
          </w:p>
        </w:tc>
      </w:tr>
      <w:tr>
        <w:trPr>
          <w:trHeight w:val="706" w:hRule="atLeast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руппова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1163" w:hRule="atLeast"/>
        </w:trPr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торник –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тро: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. культур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ь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изаци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,познани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ц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х/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.творч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гимнастик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и знакомство детей с «Зигокактусом» работа в дневниках наблюдений, придумывание сюжетно-ролевой игры «Цветочный магазин»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ворить с  Владой, Миланой, Толей о признаках величины предмета, используя Матрешку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тивный разговор об охране природы, о бережном отношении к цветам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центре творчества: «Оформление альбома «Такие волшебные цветы»»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периментирование с художественным материалом (при изготовлении альбома)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журства. Самостоятельные игры детей 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периодических изданий для родителей: журналы «Детский вопрос», семейный альманах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ция для родителей «Что читать детям»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ый труд детей и родителей по изготовлению книжки- малышки.</w:t>
            </w:r>
          </w:p>
        </w:tc>
      </w:tr>
      <w:tr>
        <w:trPr>
          <w:trHeight w:val="2429" w:hRule="atLeast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посредственно 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7" w:hRule="atLeast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улк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-ность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иза-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ние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-ка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х/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. творчество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гательная активность (физкультура на воздухе)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 «Не оставайся на полу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. игра «Мама, папа, я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погодой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. работа по развитию движений  «Школа мяча», забрасывание в баскетбольную стойку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тивный разговор  о семь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гащение материалами  игры «Семья», « Цветочный магазин»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ос оборудования для труда на участке (сбор опавших листьев)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еред сном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ая деятельность детей в центрах активност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«Аленушкины сказки».</w:t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чер: 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доровительная гимнастика после сна. Закаливани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оказыванию сказки « Теремок» для детей раннего возраста. Работа по уходу за растениями (полив, рыхление)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работа в художественно уголке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омнить детям, что книги и игрушки надо содержать в порядке. Проследить за тем, как дети убирают игрушки, наводят порядок в центрах активности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о-ролевая игра «Семья», «Театр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ая деятельность детей в центрах творчества, книги. Подбор книг для выставки (сказки народные)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авление в природный уголок оборудования для ухода за растениями.</w:t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улка.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детей с выносным материалом. Труд на участке.  Сюжетно-ролевые игры по выбору детей. Наблюдения за погодой, сравнить утреннюю и вечернюю погоду. Хороводная игра «Заинька».</w:t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b/>
          <w:sz w:val="24"/>
          <w:szCs w:val="24"/>
        </w:rPr>
        <w:t>«Комнатные цветы»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183"/>
        <w:gridCol w:w="1219"/>
        <w:gridCol w:w="2835"/>
        <w:gridCol w:w="1708"/>
        <w:gridCol w:w="1836"/>
        <w:gridCol w:w="2980"/>
        <w:gridCol w:w="2465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недели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ьны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и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родителя-ми/ социальными партнера-ми (театрами, спортивными,  художественными школами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ми  учреждениями).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руппова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а 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тро: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. культур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ь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изаци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,познани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ц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х/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.творч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гимнастика. Артикуляционная и пальчиковая гимнастика -комплекс «Паучок ползет по ветке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риродном уголке, рассматривание растений, уход, уборка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работа в природном уголке, пересадка цветка.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тивный разговор во время работы в уголке природы « Профессии» (садовник, дворник, дизайнер)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в центрах творчества ( изо уголок), раскрашивание заготовок на бумаге в стиле Жостово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ция по ручному труду и дизайну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консультации по запросам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ить родителям принять участье в досуговом мероприятии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посредственно 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улк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-ность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иза-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ние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-ка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х/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. творчество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птицами. Беседа о перелетных птицах. Целевая прогулка по участку к скворечнику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 «Перелет птиц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 Найди пару»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 по закреплению материала «Измерение». Д/и « Измерь шагами»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тивный разговор «Кормление зимующих птиц»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южетные игры по выбору детей. 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ые поручения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иментирование со снегом(форма и цвет).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еред сном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ежурными по столовой. Напомнить детям о навыках опрятност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еред сном « Аленушкины сказки».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1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чер: 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доровительная гимнастика после сна, ходьба по массажным дорожкам. Просмотр с детьми видео ряда с использованием ИКТ по теме «Комнатные растения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 с детьми , закрепление темы «Измерение»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тивный разговор о поведении в общественных местах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ка предметом народного промысла. 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улка.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игровая деятельность детей на участке, игры по выбору. Напомнить о дружелюбном отношении друг к другу. П/и «Светофорчик». Наблюдения за погодой.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b/>
          <w:sz w:val="24"/>
          <w:szCs w:val="24"/>
        </w:rPr>
        <w:t>«Комнатные цветы»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183"/>
        <w:gridCol w:w="1219"/>
        <w:gridCol w:w="2835"/>
        <w:gridCol w:w="1708"/>
        <w:gridCol w:w="1836"/>
        <w:gridCol w:w="2980"/>
        <w:gridCol w:w="2465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недели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ьны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и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родителя-ми/ социальными партнера-ми (театрами, спортивными,  художественными школами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ми  учреждениями).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руппова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етверг 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етверг –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тро: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. культур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ь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изаци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,познани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ц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х/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.творч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гимнастика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уголках детского творчества, рассматривание иллюстраций с «Жостовской росписью»в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комнатными растениями (В какую сторону растения поворачивают листья)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ение цветов с росписью Жостово.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помнить потешки –перевертыши.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ка книг о природе, детских энциклопедий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деятельность детей  в центрах активности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ое консультирование по запросам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ть детям приглашения на праздничную ярмарку «Карусель-карусель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посредственно образовательная деятельность</w:t>
            </w:r>
          </w:p>
        </w:tc>
        <w:tc>
          <w:tcPr>
            <w:tcW w:w="1304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4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4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4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4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4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4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4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4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4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4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4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улк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-ность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иза-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ние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-ка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х/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. творчество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прогулка к цветнику (Осенние изменения в жизни растений)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 «Ловишки с мячом»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 работа по закреплению ведения футбольного мяча ногой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омнить детям, что нужно следить за своим внешним видом, чистотой одежды, за прической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южетные игры по выбору детей. 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ые поручения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иментирование с песком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изменение формы)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ос оборудования для игры с мячом (элементы футбола).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еред сном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овор с детьми о пользе дневного сн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казки для закрепления пройденного материала « По щучьему велению».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чер: 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после сн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ливающие процедуры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ый труд детей (мытье строителя, ремонт книжек).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 по владению техникой игры с мячом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тивные разговоры с детьми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материала для продуктивной деятельности: изготовления приглашений для родителей на Ярмарку «Карусель-Карусель».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улка.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я за облаками (форма, цвет, как движутся, почему? Какие приметы?)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игровая деятельность детей на участке, игры по выбору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ый труд детей и родителей по уборке опавшей листвы.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: </w:t>
      </w:r>
      <w:r>
        <w:rPr/>
        <w:t>«Комнатные цветы»</w:t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183"/>
        <w:gridCol w:w="1361"/>
        <w:gridCol w:w="2693"/>
        <w:gridCol w:w="1708"/>
        <w:gridCol w:w="1836"/>
        <w:gridCol w:w="2980"/>
        <w:gridCol w:w="2465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недели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ьны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и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родителя-ми/ социальными партнера-ми (театрами, спортивными,  художественными школами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ми  учреждениями).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руппова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ятница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тро: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. культур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ь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изаци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,познани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ц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х/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.творч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ренняя гимнастика.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Ярмарке «Карусель-карусель». Выставка книжек-малышек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чиковая гимнастика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детьми по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ю прямого и обратного счета с Аней и Толей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овор с детьми о культуре поведения во время приема пищи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ая деятельность детей в центрах активности. Дежурств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гащение материалом сюжетно-ролевых  игр «Театр», «Магазин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беседы и консультации по запросам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омендовать родителям посетить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танический сад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показ досуга «Карусель-карусель», анкетирование родителей.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посредственно образовательная деятельност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улк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-ность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иза-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ние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-ка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х/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. творчество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я за погодными изменениями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 «Хоровод на ярмарке»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детьми по организации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уга «Ярмарка»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нить с детьми потешки, особенности росписи стиля Жостово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деятельность детей на прогулке, игры по выбору. Обратить внимание на взаимоотношения детей, на выход из конфликтных ситуаций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иментирование с ветром (вертушка)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еред сном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омнить детям, что покрывала надо складывать аккуратно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о желанию детей.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чер: 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после сна. Закаливани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темы «Счет до десяти» с Никитой, Денисо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уговое мероприятие «Ярмарка Карусель-карусель»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деятельность детей в центрах творчеств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уходу за растениями (какие нуждаются в поливе перед выходными днями).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улка.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погодными изменениями. Самостоятельные игры детей. П/и  «Третий лишний».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10" w:after="1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" w:after="1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7:32:00Z</dcterms:created>
  <dc:creator>Елена Михайловна</dc:creator>
  <dc:description/>
  <dc:language>en-US</dc:language>
  <cp:lastModifiedBy>User</cp:lastModifiedBy>
  <cp:lastPrinted>2011-10-19T15:36:00Z</cp:lastPrinted>
  <dcterms:modified xsi:type="dcterms:W3CDTF">2013-02-07T17:32:00Z</dcterms:modified>
  <cp:revision>2</cp:revision>
  <dc:subject/>
  <dc:title/>
</cp:coreProperties>
</file>