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становка сказки «По щучьему велению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 участием детей подготовитель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арт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музыка Иван Купала. «Коляда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Сказоч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котором цар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идевятом государ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леными ле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рами и до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ла небольшая дерев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жили дед Федот и бабка Е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, жили-пожи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горюшка не 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и жил Емеля, сы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ыл у них совсем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чи весь день валя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ездельем заним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днимается солнце, розовый свет. Выходит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 – Солнце из-за леса поднимается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ренняя зорька разгорает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а с утра погод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нас ждет своя работ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й, засони, просыпайтес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аботу собира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ыходит народ, собирается на работу. Из домика выходят дед с ба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–     Петухи поют, заливаются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ди на работу собир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–  А Емеля на печи жует баранки, да кал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–     Что ж у нас за сын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–  Лент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–     Только кушать пода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 печки выглядывает Емеля, жует бар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Моя работа – на печ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вать баранки, калач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а моя работ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все время есть ох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Могу еще на балалаечке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Да частушки-веселушки расп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Эх, достану балалаечку-подруж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 спою сейчас для вас свою частушк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узыка «Подгорная» №1 Наигрыш на балалай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достает балалайку, поет частуш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Ты играй-ка, балала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Балалайка – три стру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Подпевайте, не зе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Выходите, плясуны!</w:t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д с бабкой качают головами, заходят в дом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вучит музыка Иван Купала «Канарей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вицы, танцуют хоровод. Выглядывает Ем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Глянь, выходят девицы-красавиц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же мне их танцы нравят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йду я скорее на лужочек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ивой самой подарю цветоче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Хоровод «Канарей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дарит цветок девице, девицы смеются, убег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Не хотят со мной игр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Видно, я им не под стать!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русская народная мелодия «Плясовой наигрыш» №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д с баб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– Поскорее самовар разогрева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нам на завтрак крепкий ча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аранками, да с калачам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ареньем, да с пирог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ка – Только нет у нас в ведре водицы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чайку попить, и ни умыть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, Емелюшка, на реченьку сход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 водицы поскорее принеси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дедулей старики уж ста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ходьбы-то наши ноженьки у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Ладно, так и быть, схожу я за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Надо же труду учиться, пока я холост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берет ведро, идет к р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арт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рчание воды. Песня рыбако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 берегу сидят рыбаки с удочками, поют песню.</w:t>
      </w:r>
    </w:p>
    <w:p>
      <w:pPr>
        <w:pStyle w:val="Normal"/>
        <w:ind w:firstLine="20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рыбаков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есь день сидим на берегу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ачим мы с тоб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сварим вечером ух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 ждет улов большой!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На удочку, рыбка, ловись, </w:t>
      </w:r>
    </w:p>
    <w:p>
      <w:pPr>
        <w:pStyle w:val="Normal"/>
        <w:ind w:firstLine="169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ыви к нам скорей, не ленись!</w:t>
      </w:r>
    </w:p>
    <w:p>
      <w:pPr>
        <w:pStyle w:val="Normal"/>
        <w:ind w:firstLine="169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аленькая и большая, </w:t>
      </w:r>
    </w:p>
    <w:p>
      <w:pPr>
        <w:pStyle w:val="Normal"/>
        <w:ind w:firstLine="169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ая и золотая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ть рыбка плещется в воде, </w:t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клева нет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друг золотую рыбку мы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еем поймать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елодия «Лебедушка». Журчани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Быстро реченька бежи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да тихонечко журчи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бка плещется, игра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 за дружкою ныр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плескалась – не у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Хоть одну бы пойма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черпну воды скор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 на печку побыстре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ро Емеля в речку оку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можечко водицы зачерпну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случись, никак не ожида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ром большую щуку пойм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и – Вот так рыбина-рыбешк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Готовь в обед большую лож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Боже ж мой! Какой улов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то чудо! Нету слов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до похвалить Емелю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шать будем целую неде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а –  Сжалься, отпусти мен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ожусь тебе, Емеля,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Быть не может! Щука говори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-за страха вдруг пропал мой аппетит!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бу не лови – вот впредь тебе наук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м ты можешь пригодиться, щук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б только делать ты могл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день работу за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ука – Желание твое исполню 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пусти, Емелюшка, меня!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шебные слова лишь скажешь т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 твои исполнятся мечт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и слова запомина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никогда не забывай: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 щучьему вел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моему хотению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Ну ладно, щука, так тому и бы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бы тебя мне отпуст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и, ступай, в воде плескай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дочку, смотри, не попадайся!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отпускает щуку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Тащить ведра мне ой-ой, как тяж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Может, все-таки проверить волшебств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Дай-ка я тады сейчас прове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Не обманула ли щука Емелю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щучьему велению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оему хот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-ка, дружно, вслед за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Ступайте, ведра, прямиком домой!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елодия «Камаринская» №1 (руч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ра начинают двигаться за Емелей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я – О! Теперь мне нету никакой заботы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вобожден от всякой я раб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и – Погляди скорей на 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Не обманывают нас глаза?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Ведра сами, полные вод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Емелей вслед идут дом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ход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==========================================================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артина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русская народная мелодия «Плясовой наигрыш» №2. Пение птиц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за днем, неделя за нед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и вновь просят своего Еме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–     Ты б, Емеля, в лес поше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дровишек наколол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ро холода приду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лянуться не успеешь – тут как ту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будет печку нам топ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Пойду я в лес, уж так и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Емеля идет в лес, навстречу – лесники с хворостом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– Целый день мы хворост собира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работали, и так устал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Но зато теперь в твоей избе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ютно будет всей сем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Я, Емелюшка, работать не хоч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чше я об этом щуку попрошу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щучьему вел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оему хот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, топорик, по кустам махн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дровишек поскорее нако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Я же на полянке посиж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вою работу погляж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елодия «Камаринская» №2. Пение пти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пор начинает подпрыгивать, летят полешки.</w:t>
      </w:r>
    </w:p>
    <w:p>
      <w:pPr>
        <w:pStyle w:val="Normal"/>
        <w:rPr/>
      </w:pPr>
      <w:r>
        <w:rPr>
          <w:sz w:val="28"/>
          <w:szCs w:val="28"/>
        </w:rPr>
        <w:t>Лесники – Ты посмотри, глаза не верят – просто чу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Как будто волшебство пришло откуд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Емеля-то сидит, а топоришк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ловко рубит сам ему дров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Вот топор уж так топор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у кучу наколол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ж так бы не хотелось м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щить полешки на спи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По щучьему вел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оему хот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полешки, стройтесь в ря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но полчище солда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корее поднимайтес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мой, в печку отправляйтесь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русская народная музыка «Камаринская»  №1 (ле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шки начинают двигаться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– Не верится моим глаз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это чудо-чуде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– Как солдаты, на парад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ешки выстроились в ря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ходят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артина</w:t>
      </w:r>
    </w:p>
    <w:p>
      <w:pPr>
        <w:pStyle w:val="Normal"/>
        <w:rPr/>
      </w:pPr>
      <w:r>
        <w:rPr>
          <w:sz w:val="28"/>
          <w:szCs w:val="28"/>
        </w:rPr>
        <w:t>День за днем, неделя за нед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молва кругом пошла,</w:t>
      </w:r>
    </w:p>
    <w:p>
      <w:pPr>
        <w:pStyle w:val="Normal"/>
        <w:rPr/>
      </w:pPr>
      <w:r>
        <w:rPr>
          <w:sz w:val="28"/>
          <w:szCs w:val="28"/>
        </w:rPr>
        <w:t>О сынке крестьянском, о Еме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ворить он может чудеса!..»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елодия «Я в садочке был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молва дошла и до двор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шего Емелю-молод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царь и цар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евна – Ничего мне здесь уже не мил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здесь надоело, все пост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–      Что ты хочешь, доченька, мо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желания исполню 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ет, чудо-птицу – соловь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из-за границы выписал я?.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может, шелк, аль бархат и парч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хочешь, для тебя, душ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евна – Нет, это не дело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мне надоело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хочу я птицу – соловь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нужны мне бархат и парч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ворят, в деревне ест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лодцам всем молодец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елания все исполня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х в округе удивля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ли скорей послать гонц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йти Емелю-молод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–       Для тебя, душа мо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готов исполнить я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учше, дочка, не груст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ожем мы его найти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т час я издам Указ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айдут его в тот ч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узыка «Камаринский. Барыня» №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глашатай со свитком  и Г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шатай – Итак, в сей день, итак, в сей час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Царь-батюшка издал Указ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лать дворцового гонц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Найти Емелю-молодца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усть этот добрый молодец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орей прибудет во дворец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пред очами царскими явить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ледует скорей потороп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ец коня тот час же оседл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Емеле во деревню поскак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нец скачет. Из домика выходят дед и бабка, садятся на скамееч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картина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русская народная музыка «Подгорная» №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на печке играет на балалайке. Выходят девицы и молодцы.</w:t>
      </w:r>
    </w:p>
    <w:p>
      <w:pPr>
        <w:pStyle w:val="Normal"/>
        <w:rPr/>
      </w:pPr>
      <w:r>
        <w:rPr>
          <w:sz w:val="28"/>
          <w:szCs w:val="28"/>
        </w:rPr>
        <w:t>Емеля – Ах, частушки-весел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Каждый день пою, п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Просто очень обожа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алаечку мою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й, друзья мои, подруж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ите поскор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веселые частуш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евайте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ыходят молодцы и девицы, поют частушк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 хотели выходить, стояли и стеснялися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лалайка заиграла – мы не удержалися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ы сирени наломаем, набросаем у ворот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ем для вас частушки, пусть послушает народ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вицы-красавицы, где вы набелилися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ы вчера коров доили, молоком умылися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 меня на сарафане косолапы петухи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ама не косолапа – косолапы женихи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пойду да разойдуся по зеленой по траве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алайка заиграла – все волнуется во мн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ет Г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ец – Здесь живет Емеля-молодец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арь-батюшка велит скорее во дворе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му перед очами царскими явить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ледует скорей поторопить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Что-то лень мне с печки тепленькой встав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, вспомнить мне волшебные слова опять?</w:t>
      </w:r>
    </w:p>
    <w:p>
      <w:pPr>
        <w:pStyle w:val="Normal"/>
        <w:tabs>
          <w:tab w:val="clear" w:pos="708"/>
          <w:tab w:val="left" w:pos="5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щучьему велению, </w:t>
        <w:tab/>
        <w:t xml:space="preserve">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оему хот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упай-ка печка, поскорее из изб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к батюшке-царю меня ты привези!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елодия «Камаринская» №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ка начинает двиг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–     Ой! Глянь-ка, печка заходила ходу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И стены у избенки закача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а –  Едва не развалился старенький наш до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чуть с тобой без дома не остал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абка –  Народ бежит со всех стор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–     Сбежалась вся деревня подив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– Смотри, Ем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– Что же сделал он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я – Я вам советую скорей посторониться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с дороги! Задавлю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у к самому ца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– Такого чуда никогда мы не вида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на печках люди разъезж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кар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й дороге так народ див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 дворца ездок останов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вышел царь, Емелюшку встреч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месте с ним царевна выбе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 –      Не верю я своим глазам, о чуд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Что за чудеса такие и от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евна – Едет он не в упряжке с уздечк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на простой деревенской пе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русская народная мелодия «Коробейни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с печки слез, низко склон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ю-батюшке в ноги покло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Царь-государь, зачем меня ты з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–   Я ненароком от людей уз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Что можешь ты желанья исполня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всех в своей деревне удивля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всей округе нашей весь народ гудит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меля, сын Федотов, чудеса твори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и сейчас не на конях с уздечк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хал ты ко мне на печ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Да, царь-батюшка, есть у меня умени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е даже мне на удивление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что-то захочу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хорошенько попрош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удо в тот же час случится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во дивное свершить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гу для вас я приложить старание –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ю любое ваше жел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–    Хорошо, Емеля, так и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Мог бы ты царевну удиви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чего ей здесь уже не мил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ей надоело, все пост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еля –   Ах, царевна хороша, нету слов, поет душ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ервого взгляда я влюбил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б на девице-красавице женилс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рету подарю красав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Такую, чтоб могла бы ей понрав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Карету самокат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Красивую, наряд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щучьему вел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моему хот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вись, карета самокатна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олотая, красивая, нарядная!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аревне на забаву, да удивлени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т такое мое решение!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елодия «Уж ты, сад» № 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ъезжает карета.</w:t>
      </w:r>
    </w:p>
    <w:p>
      <w:pPr>
        <w:pStyle w:val="Normal"/>
        <w:rPr/>
      </w:pPr>
      <w:r>
        <w:rPr>
          <w:sz w:val="28"/>
          <w:szCs w:val="28"/>
        </w:rPr>
        <w:t>Царь –      А ты, парень, молодец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Сразу видно – удалец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не видал еще таког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На удивление чуд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евна – Карета! Да красивая такая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Давно о ней мечтала я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арета самокатная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Красивая, нарядная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Если б ты, Емеля, был красавец-молодец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ошла бы я с тобою сразу под венец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чешет в затылке, наконец, реш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я – Ах, для тебя, краса моя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готов исполнить я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щучьему вел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оему хотению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бра молодца хочу я превратить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на девице-красавице женитьс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русская народная мелодия «Я с комариком плясала»</w:t>
      </w:r>
    </w:p>
    <w:p>
      <w:pPr>
        <w:pStyle w:val="Normal"/>
        <w:rPr/>
      </w:pPr>
      <w:r>
        <w:rPr>
          <w:i/>
          <w:sz w:val="28"/>
          <w:szCs w:val="28"/>
        </w:rPr>
        <w:t>Емеля уходит за зана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ь – Что ж, коль станет молодц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Разудалым удальцом,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дется с вами соглас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Разрешу я вам же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Эх! Мы свадебку сы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Ох, и славно погуля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шатай –  Если нужно, в тот же час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рский оглашу Ука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«Приглашаем всех госте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далеких волосте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м на свадьбу приходит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арки приноси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нец – Я ж пошлю своих гонц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Разудалых молодц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Чтоб скакали побыст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На пир звали всех люд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лашенья всем пошл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«Во дворец на свадьбу ждем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узыка «Уж ты, сад»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Емеля появи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–         В добра молодца он преврат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–       Кафтан алый, сапоги сафьяновы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цо белое, щеки румя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евна – Красавец какой, что ни в сказке сказа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 пером описа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м должна признаться я –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молодце таком мечтала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–      Что за славный молодец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таким можно под венец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еля и Царевна обходят вокруг зала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ец и Глашатай – Славным пирком, да за свадебк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чит музыка русская народная «Камаринский.  Барыня» № 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ят все действующие лиц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щая русская пляс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там была, мед, да пиво п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веста у места, и жених молод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 – Тут и сказочке нашей славный конец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кто смотрел и слушал – молодец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ход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8:20:00Z</dcterms:created>
  <dc:creator> user</dc:creator>
  <dc:description/>
  <cp:keywords/>
  <dc:language>en-US</dc:language>
  <cp:lastModifiedBy>user</cp:lastModifiedBy>
  <dcterms:modified xsi:type="dcterms:W3CDTF">2013-03-26T13:30:00Z</dcterms:modified>
  <cp:revision>7</cp:revision>
  <dc:subject/>
  <dc:title>Сказка «По щучьему велению»</dc:title>
</cp:coreProperties>
</file>