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воё стихотворение «По страницам любимого рассказа» я написала после прочтения рассказа Л.Н.Толстого «После бала». Думаю, что этот рассказ не оставляет равнодушным никого, так как Лев Николаевич заставляет нас ещё и ещё раз задуматься о смысле жизни, о предназначении человека, о глубоких нравственных проблемах. Мне вдвойне было интересно читать этот рассказ, так как события, положенные в его основу, происходили у нас в Каза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b w:val="false"/>
          <w:bCs w:val="false"/>
          <w:sz w:val="36"/>
        </w:rPr>
        <w:t xml:space="preserve">                     </w:t>
      </w:r>
      <w:r>
        <w:rPr/>
        <w:t>По страницам любимого рассказ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Казань – столица Татарстана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Тысячелетний город мо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Писателей ты вдохновляла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Один из них был Лев Толсто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 xml:space="preserve">«Утро помещика», «После бала» -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Произведения известны все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Написаны они по впечатленья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Увиденных в Казани ярких сце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Но больше всех я помню «После бала»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Где Варенька прекрасно танцевала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А рядом с нею, выгнув стан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>Иван Васильич, бравый донжуан.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 ясно представляю все картины: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еркает зала, музыка звучит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жатся в вальсе сказочные пары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ух обстановки дурманит, веселит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есь на балу два молодых созданья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частливыми казались больше всех, 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и вздыхали тайно друг о друге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мели в светском обществе успех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я всегда держалась прямо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кинув голову чуть-чуть назад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солнце на лице её сияло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отвести от Вари было взгляд!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ё избранник был безмерно нежен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вниво следовал за нею по пятам, 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тов кричать был каждому на бале;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Я танцевать желаю с нею сам!»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дриль, мазурка, вальсы, польки – 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танцы были им милы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и кружились в звуках вальса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 самой утренней зари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азгар веселья в зале появился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Прекрасно сложенный старик»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 был отец Варвары милой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в пляс пустился в тот же миг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станцевал с Варюшей лишь мазурку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как прекрасно станцевал!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нако вскоре он простился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авив пышный этот бал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шла пора и с Варенькой проститься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наш герой поехал отдыхать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он не спал, всё думая о Варе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чтоб развеяться, пошёл он погулять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 ранняя прогулка не пошла на пользу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а лишь ужас на героя навела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ван Васильич видел, как на площадь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анда в сто солдатушек вошла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ина страшная предстала пред глазами: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и рядов, привязанный к ружьям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 слезами на глазах, прося пощады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тарин «шёл», взывая к небесам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рядом щёки поминутно раздувая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енной выправкой шагал её отец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т самый ревностный служака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б мог вести Варюшу под венец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х, как тут быть влюблённому герою?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ь только три часа тому назад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т этот бравый, «искренний» полковник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нцуя с дочкой, весел был и рад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к кто же в том виновен, что случилось?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 один – в том общество виной.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как же человек с его душою?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нём нет вины ни капли, ни одной?!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ё так же падали удары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ё так же корчился солдат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ё так же били барабаны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ё так же шёл полковник-хват…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вновь Толстой о чести нам напомнил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авил заглянуть в хранилища души,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 будто ещё раз хотел сказать с укором: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Все минусы и плюсы ты в себе ищи!»</w:t>
      </w:r>
    </w:p>
    <w:p>
      <w:pPr>
        <w:pStyle w:val="Normal"/>
        <w:ind w:left="21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>Маханова Маша</w:t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46:00Z</dcterms:created>
  <dc:creator>Wer</dc:creator>
  <dc:description/>
  <dc:language>en-US</dc:language>
  <cp:lastModifiedBy>www.PHILka.RU</cp:lastModifiedBy>
  <dcterms:modified xsi:type="dcterms:W3CDTF">2010-03-14T08:28:00Z</dcterms:modified>
  <cp:revision>5</cp:revision>
  <dc:subject/>
  <dc:title/>
</cp:coreProperties>
</file>