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867275" cy="2041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00" cy="2041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Ч А С     П О С Л О В И 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60.8pt;width:383.2pt;height:16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Ч А С     П О С Л О В И Ц</w:t>
                      </w:r>
                    </w:p>
                  </w:txbxContent>
                </v:textbox>
                <v:path textpathok="t"/>
                <v:textpath on="t" fitshape="t" string="Ч А С     П О С Л О В И Ц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ЦЕЛЬ</w:t>
      </w:r>
      <w:r>
        <w:rPr>
          <w:rFonts w:cs="Verdana" w:ascii="Verdana" w:hAnsi="Verdana"/>
          <w:sz w:val="36"/>
          <w:szCs w:val="36"/>
        </w:rPr>
        <w:t>: развивать речь, воспитывать нравственные чувства, приобщать детей к народной мудрости.</w:t>
      </w:r>
    </w:p>
    <w:p>
      <w:pPr>
        <w:pStyle w:val="Normal"/>
        <w:spacing w:lineRule="auto" w:line="360"/>
        <w:ind w:firstLine="709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Verdana" w:ascii="Verdana" w:hAnsi="Verdana"/>
          <w:b/>
          <w:sz w:val="36"/>
          <w:szCs w:val="36"/>
        </w:rPr>
        <w:t>Воспитатель</w:t>
      </w:r>
      <w:r>
        <w:rPr>
          <w:rFonts w:cs="Verdana" w:ascii="Verdana" w:hAnsi="Verdana"/>
          <w:sz w:val="36"/>
          <w:szCs w:val="36"/>
        </w:rPr>
        <w:t>: Светлакова Н.В.</w:t>
      </w:r>
    </w:p>
    <w:p>
      <w:pPr>
        <w:pStyle w:val="Normal"/>
        <w:spacing w:lineRule="auto" w:line="360"/>
        <w:ind w:firstLine="709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ВОСПИТАТЕЛЬ: Добрый день ребята. Сегодня мы с вами вспомним пословицы и постараемся взять их на заметку. Пословицы - это не старина, не прошлое, а живой сегодняшний голос народа. Народ сохраняет в своей памяти только то, что ему необходимо и то, что востребовано постоянно. Вот такая мудрость русского человека. Мудрость, выверенная и отложенная годами, проверенная столетиями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1.</w:t>
      </w:r>
      <w:r>
        <w:rPr>
          <w:sz w:val="28"/>
          <w:szCs w:val="28"/>
        </w:rPr>
        <w:t xml:space="preserve"> Воспитатель: И так ребята я буду называть начало пословиц  Ваша задача — пословицы завершить. Каждому, кто правильно ответит, вручается жетон (для того, чтобы удобнее было потом подсчитывать результаты). Если игроки затрудняются ответить, воспитатель называет первое слово-подсказку (когда их в подсказке нескольк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ная броду... (не лезь в во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 золотник... (да доро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ышит звон... (да не знает, где о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сеешь, ... (то и пожнеш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ья бы корова ни мычала, ... (а твоя бы молчал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о место... (пусто не быва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га надейся, да сам ...(не плоша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 платежом ... (крас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ариант игры:</w:t>
      </w:r>
      <w:r>
        <w:rPr>
          <w:sz w:val="28"/>
          <w:szCs w:val="28"/>
        </w:rPr>
        <w:t xml:space="preserve"> Пропустить слово или несколько слов в середине пословицы. Для ребят помладше целесообразно дать слова для справок, чтобы они не мучались долго над ответом, а выбирали его из ряда предлож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2.</w:t>
      </w:r>
      <w:r>
        <w:rPr>
          <w:sz w:val="28"/>
          <w:szCs w:val="28"/>
        </w:rPr>
        <w:t xml:space="preserve"> Заранее необходимо подготовить карточки с написанными на них частями пословиц. Задача игроков: как можно быстрее "собрать" пословицы, то есть объединить части в целое. Здесь возможна игра командами или п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проведения: части пословиц написаны на листочке в два столбика. Первый столбик — начало пословиц, второй — конец. Причем написаны они вразброс. Задача игроков: соединить стрелочками начала и концы послов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к живи                                                                       хуже воров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у — время                                                               черти водя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ловца                                                                        век уч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что купил                                                                 и овцы це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тота вылетит                                                        — не поймаеш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ихом омуте                                                            по осени считаю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олки сыты                                                                  бог береж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не воробей                                                         за тo и прода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ыплят                                                                            потехе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реженого                                                                     и зверь беж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3.</w:t>
      </w:r>
      <w:r>
        <w:rPr>
          <w:sz w:val="28"/>
          <w:szCs w:val="28"/>
        </w:rPr>
        <w:t xml:space="preserve"> Заранее необходимо подготовить карточки с искаженными пословицами. Задача игроков: исправить ошибки, написать верные варианты пословиц. Возможно соревнование команд или пар игроков. Можно дать на размышление определенное время или объявить победителем того, кто справится с заданием перв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бездаря бо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труда не вытащишь окуня из п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 раз отмерь, один раз отк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чил дело — начинай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вумя кабанами погонишься, поймаешь треть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и собаку за стол, она и ноги на ст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ре шуба дымится. 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ь сани летом, а велосипед зим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уси курицу не уч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ги туфли снову, а честь смол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то серебро, что блест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а изба пирож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ченье — свет, а не мученье — ть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ьсин от мандарина недалеко п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кошку ни корми, она все равно на Kitecat смотри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а руки ноги корм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е не без красав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ше едешь — меньше тряс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ь свинье не му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 да каша — обувь на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гаты, тем и хвастае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ты всему го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м каши не испорти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лыбке встречают, по уму провож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ясь усложнить это задание, можно предложить игрокам по окончании "ремонта" пословиц разбить их на группы по тематике (например, дружба, родина, ученье, труд, честь, семья и проч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4.</w:t>
      </w:r>
      <w:r>
        <w:rPr>
          <w:sz w:val="28"/>
          <w:szCs w:val="28"/>
        </w:rPr>
        <w:t xml:space="preserve"> Игрокам устно задаются вопросы, представляющие собой перефразированные пословицы. Верно ответивший на вопрос игрок получает жетон. Обладатель наибольшего количества жетонов — победитель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бог подает? (Кто рано вста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сему голова? (Хле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орошо? (Где нас н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 и кошке приятно? (Доброе или ласково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винье не товарищ? (Гус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о бог бережет? (Береже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вет, а что тьма? (Ученье — свет, а неученье — ть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о нельзя пускать в огород? (Коз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 сейчас проведем конкурс который называется Исправь ошибку. Сейчас вы получите пословицы с ошибками - необходимо найти ошибки и исправить их прави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спитатель: Молодцы ребята. Следующий конкурс - угадай пословицу на рисунке. Сейчас я вам буду показывать рисунок, а вы должны угадать, что за послов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 ребята. Сейчас пока жюри подводит итоги мы с вами споем веселую песн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ведение итогов. Вручение при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9:08:00Z</dcterms:created>
  <dc:creator>Olesja</dc:creator>
  <dc:description/>
  <cp:keywords/>
  <dc:language>en-US</dc:language>
  <cp:lastModifiedBy>админ</cp:lastModifiedBy>
  <cp:lastPrinted>2013-03-21T12:29:00Z</cp:lastPrinted>
  <dcterms:modified xsi:type="dcterms:W3CDTF">2013-03-26T12:00:00Z</dcterms:modified>
  <cp:revision>6</cp:revision>
  <dc:subject/>
  <dc:title/>
</cp:coreProperties>
</file>