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ема урока «Права ребенка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рок обществознания: 5-6 кл. (могут присутствовать в качестве гостей учащиеся 3-4 классов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правовой культуры учащихся  через ознакомл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основными правами, изложенными в Конвенции о правах ребенк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того, что нет прав без обязанностей, нет обязанностей без пра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ебята! Сегодня вы узнаете о том, какие права имеет ребенок, где они записаны, как ими пользоваться, и ещё мы поговорим об обязанностя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годня вы живете с родителями, которые заботятся о вас, стараются уберечь от </w:t>
        <w:br/>
        <w:t>всяких неприятностей, лечат вас, когда вы болеете, создают вам условия для учебы, помогают подготовиться к взрослой жизни. Конечно, семья – самая важная часть общества:  здесь ребенка стараются защитить от всего, что может ему повред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 так было  не всегда. Было в древности такое государство- Спарта, которое славилось своими непобедимыми воинами: сильными, здоровыми, выносливыми. И в этом государстве каждого новорожденного мальчика осматривали и решали: если крепкий, здоровый – пусть живет. А если родился слабым, больным – бросить его вниз со скалы. </w:t>
      </w:r>
      <w:r>
        <w:rPr>
          <w:b/>
          <w:sz w:val="28"/>
          <w:szCs w:val="28"/>
          <w:u w:val="single"/>
        </w:rPr>
        <w:t>Просмотр отрывка из художественного фильма «300 спартанцев»</w:t>
        <w:br/>
      </w:r>
      <w:r>
        <w:rPr>
          <w:sz w:val="28"/>
          <w:szCs w:val="28"/>
        </w:rPr>
        <w:t xml:space="preserve">- Как вы думаете, правильно, справедливо поступали жители Спарты? Объясните свою точку зрения. (ответы учащихся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мире сейчас ещё много несправедливости по отношению к детям. </w:t>
      </w:r>
      <w:r>
        <w:rPr>
          <w:b/>
          <w:sz w:val="28"/>
          <w:szCs w:val="28"/>
          <w:u w:val="single"/>
        </w:rPr>
        <w:t>Зачитываются факты и цифры из книги Н.Ф. Дик «100 добрых дел – для нас не предел»</w:t>
      </w:r>
      <w:r>
        <w:rPr>
          <w:b/>
          <w:sz w:val="28"/>
          <w:szCs w:val="28"/>
        </w:rPr>
        <w:br/>
      </w:r>
    </w:p>
    <w:p>
      <w:pPr>
        <w:pStyle w:val="Style15"/>
        <w:rPr/>
      </w:pPr>
      <w:r>
        <w:rPr>
          <w:sz w:val="28"/>
          <w:szCs w:val="28"/>
        </w:rPr>
        <w:t>В настоящее время  существуют разные общественные и  благотворительные организации, которые главной своей задачей считают защиту детей.</w:t>
        <w:br/>
        <w:t>Такие организации есть во многих странах, а наиболее авторитетной является  международная Организация Объединённых Наций  (ООН).  ООН признала необходимым разработать специальный документ по защите прав ребенка. Сложная работа продолжалась много лет.  20 ноября 1989 г. «Конвенция о правах ребенка» вступила в силу. Это договор носит обязательный характер, и страны, подписавшие эту Конвенцию, обязаны её статьи соблюдать. Документ имеет 54 статьи. Кроме того с 1998 года в России действует ФЗ «Об основных гарантиях прав ребёнка в РФ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каких же правах идет речь в конвенции? Прежде всего, признано, что ребенком является каждое человеческое существо до достижения 18-летнего возраста. Каждый ребенок от рождения имеет право на жизнь. При рождении ребёнку даётся имя. Имя каждого человека записано в первом документе, который есть и у вас – это свидетельство о рожден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же права есть у всех детей согласно Конвен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жизн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имя при рожден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медицинскую помощ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образов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отдых и дос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иметь имуще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свободно выражать свои взгля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свободное перемещ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заботу и воспитание родителя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всестороннее развитие и уважение человеческого достоинст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личную жизнь, семейную жизнь, неприкосновенность жилища, тайну перепис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перь попробуем поговорить о правах на примере известных литературных героев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Мачеха с утра до ночи заставляет Золушку трудиться. Несчастной девочке запрещено участвовать в играх и забавах ее сестер. Какая статья Конвенции была бы нарушена, если бы подобное происходило в наши дни.  </w:t>
      </w:r>
      <w:r>
        <w:rPr>
          <w:rStyle w:val="Emphasis"/>
          <w:sz w:val="28"/>
          <w:szCs w:val="28"/>
        </w:rPr>
        <w:t>(Право ребенка на отдых и досуг, право участвовать в играх и развлекательных мероприятиях, в культурной жизни.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2.Является ли Маугли, живущий в лесу вместе с дикими зверями, ребенком, имеющим равные со всеми права. </w:t>
      </w:r>
      <w:r>
        <w:rPr>
          <w:rStyle w:val="Emphasis"/>
          <w:sz w:val="28"/>
          <w:szCs w:val="28"/>
        </w:rPr>
        <w:t>(Ребенком является всякое человеческое существо до 18 лет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аугли не умеет говорить человеческим языком. Он может лишь издавать нечленораздельные звуки. Имеют ли право люди, поймавшие его в лесу, запереть его в клетке и обращаться с ним как с животным</w:t>
      </w:r>
      <w:r>
        <w:rPr>
          <w:rStyle w:val="Emphasis"/>
          <w:sz w:val="28"/>
          <w:szCs w:val="28"/>
        </w:rPr>
        <w:t>. (Маугли, не знающий человеческого языка и человеческих норм поведения, может быть признан неполноценным. Но даже неполноценный ребенок должен вести полноценную и достойную жизнь в условиях, которые обеспечивают его достоинство.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литературные герои могли бы пожаловаться, что нарушено их право на неприкосновенность жилища? </w:t>
      </w:r>
      <w:r>
        <w:rPr>
          <w:rStyle w:val="Emphasis"/>
          <w:sz w:val="28"/>
          <w:szCs w:val="28"/>
        </w:rPr>
        <w:t>(Три поросенка, Зайка из «Ледяной избушки»)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какой сказке героиня воспользовалась правом искать и находить убежище в других странах? </w:t>
      </w:r>
      <w:r>
        <w:rPr>
          <w:rStyle w:val="Emphasis"/>
          <w:sz w:val="28"/>
          <w:szCs w:val="28"/>
        </w:rPr>
        <w:t>(Дюймовочка)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е литературные герои воспользовались правом на свободу мирных собраний, передвижений? </w:t>
      </w:r>
      <w:r>
        <w:rPr>
          <w:rStyle w:val="Emphasis"/>
          <w:sz w:val="28"/>
          <w:szCs w:val="28"/>
        </w:rPr>
        <w:t xml:space="preserve">(Бременские музыканты)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олевая игра «Юридическая консультация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нарушаются наши права, мы обращаемся за консультацией к юристу. Консультация – это совет, разъяснение, а юристы – это люди, которые хорошо знают законы  и могут разрешить любую ситуацию с точки зрения закон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играем в игру. Представьте себе, что вы юристы, вы хорошо знаете права детей. И к вам за советом приходят литературные герои. Вы должны разъяснить им их права. Только, давая консультацию, ссылайтесь на Конвенцию «О правах ребенка». Надо начинать так: «Согласно Конвенции «О правах ребенка»…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угли: </w:t>
      </w:r>
      <w:r>
        <w:rPr>
          <w:sz w:val="28"/>
          <w:szCs w:val="28"/>
        </w:rPr>
        <w:t>Так случилось, что я жил долгое время в лесу с дикими зверями, и вот я попал в общество людей. Имею ли я такие же права, как и все де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, Конвенции ребенком является каждое человеческое существо до 18 лет. Вам еще нет 18 лет, значит, вы ребенок и имеете те же права, что и все дет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угли: </w:t>
      </w:r>
      <w:r>
        <w:rPr>
          <w:sz w:val="28"/>
          <w:szCs w:val="28"/>
        </w:rPr>
        <w:t>Но я не умею говорить человеческим языком. Я говорю на языке зверей и птиц. Поэтому люди посадили меня в клетку и обращаются со мной как с животным. Имеют ли они на это прав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никто не имеет права унижать ваше человеческое досто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никто не имеет права подвергать вас жестокому обращению, насилию и оскорб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вы имеете право на свободу пере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вы имеете право на медицинское обслуживание,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литературный герой – Гарри Поттер</w:t>
      </w:r>
    </w:p>
    <w:p>
      <w:pPr>
        <w:pStyle w:val="Normal"/>
        <w:rPr/>
      </w:pPr>
      <w:r>
        <w:rPr>
          <w:i/>
          <w:sz w:val="28"/>
          <w:szCs w:val="28"/>
        </w:rPr>
        <w:t>Гарри Поттер:</w:t>
      </w:r>
      <w:r>
        <w:rPr>
          <w:sz w:val="28"/>
          <w:szCs w:val="28"/>
        </w:rPr>
        <w:t xml:space="preserve"> Мой опекун постоянно перехватывает и читает письма, адресованные мне. Нарушает ли он при этом мои пра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ответы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каждый ребенок имеет право на личную жизнь, на тайну переп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гласно Конвенции «О правах ребенка» каждый ребенок имеет право на уважение его достоинст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Разбор ситуаций «Права и обязанности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аждого человека есть права. Но пользоваться ими можно только тогда, когда не нарушаются права других людей. Уважать права других людей  - обязанность каждого человека. А всегда ли мы это делаем? Предлагаю вам прослушать несколько диалогов и дать оценку поведению героев. Чьи права они нарушают? Какие обязанности не выполняют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1</w:t>
      </w:r>
      <w:r>
        <w:rPr>
          <w:i/>
          <w:sz w:val="28"/>
          <w:szCs w:val="28"/>
        </w:rPr>
        <w:t>.Мама:</w:t>
      </w:r>
      <w:r>
        <w:rPr>
          <w:sz w:val="28"/>
          <w:szCs w:val="28"/>
        </w:rPr>
        <w:t xml:space="preserve"> Немедленно сделай музыку потише! Уже полночь, ты весь дом разбудишь!</w:t>
      </w:r>
    </w:p>
    <w:p>
      <w:pPr>
        <w:pStyle w:val="Normal"/>
        <w:rPr/>
      </w:pPr>
      <w:r>
        <w:rPr>
          <w:i/>
          <w:sz w:val="28"/>
          <w:szCs w:val="28"/>
        </w:rPr>
        <w:t>Сын:</w:t>
      </w:r>
      <w:r>
        <w:rPr>
          <w:sz w:val="28"/>
          <w:szCs w:val="28"/>
        </w:rPr>
        <w:t xml:space="preserve"> Я имею право на отдых и досуг! Я привык отдыхать с громкой музык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жалуйста, разберитесь, кто здесь прав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2</w:t>
      </w:r>
      <w:r>
        <w:rPr>
          <w:i/>
          <w:sz w:val="28"/>
          <w:szCs w:val="28"/>
        </w:rPr>
        <w:t xml:space="preserve">.Учитель: </w:t>
      </w:r>
      <w:r>
        <w:rPr>
          <w:sz w:val="28"/>
          <w:szCs w:val="28"/>
        </w:rPr>
        <w:t>Дима, ты сегодня дежурный, вытри, пожалуйста, доску.</w:t>
      </w:r>
    </w:p>
    <w:p>
      <w:pPr>
        <w:pStyle w:val="Normal"/>
        <w:rPr/>
      </w:pPr>
      <w:r>
        <w:rPr>
          <w:i/>
          <w:sz w:val="28"/>
          <w:szCs w:val="28"/>
        </w:rPr>
        <w:t>Дима:</w:t>
      </w:r>
      <w:r>
        <w:rPr>
          <w:sz w:val="28"/>
          <w:szCs w:val="28"/>
        </w:rPr>
        <w:t xml:space="preserve"> Вы не имеете право заставлять меня дежурить! Конвенцией «О правах ребенка» запрещено насилие над деть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ъясните, пожалуйста, Диме в чем он не прав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3</w:t>
      </w:r>
      <w:r>
        <w:rPr>
          <w:i/>
          <w:sz w:val="28"/>
          <w:szCs w:val="28"/>
        </w:rPr>
        <w:t xml:space="preserve">. Учитель: </w:t>
      </w:r>
      <w:r>
        <w:rPr>
          <w:sz w:val="28"/>
          <w:szCs w:val="28"/>
        </w:rPr>
        <w:t>Иванов, ты опять разрисовал парту в кабинете истории! Ведь дети ее только что помыли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ванов: </w:t>
      </w:r>
      <w:r>
        <w:rPr>
          <w:sz w:val="28"/>
          <w:szCs w:val="28"/>
        </w:rPr>
        <w:t>А что здесь такого? Я имею право на занятия своим любимым делом – рисованием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ъясните Иванову его права и обязан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4</w:t>
      </w:r>
      <w:r>
        <w:rPr>
          <w:i/>
          <w:sz w:val="28"/>
          <w:szCs w:val="28"/>
        </w:rPr>
        <w:t xml:space="preserve">.Учитель: </w:t>
      </w:r>
      <w:r>
        <w:rPr>
          <w:sz w:val="28"/>
          <w:szCs w:val="28"/>
        </w:rPr>
        <w:t>Петров, ты почему на математике бегал по классу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етров: </w:t>
      </w:r>
      <w:r>
        <w:rPr>
          <w:sz w:val="28"/>
          <w:szCs w:val="28"/>
        </w:rPr>
        <w:t>Ну и что? Я имею право на свободу перемещения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о ли рассуждает Петро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йте выведем простые правила взаимообщения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ужно знать свои права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ужно уважать права других людей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льзя забывать об обязанностях.</w:t>
      </w:r>
    </w:p>
    <w:p>
      <w:pPr>
        <w:pStyle w:val="Style1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а и обязанности в школе. (зачитываются выбороч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.</w:t>
      </w:r>
    </w:p>
    <w:p>
      <w:pPr>
        <w:pStyle w:val="Normal"/>
        <w:rPr/>
      </w:pPr>
      <w:r>
        <w:rPr>
          <w:sz w:val="28"/>
          <w:szCs w:val="28"/>
        </w:rPr>
        <w:t>-        Назовите основной  международный документ по правам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Кого в Конвенции считают ребен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Назови основные права, которые предусмотрены  в Конвенции?</w:t>
      </w:r>
    </w:p>
    <w:p>
      <w:pPr>
        <w:pStyle w:val="Normal"/>
        <w:rPr/>
      </w:pPr>
      <w:r>
        <w:rPr>
          <w:sz w:val="28"/>
          <w:szCs w:val="28"/>
        </w:rPr>
        <w:t>-        Надо ли уважать права других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 урок подошёл к концу. Сегодня на  уроке вы реализовали главное свое право - право знать о своих правах. Мне хочется,  чтобы дома вы нарисовали рисунки на тему «Мои права и обязанн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венция «О правах ребенк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В. Давыдова «Классные часы. 5 класс»., Москва, 2008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Л. Е. Пахомова «С любовью к детям. Материалы к родительским собраниям»., Волгоград, 2008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. И. Диденко «Сборник классных часов и родительских собраний»., Ростов-на-Дону, 200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нева Т.А. Поурочные планы по обществознанию 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0:00Z</dcterms:created>
  <dc:creator>Admin</dc:creator>
  <dc:description/>
  <cp:keywords/>
  <dc:language>en-US</dc:language>
  <cp:lastModifiedBy>Admin</cp:lastModifiedBy>
  <dcterms:modified xsi:type="dcterms:W3CDTF">2013-03-26T06:50:00Z</dcterms:modified>
  <cp:revision>2</cp:revision>
  <dc:subject/>
  <dc:title>Тема урока «Права ребенка» </dc:title>
</cp:coreProperties>
</file>