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ивный праздник для 1 клас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выбираю здоров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крепление здоровья младших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тие двигательных умений и навыков,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волевых качеств, сплоченности и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роение коман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дущий: Команды! Смирно! Здравствуйте ребята! Сегодня мы собрались на праздник «Я выбираю здоровь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такое здоровье? Любой из Вас скажет, что это самое дорогое, что у нас ест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Физкультура укрепляет наши мышцы, наше тел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ит быть здоровым, ловким, смел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расти и развиваться, надо спортом заниматьс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Ученик 2: </w:t>
      </w:r>
      <w:r>
        <w:rPr>
          <w:sz w:val="28"/>
          <w:szCs w:val="28"/>
        </w:rPr>
        <w:t>Спорт – помощник, спорт-игр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обрый путь, физкульт-ура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: Первоклассники! Готовьтесь к старту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с сегодня эстафеты жд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сть ловкость, дружба и смекал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х Вас к победе привед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уление членов Клуба «Здоровые люд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 болеем и не смотрим хмур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есельем светятся глаз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ает в этом физкуль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ей и спортом мы навек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е страшны нам трудности любы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м по силам всякие де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силы молоды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крепляем спортом мы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быть выносливым и ловким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сильным, быстрым, гибким ст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нимаемся на трениров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лать все стараемся на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 когда у нас соревнованья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за всех и все за одног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викторинах проявляем знанья-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о спорте знаем почти все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ем точно, спорт нам в том пору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отступим и не предади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стоим стеною друг за друг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беду мы не отда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Итак, сегодня мы узнаем «Кто всех быстрее»? Кто ловчее всех? Пусть всем сопутствует удача и усп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мей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жать нужно всей командой, при этом каждый участник бежит, обхватив руками впереди бегущег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гут по два участника спинами друг к друг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бежать до места назначения, выполнить задание (обежать вокруг стула, сесть на стул и вернуться на линию стар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нцевальный спортивный ном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курс на  ловкос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нести спичечный коробок положив его на макушку голов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нести 2 коробка, положив их на плечи как пого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стафета с мячо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яч передается над голов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яч передается между но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него два колес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седло на рам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ве педали есть внизу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утят их ногами (велосипед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том мал, да уда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 меня он ускака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ть надут он всег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им не скучно, никогда. (мя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Мы проворные сестр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ыстро бегать масте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ждь – лежим, в снег – бе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ж такой у нас режим  (лыж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лето стояли, зимы ожида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ждались поры, помчались с горы (сан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чусь, как пуля, я вперед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шь поскрипывает ле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елькают огонь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то несет меня? (коньки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зыкальный спортивный номер «Майка-переодевайк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йки лежат у ног первых игроков. По свистку игрок облачается в майку, бежит по залу, берет карточку с буквой, возвращается, снимает майку, передает следующему игроку, сам встает в конец команд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тогом служат составленные из букв слов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выбор – здоровье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ур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участников соревн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30:00Z</dcterms:created>
  <dc:creator>aaa</dc:creator>
  <dc:description/>
  <cp:keywords/>
  <dc:language>en-US</dc:language>
  <cp:lastModifiedBy>aaa</cp:lastModifiedBy>
  <dcterms:modified xsi:type="dcterms:W3CDTF">2012-10-24T06:25:00Z</dcterms:modified>
  <cp:revision>6</cp:revision>
  <dc:subject/>
  <dc:title>Спортивный праздник для 1 классов </dc:title>
</cp:coreProperties>
</file>