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смыкающиес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7 класс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Цель:  - </w:t>
      </w:r>
      <w:r>
        <w:rPr/>
        <w:t>обобщение знаний по классу пресмыкающиес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казать их роль в природе и жизни челове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общность строения, отличительные особенности, приспособленность пресмыкающихся к среде обит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ть условия для развития коммуникабельности, ответственности учащихся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>
          <w:b/>
          <w:bCs/>
        </w:rPr>
        <w:t xml:space="preserve">Оборудование: </w:t>
      </w:r>
      <w:r>
        <w:rPr/>
        <w:t xml:space="preserve"> - таблицы «Пресмыкающиеся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ветные карандаши, фломастеры, листы бумаг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формационные тексты, вопросы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>
          <w:b/>
          <w:bCs/>
        </w:rPr>
        <w:t xml:space="preserve">Ход урока: </w:t>
      </w:r>
      <w:r>
        <w:rPr/>
        <w:t>учащиеся начинают работать в группах по 5 человек. Это «рабочие группы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бочим группам предлагается ответить на ряд вопросов «Верите ли вы, что…»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ВЕРИТЕ ЛИ ВЫ, ЧТО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год от рук браконьеров погибает 2500 крокодил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одном змееприемнике ежегодно получают 800 г яда в сухой масс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рокодил может  почти 2 года прожить без еды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сса взрослой гигантской черепахи в 3000 раз превышает массу новорожденн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бы оторвать хвост у ящерицы весом 10Н, нужно приложить силу 50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ряд чешуйчатых объединяет 8000 ви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е черепахи растительноядные животны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ки крокодилов жили на суш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 кожи змей изготовляют обув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окодилов истребляют из-за их мяса, т.к. оно обладает лечебными свойст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зультаты обсуждения заносятся в таблиц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уппам предлагается набор текстов. Каждый ученик берет свой текст и изучает его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уем «экспертные группы». За отдельные столы собираются ученики с одинаковыми текстами: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</w:t>
      </w:r>
      <w:r>
        <w:rPr>
          <w:b/>
          <w:bCs/>
        </w:rPr>
        <w:t>ОТРЯД ЧЕШУЙЧАТЫХ.      №1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бъединяет в основном ящериц (около 3500видов) и змей (около 2500 видов). Один из общих признаков отряда – наличие на теле животных роговой чешуи. Представители отряда – </w:t>
      </w:r>
      <w:r>
        <w:rPr>
          <w:i/>
          <w:iCs/>
        </w:rPr>
        <w:t>прыткая</w:t>
      </w:r>
      <w:r>
        <w:rPr/>
        <w:t xml:space="preserve"> и </w:t>
      </w:r>
      <w:r>
        <w:rPr>
          <w:i/>
          <w:iCs/>
        </w:rPr>
        <w:t>живородящая ящерицы, вараны, гекконы, агамы</w:t>
      </w:r>
      <w:r>
        <w:rPr>
          <w:b/>
          <w:bCs/>
          <w:i/>
          <w:iCs/>
        </w:rPr>
        <w:t xml:space="preserve">, </w:t>
      </w:r>
      <w:r>
        <w:rPr/>
        <w:t>безногие ящерицы</w:t>
      </w:r>
      <w:r>
        <w:rPr>
          <w:i/>
          <w:iCs/>
        </w:rPr>
        <w:t xml:space="preserve"> желтопузик</w:t>
      </w:r>
      <w:r>
        <w:rPr/>
        <w:t xml:space="preserve"> и </w:t>
      </w:r>
      <w:r>
        <w:rPr>
          <w:i/>
          <w:iCs/>
        </w:rPr>
        <w:t xml:space="preserve">веретеница </w:t>
      </w:r>
      <w:r>
        <w:rPr/>
        <w:t>и др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Гекконы распространены в жарких пустынях, тропиках и субтропиках. Агамы и вараны тоже жители южных широт. В пустынях Средней Азии обитает </w:t>
      </w:r>
      <w:r>
        <w:rPr>
          <w:i/>
          <w:iCs/>
        </w:rPr>
        <w:t xml:space="preserve">степная агама, </w:t>
      </w:r>
      <w:r>
        <w:rPr/>
        <w:t xml:space="preserve">встречается </w:t>
      </w:r>
      <w:r>
        <w:rPr>
          <w:i/>
          <w:iCs/>
        </w:rPr>
        <w:t xml:space="preserve">серый варан. </w:t>
      </w:r>
      <w:r>
        <w:rPr/>
        <w:t>Агама чаще всего поселяется на участках с редкой кустарниковой растительностью и ведет древесно-наземный образ жизни. Серый варан – один из самых крупных видов ящериц (массой до 3,5 кг). Он быстро бегает, может плавать и залезать на кустарники. Серый варан подлежит охране как редкий и интересный вид нашей фаун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отличие от ящериц, змеи не имеют ног и подвижных век. Их глаза затянуты прозрачной роговой пленкой. В нашей стране из змей широко распространены </w:t>
      </w:r>
      <w:r>
        <w:rPr>
          <w:i/>
          <w:iCs/>
        </w:rPr>
        <w:t>обыкновенный</w:t>
      </w:r>
      <w:r>
        <w:rPr>
          <w:b/>
          <w:bCs/>
        </w:rPr>
        <w:t xml:space="preserve"> </w:t>
      </w:r>
      <w:r>
        <w:rPr/>
        <w:t>и</w:t>
      </w:r>
      <w:r>
        <w:rPr>
          <w:b/>
          <w:bCs/>
        </w:rPr>
        <w:t xml:space="preserve"> </w:t>
      </w:r>
      <w:r>
        <w:rPr>
          <w:i/>
          <w:iCs/>
        </w:rPr>
        <w:t xml:space="preserve">водяной ужи, обыкновенная </w:t>
      </w:r>
      <w:r>
        <w:rPr/>
        <w:t xml:space="preserve">и </w:t>
      </w:r>
      <w:r>
        <w:rPr>
          <w:i/>
          <w:iCs/>
        </w:rPr>
        <w:t xml:space="preserve">степная гадюки. </w:t>
      </w:r>
      <w:r>
        <w:rPr/>
        <w:t>Ужи проглатывают добычу живьем, а гадюки предварительно убивают ее ядом, который вырабатывается у них в ядовитых железах и по каналам зубов поступает в жертв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чему же у ящерицы отламывается хвост? Может быть, он просто непрочен? Нет, хвост у ящерицы вовсе не хрупкая конструкция, как думают многие. Чтобы его оторвать у мертвой ящерицы, нужно приложить силу в 25 раз большую, чем вес ее са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РЯД ЧЕРЕПАХ.       №2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тряд черепах характеризуется наличием костного панциря, покрытого роговыми пластинами. В панцирь заключено тело, свободными остаются только голова, конечности и хвост. В нашей стране из черепах наиболее распространены </w:t>
      </w:r>
      <w:r>
        <w:rPr>
          <w:i/>
          <w:iCs/>
        </w:rPr>
        <w:t xml:space="preserve">среднеазиатская </w:t>
      </w:r>
      <w:r>
        <w:rPr/>
        <w:t xml:space="preserve">и </w:t>
      </w:r>
      <w:r>
        <w:rPr>
          <w:i/>
          <w:iCs/>
        </w:rPr>
        <w:t xml:space="preserve">болотная черепахи. </w:t>
      </w:r>
      <w:r>
        <w:rPr/>
        <w:t>Среднеазиатская черепаха – растительноядное животное. Болотная черепаха питается в основном различными беспозвоночными, мелкой рыбой, головастиками и лягушками. У болотной черепахи на ногах развиты плавательные перепонки. В морях встречаются морские черепахи, длиной до 2 м. Их конечности превратились в ласты. В настоящее время известно около 200 видов черепах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орская черепаха дермохелис – одна из самых крупных по габаритам среди современных черепах: длина ее панциря достигает 2 м, а масса 500 кг. Галопогосская  гигантская черепаха весит 3 центнера, а новорожденная…10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РЯД КРОКОДИЛОВ.       №3.</w:t>
      </w:r>
    </w:p>
    <w:p>
      <w:pPr>
        <w:pStyle w:val="2"/>
        <w:rPr/>
      </w:pPr>
      <w:r>
        <w:rPr/>
        <w:t xml:space="preserve">       </w:t>
      </w:r>
      <w:r>
        <w:rPr/>
        <w:t>Отряд крокодилов включает пресмыкающихся, похожих на огромных ящериц, длиной до 8 м. Их тело покрыто прочными роговыми щитками, под которыми находятся костные пластины. Живут крокодилы в воде. На сушу выходят редко. Задние ноги крокодилов имеют плавательные перепонки. Глаза и ноздри находятся на возвышении. Крокодилы – хищники. Известны случаи нападения на люд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едки крокодилов жили на суше. На это указывают такие особенности, как дыхание атмосферным воздухом, размножение на суше. Крокодилы, как и черепахи, - древняя группа пресмыкающихся. В настоящее время известно около 20 видов крокодил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рокодил может прожить без пищи 700 дней, черепаха – 500, лягушки – 400, карась – 1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НАЧЕНИЕ ПРЕСМЫКАЮЩИХСЯ.       №4.</w:t>
      </w:r>
    </w:p>
    <w:p>
      <w:pPr>
        <w:pStyle w:val="2"/>
        <w:rPr/>
      </w:pPr>
      <w:r>
        <w:rPr/>
        <w:t xml:space="preserve">       </w:t>
      </w:r>
      <w:r>
        <w:rPr/>
        <w:t>Большинство пресмыкающихся, особенно в степях и пустынях, оказывает на численность моллюсков, насекомых, различных мышевидных грызунов и других животных, которыми они питаются. В свою очередь, многие пресмыкающиеся служат пищей промысловым зверям, например лисицам и хорька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Люди разных стран издавна используют кожу крокодилов, крупных змей и ящериц для изготовления портфелей, чемоданов, обуви, ремней и др. Особенно ценится кожа крокодилов, численность которых в некоторых местах их распространения настолько сократилась, что пришлось взять под охрану и наладить разведение на специальных ферма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 давних времен используются роговые пластины панцирей некоторых видов черепах. Путем специальной обработки из них делают красивые оправы для очков, гребни и другие предметы. В некоторых странах употребляют в пищу мясо и яйца черепа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Широко применяют в медицине змеиный яд. Он идет на изготовление различных лекарств. Для получения яда созданы питомники змей – серпентарии. Только в одном питомнике ежемесячно получают около 125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ХРАНА ПРЕСМЫКАЮЩИХСЯ.       №5.</w:t>
      </w:r>
    </w:p>
    <w:p>
      <w:pPr>
        <w:pStyle w:val="2"/>
        <w:rPr/>
      </w:pPr>
      <w:r>
        <w:rPr/>
        <w:t xml:space="preserve">       </w:t>
      </w:r>
      <w:r>
        <w:rPr/>
        <w:t>В связи с истреблением промысловых и ядовитых пресмыкающихся численность некоторых из них настолько сократилась, что появилась угроза их исчезновения. Спасти виды редких и исчезающих пресмыкающихся может только их охрана. В России запрещено истребление серых варанов, дальневосточных черепах, среднеазиатских кобр и многих других пресмыкающихс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ожа змей приносит большие доходы. Не меньше, а может быть, больше доходов приносит кожа крокодилов. По подсчетам американской службы охраны животных и природы, лишь в одном районе Майами доход от продажи крокодиловой кожи приближается к миллиону долларов. Не удивительно, что только с 1881 по 1981 год убито 2500000 крокодилов. Естественно, что число их стремительно уменьш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Экспертные группы» обсуждают предложенный текст и решают, как представить материал своим «рабочим группам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ход экспертов в «рабочие группы». Тексты забирают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ждый член группы доносит информацию, полученную в «экспертных группах» своей команде. Обсуждается форма проек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уппам предлагается внести изменения в таблиц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зентация проектов группами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Рефлекс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5:45:00Z</dcterms:created>
  <dc:creator>Stanislav</dc:creator>
  <dc:description/>
  <cp:keywords/>
  <dc:language>en-US</dc:language>
  <cp:lastModifiedBy>Настя</cp:lastModifiedBy>
  <dcterms:modified xsi:type="dcterms:W3CDTF">2013-03-26T15:45:00Z</dcterms:modified>
  <cp:revision>2</cp:revision>
  <dc:subject/>
  <dc:title>ПРЕСМЫКАЮЩИЕСЯ</dc:title>
</cp:coreProperties>
</file>