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9775</wp:posOffset>
                </wp:positionH>
                <wp:positionV relativeFrom="paragraph">
                  <wp:posOffset>24130</wp:posOffset>
                </wp:positionV>
                <wp:extent cx="4934585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458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52"/>
                                <w:szCs w:val="5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48DD4"/>
                                <w:sz w:val="96"/>
                                <w:szCs w:val="96"/>
                              </w:rPr>
                              <w:t xml:space="preserve">Мини  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548DD4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48DD4"/>
                                <w:sz w:val="96"/>
                                <w:szCs w:val="96"/>
                              </w:rPr>
                              <w:t>« Моя улица 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548DD4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48DD4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5pt;height:185.95pt;mso-wrap-distance-left:9.05pt;mso-wrap-distance-right:9.05pt;mso-wrap-distance-top:0pt;mso-wrap-distance-bottom:0pt;margin-top:1.9pt;mso-position-vertical-relative:text;margin-left: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52"/>
                          <w:szCs w:val="5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548DD4"/>
                          <w:sz w:val="96"/>
                          <w:szCs w:val="96"/>
                        </w:rPr>
                        <w:t xml:space="preserve">Мини  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548DD4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48DD4"/>
                          <w:sz w:val="96"/>
                          <w:szCs w:val="96"/>
                        </w:rPr>
                        <w:t>« Моя улица 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548DD4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48DD4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5110480" cy="47593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105</wp:posOffset>
                </wp:positionH>
                <wp:positionV relativeFrom="paragraph">
                  <wp:posOffset>50800</wp:posOffset>
                </wp:positionV>
                <wp:extent cx="5344795" cy="218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18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 xml:space="preserve">Подготовила 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48DD4"/>
                                <w:sz w:val="56"/>
                                <w:szCs w:val="56"/>
                              </w:rPr>
                              <w:t>Антонова  А.В.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 xml:space="preserve">учитель начальных классов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>МБОУ «СО школа №14» г.Новомосковска, Туль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172pt;mso-wrap-distance-left:9.05pt;mso-wrap-distance-right:9.05pt;mso-wrap-distance-top:0pt;mso-wrap-distance-bottom:0pt;margin-top:4pt;mso-position-vertical-relative:text;margin-left: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</w:rPr>
                        <w:t xml:space="preserve">Подготовила :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548DD4"/>
                          <w:sz w:val="56"/>
                          <w:szCs w:val="56"/>
                        </w:rPr>
                        <w:t>Антонова  А.В.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48"/>
                          <w:szCs w:val="4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</w:rPr>
                        <w:t xml:space="preserve">учитель начальных классов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48"/>
                          <w:szCs w:val="4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48"/>
                          <w:szCs w:val="4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</w:rPr>
                        <w:t>МБОУ «СО школа №14» г.Новомосковска, Туль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проект может быть реализован на уроке ИЗО, технологии или на занятии кружка художественного творчества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учащихся может быть различным, меняется лишь  мера помощи. Учащиеся 3-4 класса могут работать самостоятельно, пользуясь  технологическими  картами. Учащимся  2 класса  могут потребоваться  некоторые разъяснения. Для первоклассников необходимо  наглядно показывать каждый этап работ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екта: </w:t>
      </w:r>
      <w:r>
        <w:rPr>
          <w:rFonts w:cs="Times New Roman" w:ascii="Times New Roman" w:hAnsi="Times New Roman"/>
          <w:sz w:val="24"/>
          <w:szCs w:val="24"/>
        </w:rPr>
        <w:t>создать условия для совершенствования навыков трудовой деятельности в коллективе, развития воображения, образного мышления, фантазии; активизировать знания о перспективе; использовать ранее изученные  технологические приемы в новых комбинациях и сочета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утренней позиции на уровне понимания необходимости творческой деятельности как одного из средств самовыра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ойчивого интереса к новым способам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го понимания причин успешности/неуспешности творческ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инимать и сохранять учебно-творческую задачу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овать свои действ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шаговый и итоговый контрол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коррективы в действия на основе их оценки и учета сделанных ошибок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ть познавательную инициатив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находить варианты решения творческой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схемы для решения познавательных и творческих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объек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сравн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одить под понят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суждения, делать умозаключени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методы и приемы художественно-творческой деятельности в учебном процессе и повседневной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ть разные мн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ариваться, приходить к общему реш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корректность в высказывани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иться к координации действий при выполнении коллективных рабо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действия партне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диалогической формой реч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учитывать разные мнения и обосновывать свою позиц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взаимный контроль и оказывать партнерам в сотрудничестве необходимую взаимопомощ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карты (Приложения 1, 2, 3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бумаги А0 (ватман)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товки: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мов: квадраты из цветной  бумаги 20×20см, 16×16см, 12×12см, 8×8см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аждый размер 2шт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ля деревьев: квадраты из зелёной бумаги 16×16см, 12×12см, 8×8см (каждый размер 4шт.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вадраты из белой бумаги 8×8 см (6шт.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вадраты из коричневой бумаги 4×4 см (6 шт.)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, ножницы, магниты, черный маркер.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онный.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ы попробуем создать «свою улицу». Каждый участник «построит» дом или «посадит» дерево. Дом или дерево мы будем исполнять  в технике оригами, пользуясь технологическими картами. 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елятся на группы. Учитель раздает технологические карты с приложенными к ним заготовкам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ыполнение работы.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работают в группах. Учитель на листе ватмана  рисует контур улицы в перспективе.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870</wp:posOffset>
                </wp:positionH>
                <wp:positionV relativeFrom="paragraph">
                  <wp:posOffset>139700</wp:posOffset>
                </wp:positionV>
                <wp:extent cx="2614930" cy="1158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115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1pt;margin-top:11pt;width:205.85pt;height:9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3870</wp:posOffset>
                </wp:positionH>
                <wp:positionV relativeFrom="paragraph">
                  <wp:posOffset>202565</wp:posOffset>
                </wp:positionV>
                <wp:extent cx="261556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1pt;margin-top:15.95pt;width:205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4405</wp:posOffset>
                </wp:positionH>
                <wp:positionV relativeFrom="paragraph">
                  <wp:posOffset>202565</wp:posOffset>
                </wp:positionV>
                <wp:extent cx="1455420" cy="92138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5840" cy="92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15pt;margin-top:15.95pt;width:114.6pt;height:7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2285</wp:posOffset>
                </wp:positionH>
                <wp:positionV relativeFrom="paragraph">
                  <wp:posOffset>202565</wp:posOffset>
                </wp:positionV>
                <wp:extent cx="727710" cy="92138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27920" cy="92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5pt;margin-top:15.95pt;width:57.25pt;height:7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цениваем выполнение элементов.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ома и деревья у вас получились? Почему они разного размера?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здание коллективной композиции.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из домиков разного размера мы будем составлять улицу?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ие домики поставим ближе, какие дальше? Почему? 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называется такое изображение? (Перспектива.)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полагают сначала свои домики, а потом деревья на листе ватмана с помощью магнитов. Если все получилось, закрепляют их клеем.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ог.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было труднее всего?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очется ли вам сделать что-то еще?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Style17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72530" cy="85039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260465" cy="49866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76670" cy="9296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39:00Z</dcterms:created>
  <dc:creator>Аля</dc:creator>
  <dc:description/>
  <cp:keywords/>
  <dc:language>en-US</dc:language>
  <cp:lastModifiedBy>Аля</cp:lastModifiedBy>
  <dcterms:modified xsi:type="dcterms:W3CDTF">2013-03-25T09:24:00Z</dcterms:modified>
  <cp:revision>5</cp:revision>
  <dc:subject/>
  <dc:title/>
</cp:coreProperties>
</file>