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650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4465" cy="188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903730" cy="1833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31775</wp:posOffset>
                </wp:positionV>
                <wp:extent cx="1028700" cy="1371600"/>
                <wp:effectExtent l="25400" t="27940" r="29210" b="36830"/>
                <wp:wrapNone/>
                <wp:docPr id="4" name="Litebu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f" style="position:absolute;margin-left:45pt;margin-top:18.25pt;width:80.95pt;height:107.95pt;mso-wrap-style:none;v-text-anchor:middle">
                <v:fill o:detectmouseclick="t" type="solid" color2="#000033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drawing>
          <wp:inline distT="0" distB="0" distL="0" distR="0">
            <wp:extent cx="1868805" cy="1774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2360930" cy="1862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5000" cy="5372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ПРОГРАММ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8.25pt;width:424.45pt;height:88.15pt;mso-wrap-style:none;v-text-anchor:middle;mso-position-vertical:top" type="_x0000_t136">
            <v:path textpathok="t"/>
            <v:textpath on="t" fitshape="t" string=" Экономика для дошкольника!" style="font-family:&quot;Arial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Для детей с 5 л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«Играя - учимся строить свою взрослую жизнь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дагог: Богданова Вера Геннадьевна</w:t>
      </w:r>
    </w:p>
    <w:p>
      <w:pPr>
        <w:pStyle w:val="Normal"/>
        <w:rPr/>
      </w:pPr>
      <w:r>
        <w:rPr/>
        <w:drawing>
          <wp:inline distT="0" distB="0" distL="0" distR="0">
            <wp:extent cx="5715000" cy="5562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</w:t>
      </w:r>
      <w:r>
        <w:rPr>
          <w:b/>
          <w:sz w:val="44"/>
          <w:szCs w:val="44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егодня не нужно никому доказывать необходимость экономических знаний.  Невозможно представить современного человека, не сталкивающегося с проблемами рыночных отношений.  И чем раньше он познакомится с основными понятиями и критериями экономики, закономерностями экономических процессов, тем легче ему будет строить свою взрослую жизнь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анная программа дает начальные экономические понятия в игре. Знакомит дошкольников и школьников начальных классов с основными критериями рыночной экономики, показывает их взаимосвяз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аш ребенок обладает уникальными способностями к различным видам деятельности. И если воспользоваться и не упустить огромный потенциал усвоения  знаний, тем самым Вы поможете вырастить гармоничную личность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аш ребенок растет, развивается, задает все больше вопросов, которые иногда вас ставят в тупик...  На некоторые из них : шаг за шагом, от занятия к занятию поможем ответить 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b/>
          <w:sz w:val="44"/>
          <w:szCs w:val="44"/>
        </w:rPr>
        <w:t xml:space="preserve">                  </w:t>
      </w:r>
      <w:r>
        <w:rPr>
          <w:b/>
          <w:sz w:val="44"/>
          <w:szCs w:val="44"/>
        </w:rPr>
        <w:t>Цель программы: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32"/>
          <w:szCs w:val="32"/>
        </w:rPr>
        <w:t>Познакомить детей с основными экономическими поня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44"/>
          <w:szCs w:val="44"/>
        </w:rPr>
        <w:t>Задачи программы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формировать у детей познавательную активность, стремление к умственной деятельности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общить к миру рыночных отношений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крепить экономические по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 xml:space="preserve">                                </w:t>
      </w:r>
      <w:r>
        <w:rPr>
          <w:b/>
          <w:sz w:val="44"/>
          <w:szCs w:val="44"/>
        </w:rPr>
        <w:t>Методика работы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</w:t>
      </w:r>
      <w:r>
        <w:rPr>
          <w:sz w:val="32"/>
          <w:szCs w:val="32"/>
        </w:rPr>
        <w:t>Занятия позволяют детям в веселой и увлекательной форме разобраться в основных экономических понятиях: в потребностях человека и возможностях их удовлетворения, научиться делать выбор, понять, что ресурсы для удовлетворения потребностей не безгранич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</w:t>
      </w:r>
      <w:r>
        <w:rPr>
          <w:b/>
          <w:sz w:val="44"/>
          <w:szCs w:val="44"/>
        </w:rPr>
        <w:t>Организация 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Занятия проходят согласно учебного плана и последовательности  занятий , соединений их в блоки, рассчитанных на шесть учебных месяцев.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лительность занятия 25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Знакомство с экономическими понятиями протекает в игровой форме, знакомство со сказочными персонажами - «Старая сказка на новый лад»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аждое занятие имеет свою смысловую нагрузку, знакомство с определенным определе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своение темы начинается со чтения сказки и подведению к новому экономическому определ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оличество занятий отражают сложность экономического понятия и потребность в лучшем его закрепл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сле занятий объединенных в блок проходит контрольная работа на качество и количество усвоен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</w:t>
      </w:r>
      <w:r>
        <w:rPr>
          <w:b/>
          <w:sz w:val="44"/>
          <w:szCs w:val="44"/>
        </w:rPr>
        <w:t>Тематическое планирование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Месяц:       № урока             Тема                                         примеч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нтябрь          1             (читаем сказку)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2             «Что мы изучаем?»                               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3            «Зачем изучать экономику?»                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4            «Разнообразие потребностей»               №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5/6         «Потребности в пище, воде, воздухе    №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И тепл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Физиологические потребност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7/8         «Потребности в безопасности и             №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охранении здоровь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тябрь          9/10       «Потребности в образовании»                №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11/12     «Потребности в общении и уважении»  №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13/14     «Потребности в проявлении интересов»№8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i/>
          <w:sz w:val="32"/>
          <w:szCs w:val="32"/>
        </w:rPr>
        <w:t>Контрольная работа №1</w:t>
      </w:r>
    </w:p>
    <w:p>
      <w:pPr>
        <w:pStyle w:val="Normal"/>
        <w:ind w:left="1905" w:hanging="0"/>
        <w:rPr>
          <w:sz w:val="32"/>
          <w:szCs w:val="32"/>
        </w:rPr>
      </w:pPr>
      <w:r>
        <w:rPr>
          <w:sz w:val="32"/>
          <w:szCs w:val="32"/>
        </w:rPr>
        <w:t>16/17     «Ресурсы»                                                  №10</w:t>
      </w:r>
    </w:p>
    <w:p>
      <w:pPr>
        <w:pStyle w:val="Normal"/>
        <w:ind w:left="19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ябрь           18/19     «Природные ресурсы»                              №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20/21    «Экономические ресурсы»                       №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22/23     « Трудовые ресурсы»                                № 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24/25     «Производство товаров»                          №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кабрь         26/27     «Оказание услуг»                                      №15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i/>
          <w:sz w:val="32"/>
          <w:szCs w:val="32"/>
        </w:rPr>
        <w:t>Контрольная работа №2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(подведение итогов 1 части)                 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«Рыночная экономика», «Рынок»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«Собственность», «Фирма»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«Деньги», «Ценные бумаги»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«Финансы», «Банки»</w:t>
      </w:r>
    </w:p>
    <w:p>
      <w:pPr>
        <w:pStyle w:val="Normal"/>
        <w:ind w:left="295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трольная работа №3</w:t>
      </w:r>
    </w:p>
    <w:p>
      <w:pPr>
        <w:pStyle w:val="Normal"/>
        <w:ind w:left="295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нварь           34          «Налоги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«Торговля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«Бирж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«Маркетинг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«Конкуренция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«Цена», «Валют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«Реклам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«труд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>Контрольная работа №4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Февраль         42         «Социальная экономика»</w:t>
      </w:r>
    </w:p>
    <w:p>
      <w:pPr>
        <w:pStyle w:val="Normal"/>
        <w:ind w:left="1830" w:hanging="0"/>
        <w:rPr/>
      </w:pPr>
      <w:r>
        <w:rPr>
          <w:sz w:val="32"/>
          <w:szCs w:val="32"/>
        </w:rPr>
        <w:t>43         «Мировая экономика»</w:t>
      </w:r>
    </w:p>
    <w:p>
      <w:pPr>
        <w:pStyle w:val="Normal"/>
        <w:ind w:left="1830" w:hanging="0"/>
        <w:rPr/>
      </w:pPr>
      <w:r>
        <w:rPr>
          <w:sz w:val="32"/>
          <w:szCs w:val="32"/>
        </w:rPr>
        <w:t>44         «Страхование»</w:t>
      </w:r>
    </w:p>
    <w:p>
      <w:pPr>
        <w:pStyle w:val="Normal"/>
        <w:ind w:left="1830" w:hanging="0"/>
        <w:rPr/>
      </w:pPr>
      <w:r>
        <w:rPr>
          <w:sz w:val="32"/>
          <w:szCs w:val="32"/>
        </w:rPr>
        <w:t>45         «предпринимательство», «свое дело»</w:t>
      </w:r>
    </w:p>
    <w:p>
      <w:pPr>
        <w:pStyle w:val="Normal"/>
        <w:ind w:left="1830" w:hanging="0"/>
        <w:rPr/>
      </w:pPr>
      <w:r>
        <w:rPr>
          <w:sz w:val="32"/>
          <w:szCs w:val="32"/>
        </w:rPr>
        <w:t>46          «персонал»</w:t>
      </w:r>
    </w:p>
    <w:p>
      <w:pPr>
        <w:pStyle w:val="Normal"/>
        <w:ind w:left="1830" w:hanging="0"/>
        <w:rPr/>
      </w:pPr>
      <w:r>
        <w:rPr>
          <w:sz w:val="32"/>
          <w:szCs w:val="32"/>
        </w:rPr>
        <w:t>47          «Бизнес план»</w:t>
      </w:r>
    </w:p>
    <w:p>
      <w:pPr>
        <w:pStyle w:val="Normal"/>
        <w:ind w:left="1830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48         </w:t>
      </w:r>
      <w:r>
        <w:rPr>
          <w:b/>
          <w:i/>
          <w:sz w:val="32"/>
          <w:szCs w:val="32"/>
        </w:rPr>
        <w:t>Контрольная работа №5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"/>
      <w:lvlJc w:val="left"/>
      <w:pPr>
        <w:tabs>
          <w:tab w:val="num" w:pos="2190"/>
        </w:tabs>
        <w:ind w:left="2190" w:hanging="360"/>
      </w:pPr>
      <w:rPr/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030"/>
        </w:tabs>
        <w:ind w:left="3030" w:hanging="1125"/>
      </w:pPr>
      <w:rPr/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2955"/>
        </w:tabs>
        <w:ind w:left="2955" w:hanging="1125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2:10:00Z</dcterms:created>
  <dc:creator>user</dc:creator>
  <dc:description/>
  <cp:keywords/>
  <dc:language>en-US</dc:language>
  <cp:lastModifiedBy>bk-stak@yandex.ru</cp:lastModifiedBy>
  <cp:lastPrinted>2008-01-09T18:50:00Z</cp:lastPrinted>
  <dcterms:modified xsi:type="dcterms:W3CDTF">2013-03-26T15:41:00Z</dcterms:modified>
  <cp:revision>9</cp:revision>
  <dc:subject/>
  <dc:title/>
</cp:coreProperties>
</file>