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ab/>
      </w:r>
      <w:r>
        <w:rPr>
          <w:b/>
          <w:sz w:val="28"/>
          <w:szCs w:val="28"/>
          <w:lang w:val="ru-RU"/>
        </w:rPr>
        <w:t>Статус документ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грамма по физике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/>
      </w:pPr>
      <w:r>
        <w:rPr>
          <w:lang w:val="ru-RU"/>
        </w:rPr>
        <w:tab/>
        <w:t>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е учебного процесса, возрастных особенностей учащихся, определяет минимальный под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бочая программа по физике составлена на основе обязательного минимума в соответствии с Базисным учебным планом общеобразовательных учреждений по 2 часа в неделю в 7-9 классах,   по авторской программе </w:t>
      </w:r>
      <w:r>
        <w:rPr>
          <w:color w:val="000000"/>
          <w:spacing w:val="11"/>
          <w:lang w:val="ru-RU"/>
        </w:rPr>
        <w:t>составители которой являются : В.В Белага, В.В Жумаев, И.А Ломаченков, Ю.А Панебратцев; «Просвещение», 2010</w:t>
      </w:r>
      <w:r>
        <w:rPr>
          <w:color w:val="000000"/>
          <w:lang w:val="ru-RU"/>
        </w:rPr>
        <w:t xml:space="preserve"> г</w:t>
      </w:r>
      <w:r>
        <w:rPr>
          <w:lang w:val="ru-RU"/>
        </w:rPr>
        <w:t xml:space="preserve"> и в соответствии с выбранным учебником: В. В. Белага; И. А. Ломаченков; Ю. А. Панебратцев.  Физика 7 кл; М., «Просвящение» 2009г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руктура документа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ограмма по физике включает в себя четырех разделов: пояснительную записку; основное содержание,  примерное тематическое планирование, требования к уровню подготовки выпускников, рекомендации по оснащению учебного процесс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ая характеристика учебного предмет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изика как наука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.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 решению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ели изучения физики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b/>
          <w:i/>
          <w:lang w:val="ru-RU"/>
        </w:rPr>
        <w:t xml:space="preserve">Освоение знаний </w:t>
      </w:r>
      <w:r>
        <w:rPr>
          <w:lang w:val="ru-RU"/>
        </w:rPr>
        <w:t xml:space="preserve">о механических, тепловых, электромагнитных и квантовых явлениях, величинах, характеризующих эти явления, законах, которыми они подчиняются, о методах научного познания природы и </w:t>
      </w:r>
      <w:r>
        <w:rPr>
          <w:b/>
          <w:i/>
          <w:lang w:val="ru-RU"/>
        </w:rPr>
        <w:t xml:space="preserve">формирование на этой основе представлений </w:t>
      </w:r>
      <w:r>
        <w:rPr>
          <w:lang w:val="ru-RU"/>
        </w:rPr>
        <w:t>о физической картине мира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ru-RU"/>
        </w:rPr>
        <w:t>Овладение умениями</w:t>
      </w:r>
      <w:r>
        <w:rPr>
          <w:lang w:val="ru-RU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ru-RU"/>
        </w:rPr>
        <w:t xml:space="preserve">Развитие </w:t>
      </w:r>
      <w:r>
        <w:rPr>
          <w:lang w:val="ru-RU"/>
        </w:rPr>
        <w:t>познавательных интересов, интеллектуальных способностей в процессе решения интеллектуальных проблем, физических задач и выполнения экспе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b/>
          <w:i/>
          <w:lang w:val="ru-RU"/>
        </w:rPr>
        <w:t>Воспитание</w:t>
      </w:r>
      <w:r>
        <w:rPr>
          <w:lang w:val="ru-RU"/>
        </w:rPr>
        <w:t xml:space="preserve"> убеждённости в познавательности окружающего мира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;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b/>
          <w:i/>
          <w:lang w:val="ru-RU"/>
        </w:rPr>
        <w:t>Применение полученных знаний и умений</w:t>
      </w:r>
      <w:r>
        <w:rPr>
          <w:lang w:val="ru-RU"/>
        </w:rPr>
        <w:t xml:space="preserve"> для решения практических задач повседневной жизни, для обеспечения безопасности.</w:t>
      </w:r>
    </w:p>
    <w:p>
      <w:pPr>
        <w:pStyle w:val="Normal"/>
        <w:ind w:left="840" w:hanging="0"/>
        <w:rPr>
          <w:lang w:val="ru-RU"/>
        </w:rPr>
      </w:pPr>
      <w:r>
        <w:rPr>
          <w:lang w:val="ru-RU"/>
        </w:rPr>
        <w:t>Общеучебные умения, навыки и способы деятельности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 основе требований Государственного общеобразовательного стандарта в содержании календарно – тематического планирования предусмотрено формирование у школьников общеучебных умений и навыков, универсальных способов деятельности и ключевых компетенций.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Ценностные ориентиры содержания предмета</w:t>
      </w:r>
    </w:p>
    <w:p>
      <w:pPr>
        <w:pStyle w:val="Normal"/>
        <w:rPr/>
      </w:pPr>
      <w:r>
        <w:rPr>
          <w:i/>
          <w:lang w:val="ru-RU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владения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Приобретения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Информационно- коммуникативная деятельнос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720" w:hanging="180"/>
        <w:rPr>
          <w:lang w:val="ru-RU"/>
        </w:rPr>
      </w:pPr>
      <w:r>
        <w:rPr>
          <w:lang w:val="ru-RU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>
          <w:lang w:val="ru-RU"/>
        </w:rPr>
      </w:pPr>
      <w:r>
        <w:rPr>
          <w:lang w:val="ru-RU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Рефлексивная деятельность:   </w:t>
      </w:r>
    </w:p>
    <w:p>
      <w:pPr>
        <w:pStyle w:val="Normal"/>
        <w:numPr>
          <w:ilvl w:val="0"/>
          <w:numId w:val="9"/>
        </w:numPr>
        <w:ind w:left="720" w:hanging="180"/>
        <w:rPr/>
      </w:pPr>
      <w:r>
        <w:rPr>
          <w:lang w:val="ru-RU"/>
        </w:rPr>
        <w:t>Владения навыками контроля и оценки своей деятельности, умение предвидеть возможные результаты своих действий;</w:t>
      </w:r>
    </w:p>
    <w:p>
      <w:pPr>
        <w:pStyle w:val="Normal"/>
        <w:numPr>
          <w:ilvl w:val="0"/>
          <w:numId w:val="9"/>
        </w:numPr>
        <w:ind w:left="720" w:hanging="180"/>
        <w:rPr/>
      </w:pPr>
      <w:r>
        <w:rPr>
          <w:lang w:val="ru-RU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numPr>
          <w:ilvl w:val="0"/>
          <w:numId w:val="9"/>
        </w:numPr>
        <w:ind w:left="720" w:hanging="180"/>
        <w:rPr>
          <w:lang w:val="ru-RU"/>
        </w:rPr>
      </w:pPr>
      <w:r>
        <w:rPr>
          <w:lang w:val="ru-RU"/>
        </w:rPr>
        <w:t>Знание физических законов необходимых для изучения химии, биологии, физической географии, технологии, ОБЖ.</w:t>
      </w:r>
    </w:p>
    <w:p>
      <w:pPr>
        <w:pStyle w:val="Normal"/>
        <w:shd w:fill="FFFFFF" w:val="clear"/>
        <w:autoSpaceDE w:val="false"/>
        <w:ind w:firstLine="708"/>
        <w:rPr>
          <w:b/>
          <w:b/>
          <w:lang w:val="ru-RU"/>
        </w:rPr>
      </w:pPr>
      <w:r>
        <w:rPr>
          <w:b/>
          <w:color w:val="000000"/>
          <w:lang w:val="ru-RU"/>
        </w:rPr>
        <w:t>Результаты изучения учебного предмета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 xml:space="preserve">Личностными результатами </w:t>
      </w:r>
      <w:r>
        <w:rPr>
          <w:color w:val="000000"/>
          <w:lang w:val="ru-RU"/>
        </w:rPr>
        <w:t>обучения физике в основной школе являются: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сформированность познавательных интересов, интеллек</w:t>
        <w:softHyphen/>
        <w:t>туальных и творческих способностей учащихся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убежденность в возможности познания природы, в не</w:t>
        <w:softHyphen/>
        <w:t>обходимости разумного использования достижений  науки и технологий для дальнейшего развития человеческого общест</w:t>
        <w:softHyphen/>
        <w:t>ва, уважение к творцам науки и техники, отношение к фи</w:t>
        <w:softHyphen/>
        <w:t>зике как элементу общечеловеческой культуры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самостоятельность  в   приобретении   новых  знаний   и практических умен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« формирование ценностных отношений друг к другу, учи</w:t>
        <w:softHyphen/>
        <w:t>телю, авторам открытий и изобретений, результатам обучения.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 xml:space="preserve">Метапредметными </w:t>
      </w:r>
      <w:r>
        <w:rPr>
          <w:color w:val="000000"/>
          <w:lang w:val="ru-RU"/>
        </w:rPr>
        <w:t>результатами обучения физике в ос</w:t>
        <w:softHyphen/>
        <w:t>новной школе являются: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овладение  навыками   самостоятельного  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>таты своих действ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понимание различий между исходными фактами и ги</w:t>
        <w:softHyphen/>
        <w:t>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>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» 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>ловека на иное мнение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ind w:left="540" w:hanging="0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формирование умений работать в группе с выполнени</w:t>
        <w:softHyphen/>
        <w:t>ем различных социальных ролей, представлять и отстаивать свои взгляды и убеждения, вести дискуссию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b/>
          <w:bCs/>
          <w:color w:val="000000"/>
          <w:lang w:val="ru-RU"/>
        </w:rPr>
        <w:t xml:space="preserve">Предметными результатами </w:t>
      </w:r>
      <w:r>
        <w:rPr>
          <w:color w:val="000000"/>
          <w:lang w:val="ru-RU"/>
        </w:rPr>
        <w:t>обучения физике в основ</w:t>
        <w:softHyphen/>
        <w:t>ной школе являются: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знания о природе важнейших физических явлений окру</w:t>
        <w:softHyphen/>
        <w:t>жающего мира и понимание смысла физических законов, рас</w:t>
        <w:softHyphen/>
        <w:t>крывающих связь изученных явлен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умения пользоваться методами научного исследования явлений природы, проводить наблюдения, планировать и вы</w:t>
        <w:softHyphen/>
        <w:t>полнять эксперименты, обрабатывать результаты измерений, представлять результаты измерений с помощью таблиц, графи</w:t>
        <w:softHyphen/>
        <w:t>ков и формул, обнаруживать зависимости между физическими величинами, объяснять полученные результаты и делать выво</w:t>
        <w:softHyphen/>
        <w:t>ды, оценивать границы погрешностей результатов измерен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умения применять теоретические знания по физике на практике, решать физические задачи на применение получен</w:t>
        <w:softHyphen/>
        <w:t>ных знани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умения и навыки применять полученные знания для объяснения  принципов действия  важнейших технических устройств, решения практических задач повседневной жизни, обеспечения безопасности своей жизни, рационального при</w:t>
        <w:softHyphen/>
        <w:t>родопользования и охраны окружающей среды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формирование убеждения в закономерной связи и по</w:t>
        <w:softHyphen/>
        <w:t>знаваемости явлений  природы,  в объективности  научного знания, в высокой ценности науки в развитии материальной и духовной культуры людей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>« развитие теоретического мышления на основе формиро</w:t>
        <w:softHyphen/>
        <w:t>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</w:t>
        <w:softHyphen/>
        <w:t>дить из экспериментальных фактов и теоретических моделей физические законы;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коммуникативные  умения докладывать о результатах своего исследования, участвовать в дискуссии, кратко и точ</w:t>
        <w:softHyphen/>
        <w:t>но отвечать на вопросы, использовать справочную литерату</w:t>
        <w:softHyphen/>
        <w:t>ру и другие источники информации.</w:t>
      </w:r>
    </w:p>
    <w:p>
      <w:pPr>
        <w:pStyle w:val="Normal"/>
        <w:shd w:fill="FFFFFF" w:val="clear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чащиеся, проявляющие особый интерес к физике, смо</w:t>
        <w:softHyphen/>
        <w:t>гут изучать ее на повышенном уровне с одним дополнитель</w:t>
        <w:softHyphen/>
        <w:t>ным учебным часом из вариативной части базисного учебно</w:t>
        <w:softHyphen/>
        <w:t>го (образовательного) плана по физике.</w:t>
      </w:r>
    </w:p>
    <w:p>
      <w:pPr>
        <w:pStyle w:val="Normal"/>
        <w:shd w:fill="FFFFFF" w:val="clear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СНОВНЫЕ МЕТОДЫ И ФОРМЫ ОБУЧ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ы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ы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Информационно – развивающий, проблемно- поисковый, творчески – репродуктивный, репродуктивный, эвристический, исследовательский, групповой, частично – поисковый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екции, беседы, эвристическая беседа, индивидуальная работа по карточкам, решение задач, лабораторные работы, самостоятельная работа с литературой, исследовательская работа, коллективная мыследеятельность в малых группах, проектные уроки.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Методы и формы обучения выбираются в зависимости от выдвигаемых целей и зада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иды контроля знаний:</w:t>
      </w:r>
      <w:r>
        <w:rPr>
          <w:lang w:val="ru-RU"/>
        </w:rPr>
        <w:t xml:space="preserve"> самостоятельные работы, фронтальные устные опросы, физические диктанты, контрольные работы, зачетные, исследовательские домашние раб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Место предмета в учебном плане:</w:t>
      </w:r>
      <w:r>
        <w:rPr>
          <w:lang w:val="ru-RU"/>
        </w:rPr>
        <w:t xml:space="preserve"> Федеральный базисный учебный план для образовательных  учреждений Российской Федерации отводит 17 часов из расчета 0,5 часа в неде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ПРОГРАММЫ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Ι. ФИЗИКА И МИР, В КОТОРОМ МЫ ЖИВЕМ – 7 ч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то изучает физика? Некоторые физические термины. Наблюдение и опыт. Физические приборы и их измерения. Международная система единиц. Измерение т точность измерений. Погрешность измерений. Мир четырех измерений. Пространство и врем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Демонстрации:</w:t>
      </w:r>
      <w:r>
        <w:rPr>
          <w:lang w:val="ru-RU"/>
        </w:rPr>
        <w:t xml:space="preserve"> примеры механических, тепловых, электрических, магнитных и световых явлений, портреты ученых, физические приборы, схемы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пределение цены деления шкалы измерительного прибора;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пределение объема твердого тела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ΙΙ. СТРОЕНИЕ ВЕЩЕСТВА –</w:t>
      </w:r>
      <w:r>
        <w:rPr>
          <w:b/>
        </w:rPr>
        <w:t xml:space="preserve"> 6</w:t>
      </w:r>
      <w:r>
        <w:rPr>
          <w:b/>
          <w:lang w:val="ru-RU"/>
        </w:rPr>
        <w:t xml:space="preserve"> ч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троение вещества. Молекулы и атомы. Броуновское движение. Диффузия. Взаимодействие частиц вещества. Смачивание и капиллярность. Модели строения газов, жидкостей, твердых тел и объяснение свойств вещества на основе этих моделей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>Демонстрации:</w:t>
      </w:r>
      <w:r>
        <w:rPr>
          <w:lang w:val="ru-RU"/>
        </w:rPr>
        <w:t xml:space="preserve"> сжимаемость газов, диффузия в газах и жидкостях, модель хаотического движения молекул, модель броуновского движения, сохранение объема жидкости при измерении формы сосуда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змерение размеров малых тел;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зучение процесса кипения воды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ΙΙΙ. ДВИЖЕНИЕ, ВЗАИМОДЕЙСТВИЕ, МАССА – 10 ч  </w:t>
      </w:r>
    </w:p>
    <w:p>
      <w:pPr>
        <w:pStyle w:val="Normal"/>
        <w:ind w:firstLine="708"/>
        <w:rPr/>
      </w:pPr>
      <w:r>
        <w:rPr>
          <w:lang w:val="ru-RU"/>
        </w:rPr>
        <w:t>Механическое движение. Относительность движения. Тело отсчета. Траектория. Путь. Прямолинейное равномерное движение. Скорость прямолинейного равномерного движения. Методы измерения расстояния, времени и скорости. Неравномерное движение. Средняя скорость. Ускорение. Равноускоренное движение. Свободное движение тел. Графики зависимости пути и скорости от време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Явление инерции. Взаимодействие тел. Масса тела. Плотность вещества. Методы измерения массы и плотности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равномерное прямолинейное движение, относительность движения, равноускоренное движение, свободное падение тел в трубке Ньютона, явление инерции, взаимодействие тел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змерение массы тела на рычажных весах;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змерение плотности твердого тела с помощью весов и измерительного цилиндра;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ΙV. СИЛЫ ВОКРУГ НАС –  10 ч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Сила. Сила тяжести. Правило сложение сил. Равнодействующая сила. Сила упругости. Закон Гука. Методы измерения силы. Динамометр. Вес тела. Невесомость. Сила трения. Трение в природе и технике. </w:t>
      </w:r>
    </w:p>
    <w:p>
      <w:pPr>
        <w:pStyle w:val="Normal"/>
        <w:rPr/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зависимость силы упругости от деформации пружины, сложение сил, сила трения, невесомость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Сложение сил, направленных вдоль одной прямой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Градуировка динамометра;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Исследование силы трения скольжения;</w:t>
      </w:r>
    </w:p>
    <w:p>
      <w:pPr>
        <w:pStyle w:val="Normal"/>
        <w:rPr/>
      </w:pPr>
      <w:r>
        <w:rPr>
          <w:b/>
        </w:rPr>
        <w:t>V</w:t>
      </w:r>
      <w:r>
        <w:rPr>
          <w:b/>
          <w:lang w:val="ru-RU"/>
        </w:rPr>
        <w:t>. ДАВЛЕНИЕ ТВЕРДЫХ ТЕЛ, ЖИДКОСТЕ И ГАЗОВ – 10 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вление твердых тел. Способы увеличения и уменьшения давления. Давление в жидкости и газе. Закон Паскаля. Расчет давления жидкости на дно и стенки сосуда. Сообщающиеся сосуды. Использование давления в технических устройствах. Гидравлические машины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зависимость давления твердого тела на опору от действующей силы и площади опоры, закон Паскаля, гидравлический пресс, рисунки, таблицы, слайды, модели, (в том числе цифровые образовательные ресурсы) 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пределение зависимости между глубиной погружения тяжелых свинцовых кирпичей в песок и давлением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Исследование процесса выталкивания воды из отверстия в сосуд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VΙ. АТМОСФЕРА И АТМОСФЕРНОЕ ДАВЛЕНИЕ – 4 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ес воздуха. Атмосферное давление. Методы измерения давления. Опыт Торричелли. Приборы для измерения давлени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обнаружение атмосферного давления, измерение атмосферного давления барометром-анероидом, рисунки, таблицы, слайды, модели, (в том числе цифровые образовательные ресурсы) 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готовление «баночного барометра»</w:t>
      </w:r>
    </w:p>
    <w:p>
      <w:pPr>
        <w:pStyle w:val="Normal"/>
        <w:rPr/>
      </w:pPr>
      <w:r>
        <w:rPr>
          <w:b/>
          <w:lang w:val="ru-RU"/>
        </w:rPr>
        <w:t>VΙΙ. ЗАКОН АРХИМЕДА. ПЛАВЛЕНИЕ ТЕЛ- 6 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Действие жидкости и газа на погруженное в них тело. Закон Архимеда. Условия плавания тел. Воздухоплавание. 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закон Архимеда, рисунки, таблицы, слайды, модели, (в том числе цифровые образовательные ресурсы) 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Измерение выталкивающей силы, действующей на погруженное в жидкость тело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Изучения условий плавания тел;</w:t>
      </w:r>
    </w:p>
    <w:p>
      <w:pPr>
        <w:pStyle w:val="Normal"/>
        <w:rPr/>
      </w:pPr>
      <w:r>
        <w:rPr>
          <w:b/>
          <w:lang w:val="ru-RU"/>
        </w:rPr>
        <w:t>VΙΙΙ. РАБОТА, МОЩНОСТЬ, ЭНЕРГИЯ – 7 ч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бота. Мощность. Энергия. Потенциальная энергия взаимодействующих тел. Кинетическая энергия. Закон сохранения механической энергии. Источники энергии. Невозможность создания вечного двигател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изменение энергии тела при совершении работы, превращение энергии из одной формы в другую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учение механической работы и мощност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учение изменения потенциальной и кинетической энергий тела при движении тела по наклонной плоскости.</w:t>
      </w:r>
    </w:p>
    <w:p>
      <w:pPr>
        <w:pStyle w:val="Normal"/>
        <w:rPr/>
      </w:pPr>
      <w:r>
        <w:rPr>
          <w:b/>
          <w:lang w:val="ru-RU"/>
        </w:rPr>
        <w:t>ΙX.  ПРОСТЫЕ МЕХАНИЗМЫ.«ЗОЛОТОЕ ПРАВИЛО» МЕХАНИКИ – 7 ч</w:t>
      </w:r>
    </w:p>
    <w:p>
      <w:pPr>
        <w:pStyle w:val="Normal"/>
        <w:rPr/>
      </w:pPr>
      <w:r>
        <w:rPr>
          <w:lang w:val="ru-RU"/>
        </w:rPr>
        <w:tab/>
        <w:t>Простые механизмы. Наклонная плоскость. Рычаг. Момент силы. Условия равновесия рычага. Блок и система блоков. «Золотое правило» механики. Коэффициент полезного действи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Демонстрации: </w:t>
      </w:r>
      <w:r>
        <w:rPr>
          <w:lang w:val="ru-RU"/>
        </w:rPr>
        <w:t>простые механизмы, рисунки, таблицы, слайды, модели, (в том числе цифровые образовательные ресурсы) иллюстрирующие изучаемые явления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абораторные работы и опыты: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Проверка условия равновесия рычагов;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Определение КПД наклонной плоскости;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Определение положения центра тяжести плоской фигуры.</w:t>
      </w:r>
    </w:p>
    <w:p>
      <w:pPr>
        <w:pStyle w:val="Normal"/>
        <w:ind w:left="360" w:hanging="0"/>
        <w:jc w:val="center"/>
        <w:rPr/>
      </w:pPr>
      <w:r>
        <w:rPr/>
        <w:t>Календарно-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85"/>
        <w:gridCol w:w="1734"/>
        <w:gridCol w:w="1704"/>
        <w:gridCol w:w="1734"/>
        <w:gridCol w:w="1738"/>
        <w:gridCol w:w="14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ма уро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уро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держани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ния, умения, навы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з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Ι</w:t>
            </w:r>
            <w:r>
              <w:rPr>
                <w:b/>
                <w:i/>
                <w:sz w:val="28"/>
                <w:lang w:val="ru-RU"/>
              </w:rPr>
              <w:t xml:space="preserve">. Физика и мир, в котором мы живем 7 ч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изучает физика?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 (бесед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изучает физика? Основные виды физических явлений встречающихся в окружающемся мир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основные знания о физике как фундаментальной науке, об основных видах физических явлений встречающихся в окружающемся мире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которые физические термин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ые термины: физическое тело, вещество, материя. Наблюдение и опы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б основных терминах лежащих в основе физика, о наблюдении и опыте, как основные методы получения знаний по физик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, 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ческие величины и их измер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рительные приборы, шкала измерительного прибора, цена деления, точность измерения. Что такое физическая величина  и её единицы измер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видах измерительных приборах, о шкале измерительного прибора и цены деления, о понятии физическая величина и её единицы измер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цены деления  шкалы измерительного прибор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цены измерительного прибор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определению цены деления измерительного прибо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Лабораторная работа №1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«Определение объема твердого тел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определению объема твердого тел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и окружающий его ми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тыре измерения окружающего мира, сравнение размеров больших и малых т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б четырех измерениях окружающего мира, об сравнении размеров больших и малых т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7\7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ающий ур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стематизация ЗУ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 xml:space="preserve">ΙΙ. Строение вещества 6 ч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ение ве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 (лекци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екулы и атомы. Размеры малых те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троении вещества, о молекулах и атомах, о размерах малых т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7, 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Лабораторная работа № 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«Измерение размеров малых те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размеров малых т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определению размеров малых т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уновское движение. Диффуз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уновское движение. Процесс диффузии, скорость протекания диффузи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броуновском движении молекул, о процессе диффуз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ное притяжение и отталкивание молеку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 с учебником.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ное притяжение и отталкивание молекул. Явление смачивания и явление капиллярнос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взаимном притяжении и отталкивании молекул, об явлении смачивания и явлении капиллярно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0, 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регатное состояние вещест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 вида агрегатного состояние веществ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агрегатных состояниях вещества и их свойства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общающий урок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тизация полученных знан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ΙΙΙ. Движение, взаимодействие, масса 10 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ханическое движ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ижение, относительность движения, описание движения. путь. Виды движения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наний об понятии движение, относительность движения, способе описания движения, путь, об видах движения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корост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ость, способы определения скорости, единицы измерения, формула определения скорости при равномерном прямолинейном движении, график зависимости скорости от времен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и умений о скорости, способах определения скорости, единицах измерения, формуле определения скорости при равномерном прямолинейном движении, графике зависимости скорости от времен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скорость. Ускор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средней скорости при неравномерном прямолинейном движении. Понятие ускорение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определении средней скорости при неравномерном прямолинейном движении, о понятии ускор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ость, средняя скорость, ускорение, график зависимости скорости от времен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рименять теоретические знания при решении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тет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ерц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 с учебник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ерция, движение по инерци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инерции, о движении тела по инерц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заимодействие тел и масса. </w:t>
            </w:r>
            <w:r>
              <w:rPr>
                <w:b/>
                <w:i/>
                <w:lang w:val="ru-RU"/>
              </w:rPr>
              <w:t>Лабораторная работа №  3 «Измерение малых масс методом взвешивания»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е тел, масса, единица измерения масс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и умений о взаимодействии тел и массе, о измерении малых масс методом взвешив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\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тность и мас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тность вещества, определение плотности вещества, зная его массу и объем. Единица плотнос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и умений о плотности вещества, об определении плотности вещества, зная его массу и объем, об единице плотно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\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Лабораторная работа №  4 «Определение плотности твердого тела с помощью весов и измерительного цилиндр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практических умений по определению плотности твердого тела </w:t>
            </w:r>
            <w:r>
              <w:rPr>
                <w:b/>
                <w:i/>
                <w:lang w:val="ru-RU"/>
              </w:rPr>
              <w:t xml:space="preserve">с </w:t>
            </w:r>
            <w:r>
              <w:rPr>
                <w:lang w:val="ru-RU"/>
              </w:rPr>
              <w:t>помощью весов и измерительного цилинд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\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актическое занятие (работа в группах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применению теоретических знаний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\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трольная работа №1 по теме «Взаимодействие, движение, масса.»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 xml:space="preserve">ΙV.  Силы вокруг нас 10 ч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л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нятие сила, сила как мера взаимодействия. Деформация. Точка  приложения силы. Единицы сил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понятии -  сила, о силе как мера взаимодействия. О деформации, о точке  приложения силы. Единицы сил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1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5\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 тяже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ла тяжести. Свободное падение. Ускорение свободного падения. Закон всемирного тяготения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о силе тяжести, о  свободном падении, об ускорении свободного падения, о законе всемирного тягот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внодействующая сил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внодействующая сила. Состояние равновесия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о равнодействующей силе и о состоянии равновес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 упруг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ила упругости. Деформация. Направление силы упругост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силе упругости, о деформации, о направлении силы упруго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Гука. 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он Гука. Коэффициент упругости. Виды деформации. Графическое представление закона Гука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о законе Гука, о  коэффициенте упругости, о видах деформации, о графическом представлении закона Гук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Лабораторная работа № 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«Градуировка динамометра. Определение коэффициента упругости пружин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намометр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ях по определению коэффициента упругости пружин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\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с тела. Невесомост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 с учебник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с тела. Вес тела и сила тяжести. Вес тела и масса. Невесомость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Вес тела. весе тела и силе тяжести. Вес тела и масса. Невесомость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\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 т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 трения. Виды трения. Причины возникновения силы тр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силе трения, о видах трения, о  причине возникновения силы тр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\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актическое занятие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умения применять теоретические знания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ра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\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нтрольная работа № 2 по тем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«Силы вокруг нас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тизация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V. давление твердых тел, жидкостей и газов 10 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влени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ление. Единицы давления. Измерение дав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давлении, об единицы да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увеличения и уменьшения давл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. Увеличения и уменьшение дав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б способах увеличения и уменьшения да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а давления газов и жидкос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вление газа, зависимость давления газа. Давление в жидкостях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давлении газа и жидкости, о причинах возникновения давления в газе и жидкост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2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Паска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р Паскаля. Закон Паска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законе Паска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 давления жидкости на дно и стенки сосу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чет давления жидкости на дно и стенки сос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по расчете давления жидкости на дно и стенки сосу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ающиеся сосу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 с учебник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ающиеся сосуды и принцип сообщающихся сосуд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принципе сообщающихся сосу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2 (модель сообщ.сосудов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\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ьзование давления в технических устройств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 (защита проект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идравлические машины, гидравлический пресс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 принципе устройства гидравлической машины и пресс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\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\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й применять теоретические знания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к к\р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\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онтрольная работа № 3 по теме: «Давл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VΙ. Атмосфера и атмосферное давление 4 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с воздуха. Атмосферное давлени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веса воздуха. Атмосферное давление. Влияние атмосферного давления на физические яв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по определению веса воздуха. Атмосферного давления. Влияния атмосферного давления на физические я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рение атмосферного давления. Опыт Торричелл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 с учебник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 Торричелли. Единицы атмосферного давл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измерении атмосферного да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боры для измерения давления. 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ометр. Барометр-анероид. Маномет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наний об устройстве и принципе работы приборов для измерения дав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общающий урок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к- сорев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тизация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VΙΙ. Закон Архимеда. Плавание тел - 6 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ействие жидкости и газа на погруженное в них тело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талкивающая сила, её направление. Определение выталкивающей сил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о выталкивающей силе и ее определен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Лабораторная работа № 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«Измерение выталкивающей силы, действующей на погруженное в жидкость тел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выталкивающей сил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ть практические умения по определению выталкивающей силы, действующей на погруженное в жидкость тел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Архиме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Архиме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и умения о законе Архимеда и ее определ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вание тел. Воздухоплавание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бота в группа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ловия плавания тел, плавание судов. Воздухоплавани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б условиях плаваниях тел и воздухопла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3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рименять теоретические знания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ра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Контрольная работа № 4 по теме: «Закон Архимеда. Плавание те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VΙΙΙ. Работа, мощность, энергия 7 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ханическая рабо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механической работы, условия её существования. Единицы измерения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по определению механической работы и ее единицах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щност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мощности и её единицах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знания по определению мощност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нерг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нергия. Кинетическая и потенциальная энерг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знания об энергии и её видах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2, 4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 сохранения механической энерг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вращение одного вида энергии в другой. Закон сохранения механической энерг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превращении одного вида энергии в другой. Законе сохранения механической энерг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Лабораторная энергия №7 «Изучения изменения потенциальной и кинетической энергии тела при движении тела по наклонной плоск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потенциальной и кинетической энергии тела при движении тела по наклонной плоскост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 изменению потенциальной и кинетической энергии тела при движении тела по наклонной плоск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умения применять теоретические знания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ра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\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Контрольная работа №5 по теме: «Работа, мощность, энерг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ΙX. Простые механизмы. «Золотые правило» механики 7ч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\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ычаг и наклонная плоск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тые механизмы. Рычаг, плечо силы. Равновесие рычага. Момент силы. Наклонная плоск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простых механизмах, рычагах, плече силы. Равновесии рычага. Моменте силы. Наклонная плоск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\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 xml:space="preserve">Лабораторная работа № 8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«Проверка условия равновесия рычаг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условия равновесия рыча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проверке условия равновесия рычаг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\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к и система бло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бинированный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ок. Виды блоков. Использование  простых механизм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блоках, видах блоков, об  использовании  простых механизм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\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Золотое правило» меха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бщение нового материа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Золотое правило», коэффициент полезного действ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знания о «Золотом правиле», коэффициенте полезного действ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§ 49, 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\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lang w:val="ru-RU"/>
              </w:rPr>
              <w:t xml:space="preserve">Лабораторная работа № 9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«Определение коэффициента полезного действия наклонной плоск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ение коэффициента полезного действия наклонной плоскос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ктических умений по определению коэффициента полезного действия наклонной плоск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\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зада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актические умения применять теоретические знания при решении зада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. в тетра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\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ru-RU"/>
              </w:rPr>
            </w:pPr>
            <w:r>
              <w:rPr>
                <w:b/>
                <w:i/>
                <w:sz w:val="22"/>
                <w:lang w:val="ru-RU"/>
              </w:rPr>
              <w:t>Контрольная работа № 6 по теме «Простые механизм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ка ЗУ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\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общающий урок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 освоения курса физики за 7 класс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ОВНЫЕ ЗНАНИЯ И УМЕНИЯ УЧАЩИХСЯ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Учащиеся должны знать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ложение о том, что все тела состоят из частиц, в частности из молекул, что молекулы находятся в постоянном беспорядочном движении и взаимодействуют (притягиваются и отталкиваются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онятия: инерция, масса, плотность вещества, сила тяжести, вес, давление, архимедова сила, работа, мощность, потенциальная и кинетическая энергии, равновесия рычаг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Формулы связи силы тяжести и массы, расчета давления жидкости под действием силы тяжести. Закон Паскаля. Практическое применение названных понятий и закона в простых механизмах, конструкциях машин, водном транспорте, гидравлических устройствах.</w:t>
      </w:r>
    </w:p>
    <w:p>
      <w:pPr>
        <w:pStyle w:val="Normal"/>
        <w:rPr/>
      </w:pPr>
      <w:r>
        <w:rPr>
          <w:b/>
          <w:i/>
          <w:lang w:val="ru-RU"/>
        </w:rPr>
        <w:t>Учащиеся должны уметь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менять основные положения молекулярно – кинетической теории для объяснения диффузии в жидкостях и газах, различия между агрегатными состояниями вещества, давление газа, закон Паскал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пределять жену деления измерительного прибора, правильно пользоваться измерительным цилиндром, весами, динамометром, таблицами физических величин.</w:t>
      </w:r>
    </w:p>
    <w:p>
      <w:pPr>
        <w:pStyle w:val="Normal"/>
        <w:rPr>
          <w:lang w:val="ru-RU"/>
        </w:rPr>
      </w:pPr>
      <w:r>
        <w:rPr>
          <w:lang w:val="ru-RU"/>
        </w:rPr>
        <w:t>внутри жидкости; на зависимость архимедовой силы от плотности жидкости, от объема погруженной в жидкость части тела; на применение условий плавания тел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ешать расчетные задачи преимущественно в одно – два действия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b/>
          <w:b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Оснащение учебного процесса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В кабинете име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отивопожарный инвентарь, аптечка с набором перевязочных средств и медикаментов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Инструкции по правилам безопасности, журнал регистрации инструктажа по правилам безопасности тру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На фронтальной стене размещены таблицы со шкалой электромагнитных волн, таблица приставок и единиц СИ, периодическая таблица Менделее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autoSpaceDE w:val="false"/>
        <w:spacing w:before="20" w:after="0"/>
        <w:rPr/>
      </w:pPr>
      <w:r>
        <w:rPr/>
        <w:t xml:space="preserve">Комплекты технических средств обучения </w:t>
      </w:r>
    </w:p>
    <w:tbl>
      <w:tblPr>
        <w:tblW w:w="18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63"/>
      </w:tblGrid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оско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га 7</w:t>
            </w:r>
          </w:p>
        </w:tc>
      </w:tr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иаско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ТИ- 60М</w:t>
            </w:r>
          </w:p>
        </w:tc>
      </w:tr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проектор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ТИ- 60М</w:t>
            </w:r>
          </w:p>
        </w:tc>
      </w:tr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роект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язь М</w:t>
            </w:r>
          </w:p>
        </w:tc>
      </w:tr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ско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опроект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Л 1М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наборы для демонстрации опытов и проведении лабораторных работ с учетом учебной программы,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firstLine="300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Учебно-научной и справочной литературой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rPr/>
      </w:pPr>
      <w:r>
        <w:rPr>
          <w:rFonts w:cs="Times New Roman CYR" w:ascii="Times New Roman CYR" w:hAnsi="Times New Roman CYR"/>
          <w:b/>
          <w:lang w:val="ru-RU"/>
        </w:rPr>
        <w:t>Литература для учит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Белага В.В  Физика 7 кл.- М.: Просвещение, 2009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Бурова В.А., Никифорова Г.Г. фронтальные лабораторные занятия по физике, 7-11 кл.- М.: Просвещение, 1996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/>
      </w:pPr>
      <w:r>
        <w:rPr>
          <w:rFonts w:cs="Times New Roman CYR" w:ascii="Times New Roman CYR" w:hAnsi="Times New Roman CYR"/>
          <w:szCs w:val="20"/>
          <w:lang w:val="ru-RU"/>
        </w:rPr>
        <w:t>Жумаев В.В Тетрадь- тренажер, тетрадь-практикум, тетрадь- экзаменатор- М.: Просвещение, 2009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Лукашик В.И. Сборник задач по физике.- М.: Просвещение, 1994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Марон А.Е., Марон Е.А. Дидактический материал. Физика 7,8,9,кл- М.: Дрофа, 2002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Перышкин А.В., Разумовский В.Г., Фабрикант В.А. Основы методики преподавания физики в средней школе.- М.: Просвещение, 1984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Поляковский С.Е. Открытые уроки по физике 7-9 кл. М.: ООО «ВАКО»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Литература 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Белага В.В  Физика 7 кл.- М.: Просвещение, 2009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Лукашик В.И. Сборник задач по физике.- М.: Просвещение, 199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  <w:t>Марон А.Е., Марон Е.А. Дидактический материал. Физика 7,8,9,кл- М.: Дрофа, 2002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омплект тематических таблиц по всем разделам школьного курса физики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ртреты выдающихся физик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autoSpaceDE w:val="false"/>
        <w:spacing w:before="2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апки с разработками для выполнения самостоятельных и контрольных работ, тестов и зачетов.</w:t>
      </w:r>
    </w:p>
    <w:p>
      <w:pPr>
        <w:pStyle w:val="Normal"/>
        <w:rPr>
          <w:szCs w:val="32"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  <w:t>Презентации к урокам</w:t>
      </w:r>
      <w:r>
        <w:rPr>
          <w:rFonts w:cs="Times New Roman CYR" w:ascii="Times New Roman CYR" w:hAnsi="Times New Roman CYR"/>
          <w:lang w:val="ru-RU"/>
        </w:rPr>
        <w:t xml:space="preserve">: </w:t>
      </w:r>
      <w:r>
        <w:rPr>
          <w:szCs w:val="32"/>
          <w:lang w:val="ru-RU"/>
        </w:rPr>
        <w:t>Измерение величин, три состояния вещества, сила, сообщающиеся сосуды, строение вещества, макро и микро мир, простые механизмы, Архимедова сила.</w:t>
      </w:r>
    </w:p>
    <w:p>
      <w:pPr>
        <w:pStyle w:val="Normal"/>
        <w:rPr>
          <w:lang w:val="ru-RU"/>
        </w:rPr>
      </w:pPr>
      <w:r>
        <w:rPr>
          <w:szCs w:val="32"/>
          <w:lang w:val="ru-RU"/>
        </w:rPr>
        <w:t xml:space="preserve">Электронные приложения: электронный учебник Физика 7 класс(авторы: В.В Белага, И.А Ломанченкова, Ю.А Панебратцева; </w:t>
      </w:r>
      <w:r>
        <w:rPr/>
        <w:t>DVD</w:t>
      </w:r>
      <w:r>
        <w:rPr>
          <w:lang w:val="ru-RU"/>
        </w:rPr>
        <w:t xml:space="preserve"> «физика для детей»; Виртуальные Лабораторные работы; Экспериментальные задачи ч 1-2 Фишмана; Физические диктанты, тесты, кроссворды; Тематические тесты 7-9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20" w:after="0"/>
        <w:ind w:left="360" w:hanging="0"/>
        <w:rPr>
          <w:rFonts w:ascii="Times New Roman CYR" w:hAnsi="Times New Roman CYR" w:cs="Times New Roman CYR"/>
          <w:szCs w:val="20"/>
          <w:lang w:val="ru-RU"/>
        </w:rPr>
      </w:pPr>
      <w:r>
        <w:rPr>
          <w:rFonts w:cs="Times New Roman CYR" w:ascii="Times New Roman CYR" w:hAnsi="Times New Roman CYR"/>
          <w:szCs w:val="20"/>
          <w:lang w:val="ru-RU"/>
        </w:rPr>
      </w:r>
    </w:p>
    <w:p>
      <w:pPr>
        <w:pStyle w:val="Normal"/>
        <w:shd w:fill="FFFFFF" w:val="clear"/>
        <w:spacing w:lineRule="exact" w:line="317"/>
        <w:rPr>
          <w:rFonts w:ascii="Times New Roman CYR" w:hAnsi="Times New Roman CYR" w:cs="Times New Roman CYR"/>
          <w:b/>
          <w:b/>
          <w:bCs/>
          <w:spacing w:val="-2"/>
          <w:szCs w:val="20"/>
          <w:u w:val="single"/>
          <w:lang w:val="ru-RU"/>
        </w:rPr>
      </w:pPr>
      <w:r>
        <w:rPr>
          <w:rFonts w:cs="Times New Roman CYR" w:ascii="Times New Roman CYR" w:hAnsi="Times New Roman CYR"/>
          <w:b/>
          <w:bCs/>
          <w:spacing w:val="-2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pacing w:val="-2"/>
          <w:u w:val="single"/>
          <w:lang w:val="ru-RU"/>
        </w:rPr>
      </w:pPr>
      <w:r>
        <w:rPr>
          <w:b/>
          <w:bCs/>
          <w:spacing w:val="-2"/>
          <w:u w:val="single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3:00Z</dcterms:created>
  <dc:creator>Admin</dc:creator>
  <dc:description/>
  <cp:keywords/>
  <dc:language>en-US</dc:language>
  <cp:lastModifiedBy>Admin</cp:lastModifiedBy>
  <dcterms:modified xsi:type="dcterms:W3CDTF">2012-09-17T07:20:00Z</dcterms:modified>
  <cp:revision>26</cp:revision>
  <dc:subject/>
  <dc:title>ПОЯСНИТЕЛЬНАЯ ЗАПИСКА</dc:title>
</cp:coreProperties>
</file>