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 Р О Г Р А М М А     Ф А К У Л Ь Т А Т И В А    П О   М А Т Е М А Т И К 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ГЛЯДНАЯ ГЕОМЕТ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  <w:t>Д Л Я     6   К Л А С С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</w:t>
      </w:r>
      <w:r>
        <w:rPr>
          <w:b/>
          <w:sz w:val="28"/>
          <w:szCs w:val="28"/>
        </w:rPr>
        <w:t>ояснительная 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  сложились  две  стороны  назначения  математического  образования:  практическая,  связанная  с созданием  и  применением  инструментария,  необходимого  человеку  в  его  деятельности,  и  духовная,  связанная  с  мышлением  человека,  с  овладением  определенным  методом 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 роль  принадлежит  математике  в  формировании  алгоритмического  мышления,  воспитании  умений  действовать  по  заданному  алгоритму  и  конструировать  новые.  В  ходе  решения  задач – развитие  творческих  математических  способностей  и  прикладной  стороны  мыш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 кур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развивать  познавательные  способности  учащихся;  геометрическую интуицию;  пространственное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 формировать  качественное  мышление,  характерное  для  математической  деятельност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 формировать  представление  о  математике  как  части общечеловеческой  культур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 курс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 формировать  творческие  способности,  элементы  которых  проявляются  в  процессе  выбора  наиболее  рациональных  способов  решения 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 формировать  логическую  смекалку  во  время  проведения  соответствующих  игр,  экспери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 формировать изобразительные  навыки, элементы  констру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 результате  выполнения  программы  учащиеся  </w:t>
      </w:r>
      <w:r>
        <w:rPr>
          <w:b/>
          <w:sz w:val="28"/>
          <w:szCs w:val="28"/>
        </w:rPr>
        <w:t>должны 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основные  способы  и  приемы  решения  старинных  математических  задач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 особенности  быстрого  счет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занимательные  свойства  геометрических 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анализировать;  развивать  глазом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делать  обобщения;  конструировать  несложные  геометрические       мо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*  логически  рассуждать и  творчески  мысл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  факульта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Первые  шаги  в  геоме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Пространство  и  размер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Простейшие  геометрические 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Констру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Куб  и  его 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Решение задач по теме «Простейшие геометрические зада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Правильные  многогран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Геометрические  головоло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 Измерение  д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Измерение  площади  и  объ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Решение задач по теме «Измерение площади и объе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 Вычисление  длины, 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 Задачи на постро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 Решение задач на по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 Логические 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 Задачи,  головоломки, 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 Фигурки  из  кубиков  и  их  частей.</w:t>
      </w:r>
    </w:p>
    <w:p>
      <w:pPr>
        <w:pStyle w:val="Normal"/>
        <w:rPr/>
      </w:pPr>
      <w:r>
        <w:rPr>
          <w:sz w:val="28"/>
          <w:szCs w:val="28"/>
        </w:rPr>
        <w:t>19.   Развертки геометрических фигур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  Параллельность  и  перпендикуля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  Параллел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Координаты,  координаты, 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  Лабири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  Геометрия  клетчатой 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  Зеркальное  от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  Математические 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  Симме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  Симметрия  помогает  решать 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  Орнаменты в геометри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  Как  измеряли  в  дре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  Одно  важное  свойство окру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  Задачи,  головоломки, 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  Обобщающее  зан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 Повт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Виленкин Н.Я.    Депман И.Я.   За  страницами  учебника 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Спивак  А.В.  Тысяча  и  одна  задача по 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Зубелевич  Г.И.  Занятия  математического  к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Гольдич В.  Злотин С.   3000  задач  по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Шарыгин И.Ф.  Наглядная  геоме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Дорофеев Г.В.  Математика.  Алгебра.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Дорофеев  Г.В. Математика.  Арифме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07:00Z</dcterms:created>
  <dc:creator>дом</dc:creator>
  <dc:description/>
  <cp:keywords/>
  <dc:language>en-US</dc:language>
  <cp:lastModifiedBy>User</cp:lastModifiedBy>
  <dcterms:modified xsi:type="dcterms:W3CDTF">2013-03-26T11:53:00Z</dcterms:modified>
  <cp:revision>11</cp:revision>
  <dc:subject/>
  <dc:title>П Р О Г Р А М М А     Ф А К У Л Ь Т А Т И В А    П О   М А Т Е М А Т И К Е </dc:title>
</cp:coreProperties>
</file>