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eastAsia="ru-RU"/>
        </w:rPr>
        <w:t>Программа "Возрождение".                   Внеклассная работа классного руководителя с подростками, находящимися в трудной жизненной ситу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both"/>
        <w:rPr/>
      </w:pPr>
      <w:r>
        <w:rPr>
          <w:rFonts w:eastAsia="Times New Roman" w:cs="Times New Roman" w:ascii="Times New Roman" w:hAnsi="Times New Roman"/>
          <w:sz w:val="24"/>
          <w:szCs w:val="24"/>
          <w:lang w:eastAsia="ru-RU"/>
        </w:rPr>
        <w:t>В современных условиях активизируется развитие педагогики в самых разных направлениях. Работая с подростками, встречаешься со многими трудностями, как в обучении, так и в воспитании, потому что некоторые дети педагогически запущенные, с девиантным поведением, у некоторых очень сложная домашняя обстановка. У таких подростков не сформированы минимальные знания, не развито логическое мышление, во внеклассных мероприятиях не проявляют активность, не высказывают своё мнение, нет навыков общения, низкий культурный кругозор, некоторые из них состоят на учёте в инспекции по делам несовершеннолетних. Но работать с такими детьми необходимо. Ведь по словам А.С.Макаренко“никаких особых “правонарушителей” нет, есть люди, попавшие в тяжелое положение. … Нет детей – правонарушителей, а есть люди не менее богатые, чем я, имеющие право на счастливую жизнь, не менее, чем я, талантливые, способные жить, работать, способные быть счастливыми и способные быть творцами.” Учитывая сложности такого контингента подростков, опираясь на опыт работы Н.П.Капустина, Т.И.Шамовой, И.С.Якиманской предлагаю образовательным учреждениям работать как адаптивными. Определяющий признак адаптивной школы – развитие способностей личности к самосовершенствованию на основе учёта возрастных особенностей, внутренних возможностей и ресурсов. По словам Н.П.Капустина,“адаптивная школа выстраивается таким образом, чтобы у каждого ребёнка развить механизмы природной и социальной адаптации”. Поэтому работа с подростками, находящимися в трудной жизненной ситуации, основана на принципах личностно-ориентированного воспитания –педагогически управляемого процесса культурной идентификации, социальной адаптации и творческой самореализации личности, в ходе которого происходит вхождение ребёнка в культуру, в жизнь социума, развитие всех его творческих способностей и возможностей. Личностный подход нацелен на приоритет индивидуальности, самоценности каждого ученика.</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ли и задачи: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нтеллектуальных и творческих способностей подростков, приобщение их к общечеловеческим ценностям, культурному наследию;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мения налаживать отношения с людьми;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человека высокой нравственной культуры, гражданина, патриота;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национального самосознания, чувства долга и ответственности за судьбу Родины;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правового сознания, уважения к нормам коллективной жизни и правам человека;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общечеловеческих норм гуманистической морали;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гражданской и правовой культуры;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увства долга и осознания ответственности перед родителями, родными и близкими;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отребности в здоровье, здоровом образе жизни; </w:t>
      </w:r>
    </w:p>
    <w:p>
      <w:pPr>
        <w:pStyle w:val="Normal"/>
        <w:numPr>
          <w:ilvl w:val="0"/>
          <w:numId w:val="3"/>
        </w:numPr>
        <w:spacing w:lineRule="auto" w:line="240" w:before="0" w:after="280"/>
        <w:rPr/>
      </w:pPr>
      <w:r>
        <w:rPr>
          <w:rFonts w:eastAsia="Times New Roman" w:cs="Times New Roman" w:ascii="Times New Roman" w:hAnsi="Times New Roman"/>
          <w:sz w:val="24"/>
          <w:szCs w:val="24"/>
          <w:lang w:eastAsia="ru-RU"/>
        </w:rPr>
        <w:t xml:space="preserve">воспитание трудолюбия, потребности в труде; любви к природе, заботы о её сохранности.                                                                                                                    Реализация целей и задач происходит через различные формы воспитания: </w:t>
        <w:br/>
        <w:t xml:space="preserve">– интеллектуальные игры; </w:t>
        <w:br/>
        <w:t xml:space="preserve">– конкурсы; </w:t>
        <w:br/>
        <w:t xml:space="preserve">– ситуационные и тематические классные часы; </w:t>
        <w:br/>
        <w:t xml:space="preserve">– часы общения; </w:t>
        <w:br/>
        <w:t xml:space="preserve">– беседы и лекции представителей ОВД, психолога; </w:t>
        <w:br/>
        <w:t xml:space="preserve">– встречи с представителями церкви, участниками военных действий, ветеранами войны и труда; </w:t>
        <w:br/>
        <w:t xml:space="preserve">– викторины; </w:t>
        <w:br/>
        <w:t xml:space="preserve">– экскурсии в музей, в природу; </w:t>
        <w:br/>
        <w:t xml:space="preserve">– трудовые десанты; </w:t>
        <w:br/>
        <w:t xml:space="preserve">– весёлые старты; </w:t>
        <w:br/>
        <w:t xml:space="preserve">– походы.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мероприятия проводить совместно с другими службами города: отделом внутренних дел, городским советом ветеранов, церковью, городским кризисным центром для мужчин, центром социальной помощи семье и детям, городским краеведческим музеем, библиотекой и семьёй.</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содержание программы.</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познавательной деятельности подростка.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и развитие природных задатков, творческих способностей.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озитивных межличностных и групповых взаимоотношений в подростковой среде.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ятельность в области формирования правовой культуры, воспитания уважения к закону, правам и законным интересам личности.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онятий “добро” и “зло”, “долг”, “честь”, “любовь”, “красота” и т.д.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работы по изучению истории семьи, профессии предков.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спортивных мероприятий, походов, трудовой деятельности. </w:t>
      </w:r>
    </w:p>
    <w:p>
      <w:pPr>
        <w:pStyle w:val="Normal"/>
        <w:numPr>
          <w:ilvl w:val="0"/>
          <w:numId w:val="2"/>
        </w:numPr>
        <w:spacing w:lineRule="auto" w:line="240" w:before="0" w:after="280"/>
        <w:rPr/>
      </w:pPr>
      <w:r>
        <w:rPr/>
        <w:t xml:space="preserve">Вовлечение подростков в социально-культурную деятельность. </w:t>
      </w:r>
    </w:p>
    <w:tbl>
      <w:tblPr>
        <w:tblW w:w="9623" w:type="dxa"/>
        <w:jc w:val="center"/>
        <w:tblInd w:w="0" w:type="dxa"/>
        <w:tblLayout w:type="fixed"/>
        <w:tblCellMar>
          <w:top w:w="105" w:type="dxa"/>
          <w:left w:w="105" w:type="dxa"/>
          <w:bottom w:w="105" w:type="dxa"/>
          <w:right w:w="105" w:type="dxa"/>
        </w:tblCellMar>
      </w:tblPr>
      <w:tblGrid>
        <w:gridCol w:w="646"/>
        <w:gridCol w:w="2918"/>
        <w:gridCol w:w="1292"/>
        <w:gridCol w:w="2342"/>
        <w:gridCol w:w="2425"/>
      </w:tblGrid>
      <w:tr>
        <w:trPr/>
        <w:tc>
          <w:tcPr>
            <w:tcW w:w="962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рное планирование деятельности</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работ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торы деятельности</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язь с социосредой</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 “Трудности в семье в подростковом возрасте”.</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тябр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 </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городской кризисный центр для мужчин</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Дары щедрой природ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тябр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директора по ВР, классный рук.</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мья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на станцию юных натуралистов по теме “Красота вокруг нас”.</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тябр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Н</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на тему “История родного город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тябр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еведческий музей</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Профилактика правонарушений”.</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ябр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й педагог</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и ОВД</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 общения “Православные праздники”.</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кабр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ВР, социальный педагог</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славная церковь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 общения “Уважение к родителям”.</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нвар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директора по ВР, социальный педагог</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славная церковь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мужеств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врал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рь, классный рук.</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и города</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и с участниками боевых действий в Афганистане, Чечне.</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врал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директора по ВР, кл.рук.</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музей</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 “Как снять психическую усталость”.</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рт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 </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кризисный центр для мужчин</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 общения “Все работы хороши”.</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арь </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и города</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 общения “Встреча с интересными людьми. Ветераны профессий”</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рель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совет ветеранов</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выставок в музее.</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года</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ВР, социальный педагог, кл.рук.</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краеведческий музей</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и с ветеранами Великой Отечественной войн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директора по ВР, социальный педагог, кл.рук.</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совет ветеранов, городской краеведческий музей</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митинге, посвящённом Победе над фашистской Германией</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директора по ВР, социальный педагог, кл.рук.</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 краеведческий музей, отдел культуры города</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трудовых десантах. Озеленение территорий.</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тябрь Май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директора по ВР, социальный педагог, кл.рук. </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а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дневный поход в природу. Весёлые старты.</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й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рук., родители</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 центр помощи семье и детям, ОДН</w:t>
            </w:r>
          </w:p>
        </w:tc>
      </w:tr>
    </w:tbl>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32:00Z</dcterms:created>
  <dc:creator>Таня</dc:creator>
  <dc:description/>
  <cp:keywords/>
  <dc:language>en-US</dc:language>
  <cp:lastModifiedBy>Admin</cp:lastModifiedBy>
  <dcterms:modified xsi:type="dcterms:W3CDTF">2013-03-26T04:05:00Z</dcterms:modified>
  <cp:revision>4</cp:revision>
  <dc:subject/>
  <dc:title/>
</cp:coreProperties>
</file>