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редняя общеобразовательная школа №13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по английскому языку для 2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ик Ольга Анатольевна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английского язы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СОШ№1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Брат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3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утвержденному «Стандарту начального общего образования по иностранному языку» иностранный язык вводится как обязательный учебный предмет со второго класса во всех типах общеобразовательных школ при условии наличия соответствующего кадрового и методического обеспечения занятий по иностранному языку. Начальная школа выступает в качестве первой ступени в изучении первого иностранного языка.</w:t>
        <w:tab/>
        <w:tab/>
        <w:tab/>
        <w:tab/>
        <w:t>Данная рабочая программа «Английский язык» для учащихся  2 классов  разработана на основе федерального государственного образовательного стандарта начального общего образования по английскому языку, авторской программы «Enjoy English» для учащихся 2-11 классов общеобразовательных учреждений (автор М.З. Биболетова, Н.Н. Трубанева. – Обнинск: Титул, 2010). Программа рекомендована Министерством образования РФ, в соответствии с Федеральными Государственными стандартами второго поколения и учебным планом  образовательного  учрежд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базисным учебным планом иностранный язык входит в образовательную область «Филология»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остранный язык – один  из важных и относительно новых предметов в системе подготовки младшего школьника. Наряду с русским языком и литературным чтением, он входит в число предметов филологического цикла и формирует коммуникативную культуру школьников, способствует его общему речевому развитию, расширению его кругозора и воспита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>Интегративная цель обучения иностранному языку в начальной школе – формирование элементарной коммуникативной компетенции младших школьников на доступной для него уровне в аудировании, говорении, чтении и письм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глийский язык как учебный предмет характеризует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– умениями в четырех видах речевой деятельности)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эстетическую и т.п.) и дает возможность осуществлять разнообразные, межпредметные связи.</w:t>
        <w:tab/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иностранного языка в начальной школе направлено на реализацию </w:t>
      </w:r>
      <w:r>
        <w:rPr>
          <w:rFonts w:cs="Times New Roman" w:ascii="Times New Roman" w:hAnsi="Times New Roman"/>
          <w:b/>
          <w:bCs/>
          <w:sz w:val="28"/>
          <w:szCs w:val="28"/>
        </w:rPr>
        <w:t>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бщаться на английском языке с учетом речевых возможностей, потребностей и интересов младших школьников, элементарных коммуникативных умений в говорении, аудировании, чтении,  письм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ребенка, его речевых способностей, внимания, мышления, памяти и воображения; мотивации к дальнейшему изучению иностранного языка на последующих ступенях школьного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новому социальному опыту с использованием английского языка: знакомство с миром их зарубежных сверстников, с детским песенным, стихотворным фольклором на английском языке; воспитание дружелюбного отношения к представителям других стра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сформулированных целей, изучение предмета «Иностранный язык» направлено на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задач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я об иностранном языке как средстве общения, позволяющем добиваться взаимопонимания с людьми, говорящими / пишущими на иностранном языке, узнавать новое через звучащие и письменные текс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лингвистический кругозор младших школьников: освоить элементарные лингвистические представления, доступные младшим школьникам и необходимые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ммуникативно-психологическую адаптацию младших школьников 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личностные качества младшего школьника, его внима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познавательные способности, овладеть умением координированной работы с разными компонентами учебно-методического комплекса (учебником, рабочей тетрадью, аудиоприложением, и т.д.), умением работы в паре, в группе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ервоначальные представления о роли и значимости иностранного языка в жизни современного человека и поликультурного мира, приобретение начального опыта использования иностранного языка как средства межкультурного общения, нового инструмента познания мир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атическое планирование включен ряд уроков по проектной методике обучения как способ организации речевого взаимодействия учащихся. Использование метода проектов на уроках англий</w:t>
        <w:softHyphen/>
        <w:t xml:space="preserve">ского языка способствует акцентированию деятельностного подхода в целостном коммуникативно-ориентированном характере языкового образования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ценка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учащихся проводится с помощью самостоятельных письменных работ в рабочей тетради, домашних заданий из учебника и рабочей тетради, а также в виде контрольных работ для оценки коммуникативных умений детей в аудировании, чтении, письме и говорении (Progress Check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предмета «английский язык» в учебном плане школы</w:t>
      </w:r>
    </w:p>
    <w:p>
      <w:pPr>
        <w:pStyle w:val="Heading1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чебный план школы рассчитан на 34 учебные недели в год в год в соответствии с Региональным базисным учебным планом для образовательных учреждений  Иркутской области. В связи с этим для обязательного изучения английского языка на этапе начального (общего) образования отводится 204 часа, в том числе во II, III, IV классах по 2 часа в неделю. </w:t>
      </w:r>
      <w:r>
        <w:rPr>
          <w:b w:val="false"/>
          <w:bCs/>
          <w:sz w:val="28"/>
          <w:szCs w:val="28"/>
        </w:rPr>
        <w:t>В соответствии с учебным планом школы на изучение английского языка  отводится во 2А классе 66 час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 учебно-методического комплекса, учебники которого  соответствуют федеральному компоненту государственного стандарта общего образования по иностранно</w:t>
        <w:softHyphen/>
        <w:t>му языку и имеют гриф «Рекомендовано Министерством образования и науки Российской Федерац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Сюжетное построение учебника позволяет не только раскрыть тематику, определенную авторской программой для 2 класса, но и предусмотреть необходимые речевые ситуации, направленные на формирование ценностных ориентиров содержания учебного предме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оспитание уважения к правам и обязанностям челове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й малой родине, семейным традициям; родному языку, к Росс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участия в межкультурной коммуникаци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представления о правах и обязанностях человека и товарищ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к доброте, желание доставить радость людям; береж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Воспитание уважения к культуре народов стран изучаемого языка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культурном достоянии стран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межкультурной  коммуникаци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ирование представлений об эстетических ценностях (эстетическое воспитание)</w:t>
      </w:r>
    </w:p>
    <w:p>
      <w:pPr>
        <w:pStyle w:val="211"/>
        <w:widowControl w:val="false"/>
        <w:numPr>
          <w:ilvl w:val="0"/>
          <w:numId w:val="6"/>
        </w:numPr>
        <w:spacing w:lineRule="auto" w:line="240"/>
        <w:ind w:left="0" w:hanging="0"/>
        <w:rPr/>
      </w:pPr>
      <w:r>
        <w:rPr/>
        <w:t>первоначальный опыт эмоционального постижения детского фольклора;</w:t>
      </w:r>
    </w:p>
    <w:p>
      <w:pPr>
        <w:pStyle w:val="211"/>
        <w:widowControl w:val="false"/>
        <w:numPr>
          <w:ilvl w:val="0"/>
          <w:numId w:val="6"/>
        </w:numPr>
        <w:spacing w:lineRule="auto" w:line="240"/>
        <w:ind w:left="0" w:hanging="0"/>
        <w:rPr/>
      </w:pPr>
      <w:r>
        <w:rPr/>
        <w:t>первоначальный опыт самореализации в различных видах 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учебе ка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 трудолюбия, творческого отношения к учению, труду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труду, учебе и творчеству, трудолюбие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21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ценностного отношения к здоровью и здоровому образу жизни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е представления о роли физической культуры для здоровья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результатам освоения основных образовательных програм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м результатом освоения основной образовательной программы является осознание предмета «иностранный язык» как возможности личностного, социального, познавательного и коммуникативного развития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ми изучения английского языка в начальной школе являе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е представление о мире, как о многоязычном и поликультурном сообщ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ознание иностранного языка, как основного средства общения между людь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ство с миром зарубежных сверстников, с использованием средств изучаем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ми  </w:t>
      </w:r>
      <w:r>
        <w:rPr>
          <w:rFonts w:cs="Times New Roman" w:ascii="Times New Roman" w:hAnsi="Times New Roman"/>
          <w:sz w:val="28"/>
          <w:szCs w:val="28"/>
        </w:rPr>
        <w:t>результатами изучения иностранного языка в начальной школе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координированной работы с разными компонентами учебно-методического комплек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учебником, аудиодиском и т.д.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bCs/>
          <w:sz w:val="28"/>
          <w:szCs w:val="28"/>
        </w:rPr>
        <w:t>результатами изучения иностранного языка в начальной школе является умения в области говорения, говорения, чтения и письм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английского языка во втором классе учащиеся долж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лфавит, буквы, основные буквосочетания, звуки изучаем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е правила чтения и орфограф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обенности интонации основных типов предло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звание страны изучаемого языка, ее столицы и своей собственной стр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бласти говор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ть животное / предмет, указывая название, качество, размер, количество, принадле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атко высказываться о себе, своей семье, своём друге, своём домашнем животном: называть имя, возраст, место проживания, что умеет дела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роизводить выученные стихи, песни, рифм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диалог этикетного характера: приветствовать и отвечать на приветствие; прощаться, выражать благодарность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ти диалог-расспрос, задавая вопросы: What is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How old are you? Where do you live? Can you…? Have you got…? Has he/she got…? Is he / she…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ти диалог побудительного характера: отдавать распоряжения, типа 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</w:rPr>
        <w:t>; предлагать сделать что-нибудь в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бласти аудиров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на слух звуки, звукосочетания, слова, предложения английского язы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на слух интонацию и эмоциональную окраску фра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полностью на слух с опорой на наглядность небольшие сообщения, построенные только на знакомом лексико-грамматическом материал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бласти чт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ыразительно вслух небольшие тексты, содержащие только изученный языковой материа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про себя и понимать полностью учебные тексты, содержащие только изученный языковой матери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области письм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буквы английского алфавита полупечатным шрифто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ывать текст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ывать из текста слова, словосочетания и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чать письменно на вопросы к тексту, картинк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ть таблицу по образц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ть картинк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ладеть способами познавательной деятельности, 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ать, анализировать, приводить примеры языковых явлений (например, долгих и кратких звуков; слов, близких по звучанию в родном и английском языках; кратких утвердительных и отрицательных ответов и др.);  различать основные типы предложений по интонации и цели высказывания;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элементарное монологическое высказывание по образцу, по аналог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двуязычными словар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ления с детским зарубежным фольклором;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глубокого осознания некоторых особенностей родн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/>
        <w:t>Содержание курса</w:t>
      </w:r>
    </w:p>
    <w:tbl>
      <w:tblPr>
        <w:tblW w:w="14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1765"/>
        <w:gridCol w:w="10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-чество ча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-комься с англий-ским»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 What is your name? My name is… Goodbye. Who are you? I am a …. How old are you? I am seven / eight. Run, please!  I can …. Can you ….? Yes, I can. No, I can’t. Can you ….? Yes, I can. No, I cannot. Fine! Well done! OK! How old are you? What colour is it? No, thank you. I have got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ake a pen, please. What is his/her nam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og, a cat, a fox, an elephant, a crocodile, a tiger, I, you, who; Yes / No. Number, one, two, three, four, five, seven, eight, nine, ten, and, six, to skip, to fly, to walk, to write, to sing, to swim, to jump, to run, to sit, a parrot, he, she, a cockerel, her, his, count, read, write, draw, a fish, walk, a pen, a pencil, a bag, a pencil box, a textbook, a workbook, a rubber, have got, red, blue, green, yellow, orange, blac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крип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Aa [ei], [e] Bb[b] Cc[s], [k] Dd[d] Ee [i:], [e] Ff [f] Gg 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[g] Hh[h] Ii[ai], [i] Jj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k[k] Ll[l] Mm[m] Nn[n] Oo [ou] Pp [p] Qq[kju: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местоимения: I, you; глагол-связ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неопределённый а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  определё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порядок слов в утвердительном и вопросительном предложениях с глаголом-связкой to be; порядок слов в побудительных предложениях; порядок слов в утвердительном предложении с составным глагольным сказуемым; общий вопрос с глаг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краткий утвердительный и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функция союза and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порядок слов в полном отрицательном предложении с глаг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притяжательные местоим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краткий утвердительный и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s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ловосочетание «существительное + прилагательно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, father, sister, brother, grandfather, grandmother, white, brown, together, a pig, a hen, a cockerel, a frog, a rabbit, has, play, football, basketball, hockey, tennis, table tennis, badminton, chess,   ride a b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think….Let’s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Rr[r] Ss[s], [z] Tt [t] Uu[ju:] [u:]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 Vv[v] Ww[w] Xx[ks] Yy[ai], [i] Zz[z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слов побудительного предлож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; образование множественного числа существительных с помощью оконча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словосочетание «числительное + существительное  во множественном числе»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.?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-вайте читать и гово-рить по-анг-лийски»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he house, in the zoo, in the forest, on the farm, slim, fat, merry, sad, good, bad, pretty, brave, smart, good, angry, kind, stupid, l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акрытом слоге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θ]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в безударном слоге в конце слов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в открытом и закрытом слог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ð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 л.ед.ч. Общий вопрос с глаголом-связ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й утвердительный /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i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орядок слов в основных коммуникативных предложениях с глаголам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an / cannot=can’t. Has got / has not got=hasn’t got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тяжательный падеж английских существительных в ед.ч. Порядок следования прилагательных, обозначающих размер, форму, цвет, отношение. Определённый и неопределённый артик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слов в побудительных предложениях. Личные местоим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существительное (для выражения отношения)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-комься с моими друзь-ями»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zy, shy, fingers, toes, eyes, nose,  touch, dance, see, smell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s], [z], [∫], [iz], [ai], [i], [w], [æ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крытом и закрытом  слог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в конце слова (в открытом слоге)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нце слова (условно открытый слог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you [ju: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не соответствующие правилам чт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существительное. Порядок слов в утвердительных и отрицательных предложе-ниях. Формы глаг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ое содержание реч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устной и письменной речи соответствует воспитательным целям, а также интересам и возрастным особенностям младших школьников и включает следующие разделы и темы: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«Знакомься с английским». </w:t>
      </w:r>
      <w:r>
        <w:rPr>
          <w:rFonts w:cs="Times New Roman" w:ascii="Times New Roman" w:hAnsi="Times New Roman"/>
          <w:sz w:val="28"/>
          <w:szCs w:val="28"/>
        </w:rPr>
        <w:t>Знакомство с одноклассниками, учителем: имя, возраст, что умеешь и чего не умеешь делать. Приветствие, прощание (с использованием типичных фраз речевого этикета). Школьные принадлежности. Цвета. Животные (18 уроков)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«Я и моя семья». </w:t>
      </w:r>
      <w:r>
        <w:rPr>
          <w:rFonts w:cs="Times New Roman" w:ascii="Times New Roman" w:hAnsi="Times New Roman"/>
          <w:sz w:val="28"/>
          <w:szCs w:val="28"/>
        </w:rPr>
        <w:t>Члены семьи, их имена, возраст, любимые занятия, спортивные игры. Домашние животные: количество, цвет (14 уроков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«Давайте читать и говорить по-английски».</w:t>
      </w:r>
      <w:r>
        <w:rPr>
          <w:rFonts w:cs="Times New Roman" w:ascii="Times New Roman" w:hAnsi="Times New Roman"/>
          <w:sz w:val="28"/>
          <w:szCs w:val="28"/>
        </w:rPr>
        <w:t xml:space="preserve">  Животные: цвет, размер, черты характера, что умеют и чего не умеют делать, где живут. Люди: имя, возраст, внешность, черты характера, что умеют и что не умеют делать, где живут.  Описание предметов по цвету, размеру (21 урок)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«Знакомься с моими друзьями».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новым другом: имя, возраст, что умеет и чего не умеет делать, какие нравятся животные, какие животные есть дома. Животные: цвет, размер, характер, что умеют, чего не умеют делать (15 уроков)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843"/>
        <w:gridCol w:w="1417"/>
        <w:gridCol w:w="5196"/>
        <w:gridCol w:w="2240"/>
        <w:gridCol w:w="1353"/>
        <w:gridCol w:w="12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усво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/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-ректи-р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: «Знакомься с английским»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-кая речь: «Давайте познако-мимся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нового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llo! What is your na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name is… Goodby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ei], [ai], [i], [w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Транскрипция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изуче-ния раздела уча-щиеся долж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рафические образы букв от Аа д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х звуковых соот-вет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иф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изуче-ния раздела уча-щиеся долж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дороваться и ответить на приветств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щать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иться и узнать имя собеседника, его возра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себе, сообщив имя и возра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просить собеседника о том, что он умеет дел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себе, сообщив о том, что умеешь дел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друге, сообщив имя, возраст, что умеет де-л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ать распо-ряжение, выра-зить просьбу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зить одоб-рение тому, что сделали друг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лагодари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казать о том, что лежит в портфе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исать пред-мет, животное, называя его цв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своей семь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.0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 по теме: «Знаком-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are you? I am a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dog, a cat, a fox, an elephant, a crocodile, a tig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, you, who; Yes /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ei], [t], [d], [h], [g], [r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 [fr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местоимения: I, y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ик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, an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лагол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 be: am, are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-ние диало-гов: «Сколь-ко тебе лет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old are you? I am seven / e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mber, one, two, three, four, f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f], [v], [w], [θ], [ð], [æ], [ai], [b],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Bb[b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: am, 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аён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тик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e 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чита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ven, eight, nine, ten, and, s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s], [k], [r], [n], [t], [ei], [ai], [w], [hai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c[s], [k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: am, 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ё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неопределённый а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слов в утвердительном и вопросительном предложениях с глаголом-связкой to be      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могу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n, please!  I can 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skip, to fly, to swim, to jump, to run, to sit, a parrot, he, s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-связ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ё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тик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побудительных предлож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утвердительном предложении с составным глагольным сказу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ш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…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you ….? Yes, I can. No, I can’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d]-[t], [ri:], [e], [i]-[i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й вопрос с глаг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ткий утвердительный и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-кая речь: «Что ты умеешь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you ….? Yes, I can. No, I canno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f]-[k], [a:], [s]-[z], [i]-[si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вопрос с глаголом ca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ткий утвердительный и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е ответы с глаголом “уметь”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cocker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-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lang w:val="en-US"/>
              </w:rPr>
              <w:t>ɔ</w:t>
            </w:r>
            <w:r>
              <w:rPr>
                <w:sz w:val="28"/>
                <w:szCs w:val="28"/>
                <w:lang w:val="en-US"/>
              </w:rPr>
              <w:t>:]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[a:]-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[i]-[i:], [u]-[u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я союза an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n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ядок слов в полном отрицательном предложении с глаго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не могу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тяжательные местоим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ая реч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школ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nt, read, write, dr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ei], [e], [i], [i:], [ai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[ai], [i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he / sh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can / cannot / can’t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вью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f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! Well done! OK! How old are you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ei], [e], [i], [i:], [k], [s], [g], 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[h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ределё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тик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она может…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ai], [e], [i], [i:], [k], [s], [g], 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[h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Kk[k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she / he can / can’t….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: «Школьные принадлеж-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 pen, a pencil, a bag, a pencil box, a textbook, a workbook, a rubber, have got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ai], [e], [i], [i:], [k], [s], [g], 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[h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l[l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 have go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ake a pen, please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агази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m[m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 have got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Take a pen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Ca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at is his/her name?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ая речь: «Праздник осен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d, blue, green, yellow, orange, bla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colour is 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, thank you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b], [p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], [u:], [әu], [h], [i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 «существительное+прилагательное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«О себ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∫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o [ou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иалогов: «Семья и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Моя 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: «Я и моя семья»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сем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ther, father, sister, brother, grandfather, grandmo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think…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a:], [r], [br], [i], [si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  <w:lang w:val="en-US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,  [g], [gr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слов побудительного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I have got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изуче-ния раздела уча-щиеся долж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материал по темам: «Семья», «Спорт», «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мматичес-кие структуры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, краткие ответы (утвердительные и отрицатель-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ые мес-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 образо-вания множест-венного числа существитель-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изуче-ния раздела уча-щиеся долж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прашивать собеседника о том, что у него е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ласить со-беседника при-нять участие в совместной деятельности и отреагировать на приглаш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себе, сообщив в какие спортив-ные игры он умеет игр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оветовать собеседнику, чем он может заняться во вре-мя канику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дравить членов своей семьи / друзей с Новым г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19 – упр.1, 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уди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Томас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s[s], [z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have got / I haven’t got…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«Давайте поигра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слов побудительного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I have go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«Мой питоме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get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слов побудительного предлож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: «Фер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bb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множественного числа существительных с помощью оконча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овосочетание «числительное + существительное во множественном числе»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домашнем живот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pig, a hen, a cockerel, a fr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Устная реч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Xx[ks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/she has got…. Has he/she got….?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 по теме: «Спортивные иг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Yy[ai], [i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- интервью: «Что ты умеешь делать?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y, football, basketball, hockey, tennis, table tennis, badmint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ыгрыва-ние диало-г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себ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id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-ние рассказа о се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в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е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ая речь: «Занятия на каникул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ов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е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-н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раб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-роль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урок 31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 написание книги: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-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урок 3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«Давайте читать и говорить по-английски» (2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труктура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he house, in the zoo, in the forest, on the farm, I live in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au], [w], [u:], [d], [ju:], [a: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изуче-ния раздела уча-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 образо-вания притяжа-тельного падежа существитель-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as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 (am, i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едующие правила чт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k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конце слова в многосложны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изуче-ния раздела уча-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просить собеседника, где он живё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просить собеседника о его друге /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казать о своём д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3 – упр.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: «Он / она живёт в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 the house, in the zoo, in the forest, on the farm, I live in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vz], [w], [fr], [gr], [ju:], [a: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 л.ед.ч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 «Где живут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 л.ед.ч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5: упр.1, 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ая речь: «Что ты делаешь каждый ден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3 л.ед.ч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6: упр.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лексики: «Внешность и характ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im, fat, merry, s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i], [f], [b], [s], [z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Ii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вопрос с глаголом-связк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й утвердительный / отрицательный отве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i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, he is / No, he isn’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7 упр.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ая речь: «Внешность и характе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, bad, pretty, brave, sm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рядок слов в основных коммуникативных предложениях с глаголами: to be, to have / ha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, 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ts], [gz], [ei], [u], [e], [i], [a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Ii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следования прилагательных, обозначающих размер, форму, цвет, отношение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39 упр.1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ный паде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Ii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й падеж английских существительных в ед.ч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0 упр.1, 2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речь: «Описание людей, предметов и животн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акрытом слоге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 [ei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1 упр.2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оставление рассказа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∫], [∫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42 упр.1, 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-вание диалогов на тему: «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3 упр.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рассказа о животных одноклас-с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ð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акрытом слог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 / is not=isn’t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/ cannot=can’t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s got / hasnot got=hasn’t go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рок в лесной школ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ð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θ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побудительных предложениях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45 упр.1, 2, 3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ртик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, t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Good, angry, kind, stupi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ð], [w], [r], [ei], [g], [h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a, Ii, Oo, 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 [ð], ey [ei], ck [k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ённый и неопределённый артик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ждение живот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ð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в безударном слоге в конце с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в закрытом типе слога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∂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∫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I, you, he, she, it, we, they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ение таблицы: «Занятия семь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в открытом и закрытом слог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 [i: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ð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существительное (для выражения отношения)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50 упр.1, 2, 4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тная речь: «Загадки о животных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-ре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1 упр.47 упр.2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-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-роль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урок 5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ект: «Изготов-ление закладк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-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урок 53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: «Знакомься с моими друзьями» (15 часов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∫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Ii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в открытом и закрытом  слог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онце слова (условно открытый сло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существительное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изуче-ния раздела уча-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ледующие правила чт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ква Uu  в открытом и закрытом типе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лекси-ческий материал по теме: «Харак-те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изуче-ния раздела уча-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ать о домашнем живот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ся с новым другом и расспросить его об имени, возрасте, мес-тожительстве, рассказать ему о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 1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-тельная форма глаг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z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 конце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существительно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кстом: «Животные Ник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∫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æ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 в конце слова (в открытом слог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ов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6 упр.1, 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ссказа о живот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æ],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, [æ] в открытом и закрытом слог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утвердительных и отрицательных предложениях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7 упр.54 упр.1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кстом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Ann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ingers, toes, eyes, nos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ei], [ai], [k], [w], [n]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8 упр.1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о д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ouch, dance, see, smel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[ei], [ai], [k], [w], [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59 упр.1,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игра: «Угадай животн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eastAsia="MS Mincho;ＭＳ 明朝" w:cs="MS Mincho;ＭＳ 明朝" w:ascii="Times New Roman" w:hAnsi="Times New Roman"/>
                <w:sz w:val="28"/>
                <w:szCs w:val="28"/>
              </w:rPr>
              <w:t>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æ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ð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ә], [∫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ткрытом и закрытом типе ч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: am, is, are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0 упр.2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рова-ние: «Интервью Эн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^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^] в открытом и закрытом тип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осочет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you [ju: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1 упр.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текстом: «Друг Ника» 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ð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не соответствующие правилам чт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1, 2,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рассказа о друг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-рован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], [ð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,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а, не соответствующие правилам чтения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63 упр.1, 3,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оч-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-рольны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 урок 6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 «Создание книги о друг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: «Создание книги о друг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ни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– 66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Материально-техническое обеспечение предмета «Английский язык»</w:t>
      </w:r>
    </w:p>
    <w:p>
      <w:pPr>
        <w:pStyle w:val="Normal"/>
        <w:shd w:fill="FFFFFF" w:val="clear"/>
        <w:spacing w:lineRule="auto" w:line="240"/>
        <w:ind w:left="7" w:right="29" w:firstLine="38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ля характеристики количественных показателей использу</w:t>
      </w:r>
      <w:r>
        <w:rPr>
          <w:rFonts w:cs="Times New Roman" w:ascii="Times New Roman" w:hAnsi="Times New Roman"/>
          <w:sz w:val="28"/>
          <w:szCs w:val="28"/>
        </w:rPr>
        <w:t>ются следующие обозначения:</w:t>
      </w:r>
    </w:p>
    <w:p>
      <w:pPr>
        <w:pStyle w:val="Normal"/>
        <w:shd w:fill="FFFFFF" w:val="clear"/>
        <w:spacing w:lineRule="auto" w:line="240"/>
        <w:ind w:right="29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 - демонстрационный экземпляр (не менее одного эк</w:t>
      </w:r>
      <w:r>
        <w:rPr>
          <w:rFonts w:cs="Times New Roman" w:ascii="Times New Roman" w:hAnsi="Times New Roman"/>
          <w:spacing w:val="3"/>
          <w:sz w:val="28"/>
          <w:szCs w:val="28"/>
        </w:rPr>
        <w:t>земпляра на класс);</w:t>
      </w:r>
    </w:p>
    <w:p>
      <w:pPr>
        <w:pStyle w:val="Normal"/>
        <w:shd w:fill="FFFFFF" w:val="clear"/>
        <w:spacing w:lineRule="auto" w:line="240"/>
        <w:ind w:left="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К - полный комплект (для каждого ученика класса);</w:t>
      </w:r>
    </w:p>
    <w:p>
      <w:pPr>
        <w:pStyle w:val="Normal"/>
        <w:shd w:fill="FFFFFF" w:val="clear"/>
        <w:spacing w:lineRule="auto" w:line="240"/>
        <w:ind w:left="22" w:right="7" w:firstLine="3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Ф - комплект для фронтальной работы (не менее одно</w:t>
      </w:r>
      <w:r>
        <w:rPr>
          <w:rFonts w:cs="Times New Roman" w:ascii="Times New Roman" w:hAnsi="Times New Roman"/>
          <w:spacing w:val="6"/>
          <w:sz w:val="28"/>
          <w:szCs w:val="28"/>
        </w:rPr>
        <w:t>го экземпляра на двух учеников);</w:t>
      </w:r>
    </w:p>
    <w:p>
      <w:pPr>
        <w:pStyle w:val="Normal"/>
        <w:shd w:fill="FFFFFF" w:val="clear"/>
        <w:spacing w:lineRule="auto" w:line="240"/>
        <w:ind w:left="50" w:firstLine="39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 - комплект, необходимый для работы в группах (один </w:t>
      </w:r>
      <w:r>
        <w:rPr>
          <w:rFonts w:cs="Times New Roman" w:ascii="Times New Roman" w:hAnsi="Times New Roman"/>
          <w:spacing w:val="8"/>
          <w:sz w:val="28"/>
          <w:szCs w:val="28"/>
        </w:rPr>
        <w:t>экземпляр на 5-6 человек)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029"/>
        <w:gridCol w:w="100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гопечатная продукц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для 2 класс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урса английского языка к УМК Английский с удовольствием для 2 – 11 классов общеобразовательных учрежд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га для учителя к УМК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 для 2 клас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в картинках (настенная таблиц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(с транскрипцие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 (карточки на магнита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енное число существитель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и притяжательные местоим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be ( 1 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 have (got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альны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an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Simple (1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Образование вопросительных предложений с глаголом «быть» в настоящем времен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. Количественные числитель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со звук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на подстановку звуков: «Меня зовут….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на подстановку звуков: «Как тебя зовут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по обучению чтению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е картинк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ран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льтимедийные средства обуч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Давайте познакомимся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Животны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Семейное дерево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В зоопарк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Где живут животные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: «Цвет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 компьютерная программа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ая компьютерная программа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j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ay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приложение (CD MP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, Ф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Игры и игрушки </w:t>
            </w:r>
          </w:p>
        </w:tc>
      </w:tr>
      <w:tr>
        <w:trPr>
          <w:trHeight w:val="5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игрушки, мяч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для учащихся  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иболетова М.З., Денисенко О.А., Трубанёва Н.Н. Английский язык: Английский с удовольствием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bCs/>
          <w:sz w:val="28"/>
          <w:szCs w:val="28"/>
        </w:rPr>
        <w:t xml:space="preserve"> English): Учебник английского языка для 2 класса общеобразовательных учреждений. – Обнинск: Титул, 2006. – 128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4"/>
        <w:numPr>
          <w:ilvl w:val="0"/>
          <w:numId w:val="14"/>
        </w:numPr>
        <w:spacing w:lineRule="auto" w:line="240" w:before="40" w:after="40"/>
        <w:ind w:left="420" w:right="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олетова М.З., Денисенко О.А., Трубанева Н.Н. Английский язык: Рабочая тетрадь к учебнику Английский с удовольствием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 класса общеобразовательных учреждений. – Обнинск: Титул, 2010. – 64 с. </w:t>
      </w:r>
    </w:p>
    <w:p>
      <w:pPr>
        <w:pStyle w:val="Style14"/>
        <w:spacing w:lineRule="auto" w:line="240" w:before="40" w:after="40"/>
        <w:ind w:left="420" w:right="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pacing w:lineRule="auto" w:line="24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</w:t>
      </w:r>
    </w:p>
    <w:p>
      <w:pPr>
        <w:pStyle w:val="Normal"/>
        <w:spacing w:lineRule="auto" w:line="240" w:before="40" w:after="40"/>
        <w:ind w:right="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иболетова М.З., Денисенко О.А., Трубанева Н.Н. Английский язык: Книга для учителя к учебнику Английский с удовольствием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 класса общеобразовательных учреждений. – Обнинск: Титул, 2009. – 11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) Быкова Н.И., Поспелова М.Д. Английский язык. Рабочие программы: 2 – 4 классы. Пособие для учителей общеобразовательных учреждений. – М.: Просвещение, 2011. </w:t>
        <w:tab/>
        <w:tab/>
        <w:tab/>
        <w:tab/>
        <w:tab/>
        <w:tab/>
        <w:tab/>
        <w:tab/>
        <w:tab/>
        <w:t xml:space="preserve">            3) Кулинич Г.Г. Предметные недели и открытые уроки английского языка: 2 – 4 классы. – М.: ВАКО, 2011. – 224 с.    4) Логинова Л.И. Как помочь ребёнку заговорить по-английски: Книга для учителей. – М.: Владос, 2003. – 208 с.        5) Программа курса английского языка к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 для 2 – 11 классов общеобразовательных учреждений. – Обнинск: Титул, 2009. –  56 с.                                                                                                                                                    6) Рабочие программы по английскому языку. 2-4 классы (по УМК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Sportlight</w:t>
      </w:r>
      <w:r>
        <w:rPr>
          <w:rFonts w:cs="Times New Roman" w:ascii="Times New Roman" w:hAnsi="Times New Roman"/>
          <w:sz w:val="28"/>
          <w:szCs w:val="28"/>
        </w:rPr>
        <w:t>”, “</w:t>
      </w:r>
      <w:r>
        <w:rPr>
          <w:rFonts w:cs="Times New Roman" w:ascii="Times New Roman" w:hAnsi="Times New Roman"/>
          <w:sz w:val="28"/>
          <w:szCs w:val="28"/>
          <w:lang w:val="en-US"/>
        </w:rPr>
        <w:t>Millie</w:t>
      </w:r>
      <w:r>
        <w:rPr>
          <w:rFonts w:cs="Times New Roman" w:ascii="Times New Roman" w:hAnsi="Times New Roman"/>
          <w:sz w:val="28"/>
          <w:szCs w:val="28"/>
        </w:rPr>
        <w:t xml:space="preserve">”) / Авт.-сост. Л.И. Леонтьева. – М.: Планета, 2011. – 376 с. </w:t>
        <w:tab/>
        <w:tab/>
        <w:tab/>
        <w:tab/>
        <w:tab/>
        <w:tab/>
        <w:tab/>
        <w:tab/>
        <w:tab/>
        <w:tab/>
        <w:tab/>
        <w:tab/>
        <w:t xml:space="preserve">            7) Стайнберг Д. 110 игр на уроке английского языка. – М.:  АСТ: Астрель,2004.                      </w:t>
      </w:r>
    </w:p>
    <w:p>
      <w:pPr>
        <w:pStyle w:val="Normal"/>
        <w:spacing w:lineRule="auto" w:line="240" w:before="40" w:after="4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40" w:after="40"/>
        <w:ind w:left="420" w:right="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оприложение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12"/>
        </w:numPr>
        <w:spacing w:lineRule="auto" w:line="240" w:before="40" w:after="40"/>
        <w:ind w:left="720" w:right="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олетова М.З., Денисенко О.А., Трубанева Н.Н. Английский язык:   Аудиокассеты к учебнику Английский с удовольствием /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 класса общеобразовательных учреждений.   – Обнинск: Титул, 2009.</w:t>
      </w:r>
    </w:p>
    <w:p>
      <w:pPr>
        <w:pStyle w:val="Style14"/>
        <w:numPr>
          <w:ilvl w:val="0"/>
          <w:numId w:val="12"/>
        </w:numPr>
        <w:spacing w:lineRule="auto" w:line="240" w:before="40" w:after="40"/>
        <w:ind w:left="720" w:right="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олетова М.З., Денисенко О.А., Трубанева Н.Н.  Английский с удовольствием: 2 кл. 1-й год обучения. Аудиоприложение 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). – Обнинск: Титул, 2009.</w:t>
      </w:r>
    </w:p>
    <w:p>
      <w:pPr>
        <w:pStyle w:val="Style14"/>
        <w:numPr>
          <w:ilvl w:val="0"/>
          <w:numId w:val="12"/>
        </w:numPr>
        <w:spacing w:lineRule="auto" w:line="240" w:before="40" w:after="40"/>
        <w:ind w:left="720" w:right="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олетова М.З., Денисенко О.А., Трубанева Н.Н.  Обучающая компьютерная программа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Style14"/>
        <w:numPr>
          <w:ilvl w:val="0"/>
          <w:numId w:val="12"/>
        </w:numPr>
        <w:spacing w:lineRule="auto" w:line="240" w:before="40" w:after="40"/>
        <w:ind w:left="720" w:right="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олетова М.З., Денисенко О.А., Трубанева Н.Н.  Обучающая компьютерная программа “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2:00Z</dcterms:created>
  <dc:creator>Admin</dc:creator>
  <dc:description/>
  <cp:keywords/>
  <dc:language>en-US</dc:language>
  <cp:lastModifiedBy>user</cp:lastModifiedBy>
  <cp:lastPrinted>2003-01-01T14:01:00Z</cp:lastPrinted>
  <dcterms:modified xsi:type="dcterms:W3CDTF">2013-03-26T02:54:00Z</dcterms:modified>
  <cp:revision>6</cp:revision>
  <dc:subject/>
  <dc:title/>
</cp:coreProperties>
</file>