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Работа с текстом</w:t>
      </w:r>
    </w:p>
    <w:p>
      <w:pPr>
        <w:pStyle w:val="Normal"/>
        <w:rPr/>
      </w:pPr>
      <w:r>
        <w:rPr/>
        <w:t xml:space="preserve">    </w:t>
      </w:r>
      <w:r>
        <w:rPr/>
        <w:t>Цел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стематизировать приёмы работы с текстом</w:t>
      </w:r>
    </w:p>
    <w:p>
      <w:pPr>
        <w:pStyle w:val="Normal"/>
        <w:rPr/>
      </w:pPr>
      <w:r>
        <w:rPr/>
        <w:t xml:space="preserve"> </w:t>
      </w:r>
      <w:r>
        <w:rPr/>
        <w:t>развивать интеллект, эмоциональную отзывчивость, эстетические потребности и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изучить и проанализировать методическую и психологическую литературу по проблеме 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ить наиболее эффективные приемы работы с текстом</w:t>
      </w:r>
    </w:p>
    <w:p>
      <w:pPr>
        <w:pStyle w:val="Normal"/>
        <w:rPr/>
      </w:pPr>
      <w:r>
        <w:rPr/>
        <w:t xml:space="preserve"> </w:t>
      </w:r>
      <w:r>
        <w:rPr/>
        <w:b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ктуальность исследования: формирование речевых умений у младших школьников</w:t>
      </w:r>
    </w:p>
    <w:p>
      <w:pPr>
        <w:pStyle w:val="Normal"/>
        <w:rPr/>
      </w:pPr>
      <w:r>
        <w:rPr/>
      </w:r>
    </w:p>
    <w:p>
      <w:pPr>
        <w:pStyle w:val="TextBodyIndent"/>
        <w:widowControl/>
        <w:ind w:firstLine="709"/>
        <w:rPr/>
      </w:pPr>
      <w:r>
        <w:rPr>
          <w:bCs/>
          <w:sz w:val="24"/>
          <w:szCs w:val="24"/>
        </w:rPr>
        <w:t xml:space="preserve">Гипотезой </w:t>
      </w:r>
      <w:r>
        <w:rPr>
          <w:sz w:val="24"/>
          <w:szCs w:val="24"/>
        </w:rPr>
        <w:t xml:space="preserve">исследования является предположение о том, что целенаправленная, последовательная и систематическая работа над анализом художественного текста, могла бы оказаться эффективной для формирования речевых умений, обеспечивающих речевую деятельность </w:t>
      </w:r>
    </w:p>
    <w:p>
      <w:pPr>
        <w:pStyle w:val="TextBodyIndent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етоды:</w:t>
      </w:r>
    </w:p>
    <w:p>
      <w:pPr>
        <w:pStyle w:val="Normal"/>
        <w:rPr/>
      </w:pPr>
      <w:r>
        <w:rPr/>
        <w:t>анализ методической и психологической литературы по данной проблеме; педагогическое наблюдение за деятельностью учащихся в учебном проце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ая значимость: связь между анализом и изложением 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значимость:</w:t>
      </w:r>
    </w:p>
    <w:p>
      <w:pPr>
        <w:pStyle w:val="Normal"/>
        <w:rPr>
          <w:lang w:val="en-US"/>
        </w:rPr>
      </w:pPr>
      <w:r>
        <w:rPr/>
        <w:t xml:space="preserve">в работе представлена система  приемов и упражнений по совершенствованию умений работы с тексто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. Для школьника развитие связной речи имеет исключительное значение, так как выступает решающим фактором успешного овладения всеми учебными предметами</w:t>
      </w:r>
      <w:r>
        <w:rPr/>
        <w:t xml:space="preserve"> </w:t>
      </w:r>
      <w:r>
        <w:rPr>
          <w:sz w:val="24"/>
          <w:szCs w:val="24"/>
        </w:rPr>
        <w:t xml:space="preserve">В методической науке неоднократно предпринимались попытки создать систему обучения связной речи. </w:t>
        <w:br/>
        <w:t xml:space="preserve">           Н.С. Рождественский и В.А. Кустарева в основу системы обучения связной речи положили композиционное усложнение текстов. </w:t>
      </w:r>
    </w:p>
    <w:p>
      <w:pPr>
        <w:pStyle w:val="TextBodyIndent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В разработанной Н.А. Пленкиным системе основой выступают типы речи: повествование, описание, рассуждение.</w:t>
      </w:r>
    </w:p>
    <w:p>
      <w:pPr>
        <w:pStyle w:val="TextBodyIndent"/>
        <w:widowControl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.И. Никитиной в качестве основы  выделена совокупность речеведческих понятий, овладение которыми предусматривается в системе упражнений, охватывающих все виды речевой деятельности — чтение, письмо, говорение, слушание, которые обеспечивают восприятие, воспроизведение и порождение речи.</w:t>
      </w:r>
    </w:p>
    <w:p>
      <w:pPr>
        <w:pStyle w:val="TextBodyIndent"/>
        <w:widowControl/>
        <w:spacing w:lineRule="exact" w:line="29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учить младшего школьника воспринимать мудрость жизни, заложенную в художественном слове, — главная задача учителя. На уроках литературного чтения по учебникам Р.Н. Бунеева, Е.В. Бунеевой и были найдены ответы на вопросы, как научить по-настоящему читать и любить книгу. В этих учебниках и рабочих тетрадях заложен поисковый метод обучения, вопросы и задания, которые приучают детей постоянно находить и открывать «секреты» художественного текста, учат высказываться в устной и письменной форме, участвовать в дискуссиях, с уважением относиться к мнению своих одноклассников и аргументировать свое высказывание, опираясь на текст. </w:t>
      </w:r>
    </w:p>
    <w:p>
      <w:pPr>
        <w:pStyle w:val="TextBodyIndent"/>
        <w:widowControl/>
        <w:spacing w:lineRule="exact" w:line="29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firstLine="709"/>
        <w:rPr/>
      </w:pPr>
      <w:r>
        <w:rPr/>
        <w:t>Текст предстаёт перед учеником не просто как самостоятельная ценность, а вписывается в исторический процесс развития детской литературы.- это приводит к необходимости уже на первом этапе обращаться к фамилии автора, знаниям и представлениям  учащихся о нём, его книгах, жанровым особенностям текста. Ребёнок , рассматривая иллюстрацию, высказывает предположение о теме, героях, содержании, находит ключевые слова.</w:t>
      </w:r>
    </w:p>
    <w:p>
      <w:pPr>
        <w:pStyle w:val="TextBodyIndent"/>
        <w:widowControl/>
        <w:spacing w:lineRule="exact" w:line="29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. Целостный подход к анализу требует изучения отдельных элементов художественного текста в их отношении к целому, поэтому частные умения направлены на анализ языка, сюжета, композиции, системы образов в их взаимосвязи и способствует постижению художественной идеи. </w:t>
      </w:r>
    </w:p>
    <w:p>
      <w:pPr>
        <w:pStyle w:val="TextBodyIndent"/>
        <w:widowControl/>
        <w:spacing w:lineRule="exact" w:line="29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260" w:hanging="260"/>
        <w:rPr/>
      </w:pPr>
      <w:r>
        <w:rPr/>
        <w:t xml:space="preserve">.   1.упражнения конструктивного и творческого характера по определению темы текста </w:t>
        <w:br/>
        <w:t>и его главной мысли,</w:t>
      </w:r>
    </w:p>
    <w:p>
      <w:pPr>
        <w:pStyle w:val="Normal"/>
        <w:shd w:fill="FFFFFF" w:val="clear"/>
        <w:spacing w:lineRule="exact" w:line="300"/>
        <w:ind w:left="260" w:hanging="260"/>
        <w:rPr/>
      </w:pPr>
      <w:r>
        <w:rPr/>
        <w:t xml:space="preserve">   </w:t>
      </w:r>
      <w:r>
        <w:rPr/>
        <w:t>2. разбивка текста на части (вводится понятие «абзац»), составление плана.</w:t>
      </w:r>
    </w:p>
    <w:p>
      <w:pPr>
        <w:pStyle w:val="Normal"/>
        <w:shd w:fill="FFFFFF" w:val="clear"/>
        <w:spacing w:lineRule="exact" w:line="300"/>
        <w:ind w:left="260" w:hanging="260"/>
        <w:rPr/>
      </w:pPr>
      <w:r>
        <w:rPr/>
      </w:r>
    </w:p>
    <w:p>
      <w:pPr>
        <w:pStyle w:val="Normal"/>
        <w:shd w:fill="FFFFFF" w:val="clear"/>
        <w:spacing w:lineRule="exact" w:line="300"/>
        <w:ind w:left="260" w:hanging="260"/>
        <w:rPr/>
      </w:pPr>
      <w:r>
        <w:rPr/>
        <w:t xml:space="preserve">   </w:t>
      </w:r>
      <w:r>
        <w:rPr/>
        <w:t xml:space="preserve">3. графическое изображение образа, его коррекция, с учетом авторского замысла, </w:t>
        <w:br/>
        <w:t>анализ художественного текста.</w:t>
      </w:r>
    </w:p>
    <w:p>
      <w:pPr>
        <w:pStyle w:val="Normal"/>
        <w:shd w:fill="FFFFFF" w:val="clear"/>
        <w:spacing w:lineRule="exact" w:line="300"/>
        <w:ind w:left="260" w:hanging="2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. пересказ текстов (коллективное исправление речевых ошибок).определение типов тек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. выделение в тексте языковых средств языка, характеризующих художественные образы, использование собранного материала при составлении связного устного рассказа </w:t>
        <w:br/>
        <w:t>и при изложении его письм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.6. написание сочинений :</w:t>
        <w:br/>
        <w:t xml:space="preserve">по данному началу, </w:t>
        <w:br/>
        <w:t xml:space="preserve">по заключительной части; </w:t>
        <w:br/>
        <w:t xml:space="preserve">по серии картинок, </w:t>
        <w:br/>
        <w:t>по наблюдениям и воспоминаниям</w:t>
      </w:r>
    </w:p>
    <w:p>
      <w:pPr>
        <w:pStyle w:val="Normal"/>
        <w:shd w:fill="FFFFFF" w:val="clear"/>
        <w:spacing w:lineRule="exact" w:line="270"/>
        <w:ind w:left="246" w:hanging="246"/>
        <w:rPr/>
      </w:pPr>
      <w:r>
        <w:rPr/>
        <w:t xml:space="preserve">в различных стилях (художественный, научный, разговорный) </w:t>
      </w:r>
    </w:p>
    <w:p>
      <w:pPr>
        <w:pStyle w:val="Normal"/>
        <w:shd w:fill="FFFFFF" w:val="clear"/>
        <w:spacing w:lineRule="exact" w:line="270"/>
        <w:ind w:left="246" w:hanging="246"/>
        <w:rPr/>
      </w:pPr>
      <w:r>
        <w:rPr/>
        <w:t>и типах речи (повествование, описание, рассуждение).</w:t>
      </w:r>
    </w:p>
    <w:p>
      <w:pPr>
        <w:pStyle w:val="Normal"/>
        <w:shd w:fill="FFFFFF" w:val="clear"/>
        <w:spacing w:lineRule="exact" w:line="270"/>
        <w:ind w:left="246" w:hanging="246"/>
        <w:rPr/>
      </w:pPr>
      <w:r>
        <w:rPr/>
      </w:r>
    </w:p>
    <w:p>
      <w:pPr>
        <w:pStyle w:val="Normal"/>
        <w:shd w:fill="FFFFFF" w:val="clear"/>
        <w:spacing w:lineRule="exact" w:line="270"/>
        <w:ind w:left="246" w:hanging="246"/>
        <w:rPr/>
      </w:pPr>
      <w:r>
        <w:rPr/>
        <w:t xml:space="preserve">  </w:t>
      </w:r>
      <w:r>
        <w:rPr/>
        <w:t>7. редактирование собственных текстов (в парах, в группах).</w:t>
      </w:r>
    </w:p>
    <w:p>
      <w:pPr>
        <w:pStyle w:val="Normal"/>
        <w:shd w:fill="FFFFFF" w:val="clear"/>
        <w:spacing w:lineRule="exact" w:line="270"/>
        <w:ind w:left="246" w:hanging="246"/>
        <w:rPr/>
      </w:pPr>
      <w:r>
        <w:rPr/>
      </w:r>
    </w:p>
    <w:p>
      <w:pPr>
        <w:pStyle w:val="Normal"/>
        <w:shd w:fill="FFFFFF" w:val="clear"/>
        <w:spacing w:lineRule="exact" w:line="270"/>
        <w:ind w:left="246" w:hanging="246"/>
        <w:rPr/>
      </w:pPr>
      <w:r>
        <w:rPr/>
        <w:t xml:space="preserve">  </w:t>
      </w:r>
      <w:r>
        <w:rPr/>
        <w:t xml:space="preserve">8. Написание изложения текста (его части) после исправления речевых ошибок в устном </w:t>
        <w:br/>
        <w:t>изложении.</w:t>
      </w:r>
    </w:p>
    <w:p>
      <w:pPr>
        <w:pStyle w:val="Normal"/>
        <w:shd w:fill="FFFFFF" w:val="clear"/>
        <w:spacing w:lineRule="exact" w:line="270"/>
        <w:ind w:left="246" w:hanging="246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ервичное восприятие текста, как правило, обеспечивается таким приемом, как чтение учителем вслух. Во время чтения учителя книги у детей закрыты, их внимание полностью направленно на слушание произведения и сопереживание учителю - чтецу. Выбор такого приема для первичного восприятия аргументируется несовершенством навыка чтения детей младшего школьного возраста. Однако на поздних этапах обучения чтению (III-IV класса) могут быть использованы и другие приёмы: чтение текста специально подготовленными детьми; чтение текста детьми по цепочке; комбинированное чтение - когда учитель и вызванные ученики читают текст попеременно  </w:t>
      </w:r>
    </w:p>
    <w:p>
      <w:pPr>
        <w:pStyle w:val="Normal"/>
        <w:rPr/>
      </w:pPr>
      <w:r>
        <w:rPr/>
        <w:t xml:space="preserve">  </w:t>
      </w:r>
      <w:r>
        <w:rPr/>
        <w:t>Проверка первичного восприятия - это уяснение учителем эмоциональной реакции детей на произведение и их понимания общего смысла произведения. Самый удобный прием для этого -беседа.   Неотъемлемым элементом анализа произведения должна стать словарная работа. Уточнение лексического значения слов помогает прояснить содержание, включает  воображение детей, помогает уяснить авторское отношение к изображаемым событиямМ.С. Соловейчик указывает, что именно работа над образами в их взаимодействии представляет собой анализ художественного произведения. В процессе разбора учащиеся должны понять и характеристику образа (героя, пейзажа и т.д.), и смысл этого образа, т.е. нагрузку, которую он несет в общей структуре произведения. Для этого :</w:t>
      </w:r>
    </w:p>
    <w:p>
      <w:pPr>
        <w:pStyle w:val="Normal"/>
        <w:rPr/>
      </w:pPr>
      <w:r>
        <w:rPr/>
        <w:t>1. проводится работа над характером героя с опорой на сюжет. Кроме того, героя характеризуют его речь и ремарки автора (пояснения относительно внешности, особенностей поведения действующих ли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матриваются взаимоотношения героев произведения. При этом необходимо, что бы дети поняли мотивацию, причины поведения персон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сли в произведении имеются описания пейзажей или интерьера, рассматривается их роль в 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 основе анализа взаимодействия образов выявляется идея произведения. Понимание идеи вплотную приближает учащихся к осознанию позиции автора-собеседника, потому что идея - это то, что именно хотел сказать автор своим произве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произведение затронуло чувства читателя, вызвало его размышления, то после завершения чтения он испытывает потребность ещё раз вернуться к прочитанному, воссоздать в своем воображении отдельные эпизоды, перечитать понравившиеся отрывки. Дети не испытывают больших затруднений при написании сочинений. В нашей школе был объявлен конкурс «Зачем я изучаю русский язык.» Предлагаю Вашему вниманию несколько рабо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« Я учу русский язык, потому что это мой родной язык. На этом языке  говорили все мои предки, говорю я сама, все мои родные и близкие. </w:t>
      </w:r>
    </w:p>
    <w:p>
      <w:pPr>
        <w:pStyle w:val="Normal"/>
        <w:rPr/>
      </w:pPr>
      <w:r>
        <w:rPr/>
        <w:t xml:space="preserve">   </w:t>
      </w:r>
      <w:r>
        <w:rPr/>
        <w:t>Изучая язык, я учусь правильно говорить, писать , читать, правильно произносить те или иные слова ,ведь в русском языке до сих пор встречаются слова, которые люди говорили раньше, а сейчас они редко употребля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Русский язык очень мелодичный. Вы только вслушайтесь, как « поют» звуки :  Забавушка , Оленька, Дуняша, доченька, мамочка . Суффиксы и приставки чудесным образом преобразуют слова, делая их добрыми и злыми, заботливыми и беспечными, нежными, ласковыми, загадочными. </w:t>
      </w:r>
    </w:p>
    <w:p>
      <w:pPr>
        <w:pStyle w:val="Normal"/>
        <w:rPr/>
      </w:pPr>
      <w:r>
        <w:rPr/>
        <w:t xml:space="preserve">    </w:t>
      </w:r>
      <w:r>
        <w:rPr/>
        <w:t>Ведь недаром говорят, что русский язык великий и могучий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Ертаева Ю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« Зачем я изучаю русский язык ?А затем, что он мне поможет в жизни.  Русский язык помогает мне развивать речь, делая её красивой, богатой, точной и правильной. Я постигаю устройство языка, его законы. Люди понимают и с удовольствием общаются со мной.    А во время общения друг с другом, когда  я слушаю или говорю, пишу или читаю, я пополняю свой словарный запас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миссаров Б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« Зачем я учу русский язык? На этот вопрос можно ответить с лёгкостью, но надо подумать.</w:t>
      </w:r>
    </w:p>
    <w:p>
      <w:pPr>
        <w:pStyle w:val="Normal"/>
        <w:rPr/>
      </w:pPr>
      <w:r>
        <w:rPr/>
        <w:t xml:space="preserve">     </w:t>
      </w:r>
      <w:r>
        <w:rPr/>
        <w:t>Русский язык-это ,прежде всего, речь, которой ты овладел. Я мог бы сейчас позвонить в другую страну и узнать, чем можно помочь, пригласить в гости мальчика или девочку, чтобы они не пропускали уроки в школе. Я мог бы обратиться ко всем людям Земли и попросить их не причинять вред друг другу. Если бы я мог свободно общаться со своими сверстниками из других стран, больше бы узнал о культуре и традициях.</w:t>
      </w:r>
    </w:p>
    <w:p>
      <w:pPr>
        <w:pStyle w:val="Normal"/>
        <w:rPr/>
      </w:pPr>
      <w:r>
        <w:rPr/>
        <w:t xml:space="preserve">   </w:t>
      </w:r>
      <w:r>
        <w:rPr/>
        <w:t>Я делаю вывод: русский язык надо учить всем людям  на нашей планете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Реховский Кири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« Я вам расскажу , для чего я изучаю русский язык. Во-первых, чтобы быть грамотной. Во –вторых, чтобы правильно разговаривать.   Я люблю работать со словарём. Знаете, как это интересно! Оказывается, слова блин и мельница– родственники. Они оба произошли от слова млинъ ,что означает жернов, нечто круглое. Таким образом, блин вовсе и не был блином , а был он млином. Это потом м перешло в б . </w:t>
      </w:r>
    </w:p>
    <w:p>
      <w:pPr>
        <w:pStyle w:val="Normal"/>
        <w:rPr/>
      </w:pPr>
      <w:r>
        <w:rPr/>
        <w:t>Значит, изучая язык, я узнаю много нового и интересного. Это приносит пользу мне, да и другим я могу быть полезной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Лесто А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  <w:r>
        <w:rPr>
          <w:b/>
        </w:rPr>
        <w:t xml:space="preserve">Стуколкина Г.П. </w:t>
      </w:r>
      <w:r>
        <w:rPr/>
        <w:t xml:space="preserve">Анализ художественного текста (через построение схемы системы образов) в процессе развивающего обучения в начальной школе // Начальная школа до и после. — М.: Баласс, 2007.     </w:t>
      </w:r>
    </w:p>
    <w:p>
      <w:pPr>
        <w:pStyle w:val="Normal"/>
        <w:rPr/>
      </w:pPr>
      <w:r>
        <w:rPr/>
        <w:t xml:space="preserve">    </w:t>
      </w:r>
      <w:r>
        <w:rPr/>
        <w:t>Работы  Н.С. Рождественского, В.А. Кустаревой,   Е.И. Никитиной , Н.А. Пленкина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20"/>
      <w:jc w:val="both"/>
    </w:pPr>
    <w:rPr>
      <w:sz w:val="28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2:00Z</dcterms:created>
  <dc:creator>User</dc:creator>
  <dc:description/>
  <cp:keywords/>
  <dc:language>en-US</dc:language>
  <cp:lastModifiedBy>User</cp:lastModifiedBy>
  <cp:lastPrinted>2011-03-17T22:20:00Z</cp:lastPrinted>
  <dcterms:modified xsi:type="dcterms:W3CDTF">2013-03-26T08:01:00Z</dcterms:modified>
  <cp:revision>27</cp:revision>
  <dc:subject/>
  <dc:title>                                       Цели и задачи:</dc:title>
</cp:coreProperties>
</file>