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ИЙ КОНКУРС ИССЛЕДОВАТЕЛЬСКИ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ОСТЬ, НАУКА,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НОВА НА СВОЁМ ЗАКОННОМ МЕСТЕ…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О Монументе Славы в г.Малоярославец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Выполнила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Расчупкина Анаста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учащаяся 10 класс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МОУ СОШ №1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Руководитель: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Хромых Марина Николаевна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учитель краеведения</w:t>
        <w:tab/>
        <w:tab/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 г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>
          <w:rFonts w:eastAsia="Courier New"/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 xml:space="preserve">3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ведение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ма моей краеведческой работы «Снова на своём законном месте» особенно актуальна в канун празднования юбилея войны 1812 года. На уроках краеведения и истории мы обращаемся к событиям далёкой войны. В журналах «Отечество», «Юный краевед», в Калужской газете «Весть» публикуется много статей о героях войны с Наполеоном. Меня особенно заинтересовала статья С.Короткова в газете «Весть» под названием «Снова на своем законном месте». На фотографии к этой статье передо мной предстал величественный памятник в городе Малоярославце, который я никогда не видела. Из статьи я узнала, что этот </w:t>
      </w:r>
      <w:r>
        <w:rPr>
          <w:b/>
          <w:sz w:val="28"/>
          <w:szCs w:val="28"/>
        </w:rPr>
        <w:t xml:space="preserve">Монумент Славы войны 1812 года </w:t>
      </w:r>
      <w:r>
        <w:rPr>
          <w:sz w:val="28"/>
          <w:szCs w:val="28"/>
        </w:rPr>
        <w:t xml:space="preserve">был безжалостно уничтожен в 1932 году. Таким образом, я определила для себя </w:t>
      </w:r>
      <w:r>
        <w:rPr>
          <w:b/>
          <w:sz w:val="28"/>
          <w:szCs w:val="28"/>
        </w:rPr>
        <w:t>объект исследования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еоретические (знакомство  с  литературой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актические (встречи, интервью, работа с  документами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pacing w:val="6"/>
          <w:sz w:val="28"/>
          <w:szCs w:val="28"/>
        </w:rPr>
        <w:t>Исторические  исследования (город Малоярославец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Социолингвистика (интервью).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метом исследования стала судьб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мятника -  Монумент Славы войны 1812 года</w:t>
      </w:r>
      <w:r>
        <w:rPr>
          <w:sz w:val="28"/>
          <w:szCs w:val="28"/>
        </w:rPr>
        <w:t xml:space="preserve">, и я решила собрать как можно больше информации об его гибели и восстановлении на своем законном месте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Цель моей работы:</w:t>
      </w:r>
      <w:r>
        <w:rPr>
          <w:sz w:val="28"/>
          <w:szCs w:val="28"/>
        </w:rPr>
        <w:t xml:space="preserve"> показать судьбу Монумента Славы победителям в войне 1812 года,  в разные периоды истории нашей страны, расположенного в городе Малоярославц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мне необходимо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и изучить документы по данному вопросу;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4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третиться со специалистами администрации МО МР «Малоярославецкий район» и получить необходимую информацию о восстановлении Монумента Славы;                                      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бранным материалом пополнить экспозицию школьного Музея боевой и трудовой славы МОУ «Средней общеобразовательной школы №1 города Балабаново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спользовать полученный материал для проведения классных часов, уроков краеведения и истории;                              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сетить с экскурсией исторические места города Малоярославец, пройти дорогами войны 1812 года, поклониться и возложить цветы к Монументу Славы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овести акцию по сбору средств, пожертвований на восстановление Монумента Славы – памятника героям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>Начать свою исследовательскую работу, я с моим руководителем, решили с посещения районной Администрации города Малоярославц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хав в город Малоярославец мы посетили исторические места и памятники Отечественной войны 1812 года. Затем мы направились в районную Администрацию города и обратились к Трусову Анатолию Николаевичу (Заместитель Главы Районной Администрации) с просьбой помочь нам в сборе документов и информации по восстановлению Монумента Славы-памятника героям Отечественной войны 1812 года.(№9) Но он не владел полной информацией, и связавшись с городской Администрацией направил нас к Заместителю Главы Администрации муниципального образования городского поселения Малоярославца, по связям с общественностью - Ченареву Сергею Владимировичу.(№10) Сергей Владимирович предоставил нам очень подробную информацию по восстановлению Монумента, а так же архивные фотографии и документы. </w:t>
      </w:r>
      <w:r>
        <w:rPr>
          <w:b/>
          <w:i/>
          <w:sz w:val="28"/>
          <w:szCs w:val="28"/>
        </w:rPr>
        <w:t>Приложение Х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1. Введение. Цели и задачи</w:t>
        <w:tab/>
        <w:tab/>
        <w:tab/>
        <w:tab/>
        <w:t xml:space="preserve">      стр.3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новная часть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Памятники истории города Малоярославец     стр.5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2.2. Рождение Монумента Славы.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.8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 Гибель монумента Славы.                    стр.10              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2.4. Восстановление монумента Славы в наши дни  стр.11                                                      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3. Заключение                                   стр.14                                      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4. Список литературы                            стр.15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5. Приложения                                                                          </w:t>
      </w:r>
    </w:p>
    <w:p>
      <w:pPr>
        <w:pStyle w:val="Style15"/>
        <w:spacing w:lineRule="auto" w:line="36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   </w:t>
      </w:r>
      <w:r>
        <w:rPr>
          <w:rFonts w:eastAsia="Courier New"/>
          <w:b/>
          <w:i/>
          <w:sz w:val="28"/>
          <w:szCs w:val="28"/>
        </w:rPr>
        <w:t xml:space="preserve">           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5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Памятники истории города Малоярославец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ярославец – это один из древних городов Подмосковья, основанный в ХV веке. Впервые город упоминается в 1402 году. Есть гипотеза историков, что город старше на 200 лет, но она требует подтверждения проведением раскопок.  С 1776 года Малоярославец – уездный город  Калужской губернии.(№2)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ярославец сыграл большую роль в исходе Отечественной войны 1812 года. Здесь 12 октября 1812 года разыгралось ожесточенное сражение русской армии под командованием Кутузова с войсками Наполеона. Город несколько раз переходил из рук в руки, но победа была одержана русской армией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Малоярославцу суждено было стать «пределом нападения и началом бегства и гибели врагов»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Малоярославец – это город музей, город, представляющий собой живую, яркую и увлекательную страницу русской истории, полной больших героических событий. Город богат памятниками истории и культуры XVI – XIX веков и многочисленными памятниками Отечественной войны 1812 года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умент Славы – памятник героям Отечественной войны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енный по проекту архитектора Антонио Адамини (один из представителей семьи петербургских архитекторов-итальянцев – выходцев из Швейцарии) и установленного в 1844 году. </w:t>
      </w:r>
      <w:r>
        <w:rPr>
          <w:b/>
          <w:i/>
          <w:sz w:val="28"/>
          <w:szCs w:val="28"/>
        </w:rPr>
        <w:t>Приложение I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олаевско - Черноостровский монастырь (1486г.); к 100–летию сражения за Малоярославец на поврежденных ядрами и картечью Святых голубых воротах монастыря была укреплена доска с надписью: «Язвы 1812 года», в настоящее время эта доска утрачена;(время основания монастыря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6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еизвестно, предания относят его к XIV в. Основателями обители называют князей Оболенских; впервые монастырь упомянут в духовном завещании князя Михаила Андреевича Верейского в 1486 году; подлинное воскрешение монастыря началось в 1809 году, когда настоятелем стал иеромонах Макарий из Оптиной пустыни (№1)). </w:t>
      </w:r>
      <w:r>
        <w:rPr>
          <w:b/>
          <w:i/>
          <w:sz w:val="28"/>
          <w:szCs w:val="28"/>
        </w:rPr>
        <w:t>Приложение II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умент Славы – памятник героям Отечественной войны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полненный по проекту архитектора Антонио Адамини и установленного в 1844 году. </w:t>
      </w:r>
      <w:r>
        <w:rPr>
          <w:b/>
          <w:i/>
          <w:sz w:val="28"/>
          <w:szCs w:val="28"/>
        </w:rPr>
        <w:t>Приложение I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часовня (1860 г.) в память воинов, на брани убиенных 1812 года 12 октября. В 1859 году в Малоярославецкую Думу обратился помещик уезда отставной майор Ф.М.Максимов с тем, «чтобы в память сражения при Малоярославце, где он был ранен и где геройски пали многое его товарищи, построить на могилах павших, на свой счет Часовню». С разрешения Святейшего синода, часовня была успешно построена к сентябрю 1860 года. Ныне в здании бывшей часовни располагается отдел музея – диорама «Сражение при Малоярославце 12/24 октября 1812 года», выполненная в 1987 году народным художником РСФСР Е.И.Дешалытом.(№1)     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II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мятник Савве Ивановичу Беляеву – русскому патриоту, герою Малоярославецкого сражения; разработан архитектором И.Трубниковым, открыт 12 октября 1899 года в Александровском саду Малоярославца, на средства, полученные по подписным листам, разосланным по всей империи (было собрано 10 тыс.руб.).В 1932 году памятник был разрушен, восстановлен в 1944 году (№1).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7       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мятник на братской могиле воинов, погибших в бою за Малоярославец в1812 году (1912 г.); тела 1300 русских воинов, погибших под Малоярославцем, были захоронены при участии городского духовенства в трех братских могилах на территории города. Две братские могилы расположены в городском Сквере 1812 года, третья – на окраине города, на старом Бессоновском кладбище. До начала XX века захоронения представляли собой могильные холмы с деревянными крестами, обнесенными заборами. К столетнему юбилею Отечественной войны 1812 года был возведен памятник, разработанный командиром 23-го саперного батальона полковником А.В.Вехновским с помощью младшего подпоручика того же батальона П.А.Волоцкого.(№1)        </w:t>
      </w:r>
      <w:r>
        <w:rPr>
          <w:b/>
          <w:i/>
          <w:sz w:val="28"/>
          <w:szCs w:val="28"/>
        </w:rPr>
        <w:t>Приложение III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амятник полководцу М.И. Кутузову, установленный в 1955 году., но со временем он обветшал и в 1987 году был заменен на новый, выполненный скульптором С.И.Герасименко к 175-летию Малоярославецкого сражения.(№1)</w:t>
      </w:r>
      <w:r>
        <w:rPr>
          <w:b/>
          <w:i/>
          <w:sz w:val="28"/>
          <w:szCs w:val="28"/>
        </w:rPr>
        <w:t xml:space="preserve"> Приложение II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знак «Мужественным гренадерам сражавшимся за Малоярославец» (2002 г.), Знак был установлен на площадке около городского ЗАГСа. Это работа архитектора А.А.Земерова выполнена в виде гранитного обелиска на пъедестале с изображением русского солдата Отечественной войны 1812 года(№1)</w:t>
      </w:r>
      <w:r>
        <w:rPr>
          <w:b/>
          <w:i/>
          <w:sz w:val="28"/>
          <w:szCs w:val="28"/>
        </w:rPr>
        <w:t xml:space="preserve"> Приложение III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мятник Савве Ивановичу Беляеву – русскому патриоту, герою Малоярославецкого сражения; разработан архитектором И.Трубниковым, открыт 12 октября 1899 года в Александровском саду Малоярославца, на средства,                                                         полученные по подписным листам, разосланным по всей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8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ерии(было собрано 10 тыс.руб.).В 1932 году памятник был разрушен, восстановлен в 1944 году (№1). 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лоярославчане бережно хранят славные страницы своей многовековой истории , свято чтят память доблестных героев сражения 12 октября 1812 года , вставших на защиту Отечества и положивших на его алтарь свою жизнь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5"/>
        <w:spacing w:lineRule="auto" w:line="360"/>
        <w:jc w:val="both"/>
        <w:rPr/>
      </w:pPr>
      <w:r>
        <w:rPr>
          <w:b/>
          <w:i/>
          <w:sz w:val="28"/>
          <w:szCs w:val="28"/>
        </w:rPr>
        <w:t>2.2.  Рождение Монумента Славы.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агодарная память потомков о славной победе при Малоярославце сформировала уникальный историко – культурный облик город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мять о важнейших битвах Отечественной войны 1812 года Указом императора Николая 1 было решено установить Монументы на местах шести наиболее значительных сражений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на Бородинском поле, в Смоленске, В Красном, Ковно, Полоцке и Малоярославце.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IV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пециально проведенного конкурса достойными исполнения были признаны проекты архитектора Антонио Адамини. Главой комиссии по возведению памятников был назначен министр финансов граф Е.Ф.Канкрин. В Малоярославце Монумент решено было установить на центральной площади или, если по размеру она не подойдет, то на южной стороне города, откуда шли наши войска. В июне 1836 года полковник Яковлев обследовал место на центральной площади города и установил, что оно было удобным, «как по величине своей, так и по благовидности окружающих ее зданий».</w:t>
      </w:r>
      <w:r>
        <w:rPr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горных и соляных дел Российской империи сделал распоряжение об отливке Монумента для 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ярославца по имеющимся на Александровском литейном заводе высочайше утвержденным рисункам архитектора А.Адамини. Расходы на отливку памятника, его перевозку и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9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сооружение фундамента составили 80 тыс.руб. серебром. К 14 мая 1843 года чугунный Монумент был отлит. Памятник из Петербурга в Малоярославец перевозили, в основном, речным путе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Закладка памятника происходила 26 августа 1844 года. Причем с технической стороны она осуществлялась необычайно тщательно, с соблюдением необходимых правил 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Глубоко в землю под размельченный бут были вбиты крепкие деревянные сваи, сверху все залили известью, далее на сваи уложили измельченный камень, и все это зацементировали. Все эти тончайшие, кропотливые детали по закладке говорят о чрезвычайно серьезном отношении к данному мероприятию: Монумент ставили на долго, на века, дабы сохранить память о великом событии в сердцах потомков. Установку памятника закончили в начале октября 1844 года.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 был необыкновенно величественен и красив. Он представлял собой пирамиду, вершина которой была увенчана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шуйчатой луковичкой главкой с высоким позолоченным шестигранным крестом.  Памятник украшали неприметные атрибуты славы:  рельефные медные мечи, пронзающие лавровые венки; колонны коринфского ордера, завершенные чешуйчатыми главками с сидящими на них двуглавыми орлами. Крылья орлов распростерты, а на груди у них медные овалы с надписью: «1812 год» между колоннами были укреплены декоративные медальоны, обрамленные лавровыми венкам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околю памятника проходила литая бронзовая золоченая надпись, выполненная каллиграфом  Собольщиковым  и                                                   одобренная Николаем 1. С восточной стороны «Предел нападения, начало бегства и гибель врагов», с западной – «Сражение при Малоярославце 12 октября 1812 года». Памятник был окружен оградой из массивных чугунных цепей, которые поддерживались 32 чугунными тумбами. В фундамент монумента 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заложен ящик с реликвиями: монетами и медалями, которые отражают события войны 1812 – 1814 годов.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IV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октября состоялось торжественное открытие монумента, на которое особым объявлением по Калужской губернии приглашались все желающие. На торжестве присутствовали: управлявший  вице-губернатор А.Хитрово, внук фельдмаршала Кутузова, епископ Калужский и Боровский Николай, участники сражения 12 октября 1812 год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ярославце монумент находился под охраной уездного начальника. А за его сохранностью вплоть до 1917 года следил Александровский комитет о раненых, который финансировал и организовывал ремонтные работы. Памятник неоднократно красили и ремонтировали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К  1867 году монумент потерял свой первоначальный вид: цвет стал сизо-бурый, показалась ржавчина, образовались щели. Необходим был срочный ремонт. Его отремонтировали и многие годы монумент украшал  центральную площадь город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Гибель монумента Славы.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ротоколе заседания комиссии по архитектурной реставрации отдела по делам музеев и охране памятников искусств и страны Народного комиссариата по просвещению от 23 ноября 1931 года написано: «Малоярославецкий райисполком сообщает о предполагаемой сломке металлического монумента в честь столетия войны 1812 года и постановке на этом месте памятника Ленину с разбивкой сквера. Постановили: не возражать против разборки монумента как не имеющего историко-архитектурного и художественного значения.» (газета Весть 5 августа 2010 года № 282-285 (6613-6616) ) И в 1932 году памятник был варварски разрушен. Так город потерял величественный монумент Славы… Церковная символика 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  <w:lang w:val="en-US"/>
        </w:rPr>
        <w:t xml:space="preserve">                                                        </w:t>
      </w:r>
      <w:r>
        <w:rPr>
          <w:b/>
          <w:sz w:val="28"/>
          <w:szCs w:val="28"/>
          <w:lang w:val="en-US"/>
        </w:rPr>
        <w:t>11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ст и символы царского самодержавия (двуглавые орлы) решили 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гическую участь уникального памятника русской славы. Под предлогом нехватки в стране чугуна монумент пустили на переплавку. На этом месте со временем  появилась статуя Ленина. В 90-е годы памятник вождю обветшал, и тогда, неподалеку поставили новый памятник Ленина. 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V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Восстановление монумента Славы в наши дн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города не смогли смириться с потерей величественного Монумента Славы. Городская общественность начала работу по его восстановлению еще в начале 60-х годов. Были написаны письма в правительственные и общественные организации, в центральные и местные СМИ. Приказом министра культуры РСФСР Мелентьева Ю.С., а также решением управления культуры Калужского облисполкома было решено восстановить в городе Малоярославец Монумент Славы 1812 года. В 1988 году в сбербанке был открыт счет на который поступали средства со всей России. Но не стабильная финансово-экономическая ситуация в стране привела к тому, что денежные средства были обесценены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оября 2004 года при расчистке от строительного мусора территории, освободившейся после переноса памятника Ленину, открылся фундамент от старого монумента Славы . Была обнаружена ниша , а в ней лежали потемневшие от времени памятные медали. Найденные реликвии были отреставрированы в мастерской Московского государственного исторического музея. И сегодня каждый желающий может их увидеть в экспозиции Малоярославецкого  военно - исторического музея.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ело восстановления монумента Славы сдвинулось с мертвой точки только в 2005 году. По словам главы Малоярославецкой администрации Александра Гейзера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12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ный монумент будет точно таким же, каким и был изначально. Было непросто найти тех, кто способен воспроизвести изящное решение архитектора 19 века.                                                       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ециалистов-реставраторов из Беларуси, рискнувших взяться за этот проект, губернатор области Анатолий Артамонов принимал лично – он внимательно изучил проект и взял этот вопрос на свой личный контроль.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VII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Проект восстановления  монумента родился еще в преддверии празднования 600-летия Малоярославца, однако не всё получилось так быстро, как хотелось: необходимо было найти аутентичное историко-архитектурное решение проекта и, разумеется, его полноценное финансирование. Как всегда, помогло областное руководство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части монумента уже полностью отлиты и сейчас поэтапно доставляются в Малоярославец из Белоруссии. </w:t>
      </w:r>
      <w:r>
        <w:rPr>
          <w:b/>
          <w:i/>
          <w:sz w:val="28"/>
          <w:szCs w:val="28"/>
        </w:rPr>
        <w:t xml:space="preserve">Приложение </w:t>
      </w:r>
      <w:r>
        <w:rPr>
          <w:b/>
          <w:i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днако точная дата его открытия пока не определена. Между тем сейчас решается вопрос о присвоении Малоярославцу статуса города воинской славы. И это вполне заслуженно, поскольку именно здесь, по сути, произошел перелом не только в  Отечественной войне 1812 года , но и в Великой Отечественной войне – в 1941 году советскими войсками после нескольких месяцев, отступления при Малоярославце была одержана первая победа. 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заседаниях оргкомитета по подготовке к празднованию 200-летнего юбилея победы в Отечественной войне 1812 года вопрос о восстановлении памятника ставился не единожды в надежде на то, что эту работу профинансирует федеральный бюджет- ведь это монумент вовсе не местного значения. А тем более – есть федеральная программа празднования юбилея, под нее выделены немалые средства. Но Малоярославецкий монумент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                                                   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программу не попал. Потому что он – по чиновной логике – не памятник! «Памятником                                                      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считается то, что есть, что можно потрогать руками», а от нашего монумента не осталось ничего, даже фундамент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5 млн. руб. за новый проект уже заплачено. Нужно еще 44млн. руб. В бюджете их нет – районная администрация выступила с инициативой сбора добровольных пожертвований. Один бизнесмен пообещал дать 100 тыс. руб., другой – полмиллиона.  Бюджетники в добровольно-принудительном порядке отдают по 100-300 руб. Инициативу сбора пожертвований поддержал губернатор Калужской области Анатолий Артамонов. Он заявил ,что распорядился о регулярном отчислении средств из своей зарплаты на восстановление монумента Слав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 многие историки говорят о том, что Малоярославецкое сражение по своему значению для победы в Отечественной войне превосходит Бородинскую битву. Именно здесь закончилось наступление Наполеона и началось его бегство . Еще к юбилею планируется издать несколько книг о Малоярославецком сражении, фотоальбом, путеводитель по историческим местам города, буклеты, открытки. Как всегда на праздник приедут несколько сотен членов военно-исторических клубов со всей страны – они традиционно разыграют спектакль под открытым небом. В нашей области почти повсеместно проводится акция по добровольному пожертвованию денежных средств на восстановление в Малоярославце монумента Славы. Уже собрано 187 000 рублей от физических и 29 448 916 рублей от юридических лиц                                                                    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ный монумент будет напоминать нам о доблести и славе русского оружия, поможет патриотическому воспитанию молодежи и снова украсит город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>14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оярославец – город русской славы, город памятник, оставляет у каждого человека, посетившего его, большое и яркое впечатление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ая путешествие по этому городу, мы как бы проходим дорогами войны 1812 год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исследовательской работы можно сделать следующие выводы :в результате встреч со специалистами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совым Анатолием Николаевичем – Заместителем Главы Районной Администрации в городе Малоярославец ;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инаревым Сергеем Владимировичем – Заместителем Главы Администрации муниципального образования городского поселения, по связям с общественность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е удалось собрать бесценную информацию архивные фотографии и документы по вопросу восстановления Монумента Славы в городе Малоярославец;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- Думаю, что собранный материал будет очень интересен и познавателен для проведения классных часов, уроков краеведения и истории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етую посетить с экскурсией исторические места города Малоярославец, пройти дорогами войны 1812 года, поклониться и возложить цветы к Монументу Славы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лагаю провести акцию по сбору средств, пожертвований на восстановление Монумента Славы – памятника героям Отечественной войны 1812 года в г.Малоярославец, среди учащихся и жителей города Балабанова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Благодаря возрожденному Монументу Славы удастся восстановить историческую справедливость, вернув заслуженную славу месту, где русская армия впервые потеснила армию Наполеона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15                                           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писок используемой литературы:</w:t>
      </w:r>
    </w:p>
    <w:p>
      <w:pPr>
        <w:pStyle w:val="Style15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: «Калужская энциклопедия» - Калуга; 2005 г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циклопедия: «Города России» -Москва ; 2003 г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нига: «Сокровищница Калужского края» Паршин В.В.</w:t>
      </w:r>
    </w:p>
    <w:p>
      <w:pPr>
        <w:pStyle w:val="Style15"/>
        <w:spacing w:lineRule="auto" w:line="360"/>
        <w:ind w:left="855" w:hanging="0"/>
        <w:jc w:val="both"/>
        <w:rPr/>
      </w:pPr>
      <w:r>
        <w:rPr>
          <w:b/>
          <w:sz w:val="28"/>
          <w:szCs w:val="28"/>
        </w:rPr>
        <w:t>История – Калуга; 2005 г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Путеводитель: «Земля Калужская» - 1990 г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Журнал: «Юный краевед» №6 2010г. Статья: С.И.Савинков «Дорогами войны 1812 года», стр.39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азета «Боровские известия» от 6 сентября 2002г.</w:t>
      </w:r>
    </w:p>
    <w:p>
      <w:pPr>
        <w:pStyle w:val="Style15"/>
        <w:spacing w:lineRule="auto" w:line="360"/>
        <w:ind w:left="855" w:hanging="0"/>
        <w:jc w:val="both"/>
        <w:rPr/>
      </w:pPr>
      <w:r>
        <w:rPr>
          <w:b/>
          <w:sz w:val="28"/>
          <w:szCs w:val="28"/>
        </w:rPr>
        <w:t>Статья: В.Беликов «Славный город Малоярославец»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Газета «Весть» от 5 августа 2010г.; статья: Е.Шишкова «Слава и бесславие»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зета «Весть» от 2 декабря 2010г.;статья: С.Коротков «Снова на своем законном месте» </w:t>
      </w:r>
    </w:p>
    <w:p>
      <w:pPr>
        <w:pStyle w:val="Style15"/>
        <w:spacing w:lineRule="auto" w:line="360"/>
        <w:jc w:val="both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9. Интервью с Трусовым Анатолием Николаевичем –                                             Заместителем Главы Районной Администрации в городе Малоярославец;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. Интервью с Чинаревым Сергеем Владимировичем – Заместителем Главы Администрации муниципального образования городского поселения Малоярославец, по связям с общественность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46:00Z</dcterms:created>
  <dc:creator>User</dc:creator>
  <dc:description/>
  <cp:keywords/>
  <dc:language>en-US</dc:language>
  <cp:lastModifiedBy>Марина</cp:lastModifiedBy>
  <cp:lastPrinted>2010-12-16T08:43:00Z</cp:lastPrinted>
  <dcterms:modified xsi:type="dcterms:W3CDTF">2013-03-26T18:18:00Z</dcterms:modified>
  <cp:revision>20</cp:revision>
  <dc:subject/>
  <dc:title>                                                       3                                                                                                                                          </dc:title>
</cp:coreProperties>
</file>