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27"/>
        <w:jc w:val="center"/>
        <w:rPr>
          <w:rFonts w:ascii="Century Schoolbook" w:hAnsi="Century Schoolbook" w:eastAsia="Times New Roman" w:cs="Century Schoolbook"/>
          <w:b/>
          <w:b/>
          <w:bCs/>
          <w:iCs/>
          <w:color w:val="FF0000"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b/>
          <w:bCs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Century Schoolbook" w:hAnsi="Century Schoolbook" w:cs="Century Schoolbook"/>
          <w:b/>
          <w:b/>
          <w:color w:val="000000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b/>
          <w:color w:val="000000"/>
          <w:sz w:val="24"/>
          <w:szCs w:val="24"/>
          <w:lang w:eastAsia="ru-RU"/>
        </w:rPr>
        <w:t>Рассказ "Челкаш"</w:t>
      </w:r>
    </w:p>
    <w:p>
      <w:pPr>
        <w:pStyle w:val="Normal"/>
        <w:spacing w:lineRule="auto" w:line="240" w:before="0" w:after="0"/>
        <w:ind w:firstLine="284"/>
        <w:jc w:val="both"/>
        <w:rPr>
          <w:rFonts w:ascii="Century Schoolbook" w:hAnsi="Century Schoolbook" w:cs="Century Schoolbook"/>
          <w:color w:val="000000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В рассказах «реалистического характера» Горький изобразил бесчеловечные порядки буржуазно-помещичьей Руси, «свинцовые мерзости» жизн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Жертвами социального зла выступают в этих рассказах босяки, бездомные люди, брошенные на «дно» жизни,— герои таких произведений, как «Емельян Пиляй» (1893), «Дед Архип и Ленька» (1894), «Коновалов» (1897), «Супруги Орловы» (1897), «Бывшие люди» (1897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Все они в той или иной степени служат красноречивым свидетельством тяжких недугов общественного строя, способного довести человека до последней степени падения. Писатель нисколько не идеализировал своих героев. Но вместе с тем он подчеркивал, что в их сердцах — сердцах людей несчастных и обиженных — таятся настоящие человеческие чувства в отличие от "хозяев", черствых и развращенных погоней за наживой. Писатель привлекает внимание к последствиям, к результатам ненормального устройства жизни, к горькой участи жертв общественного зла и со всей страстью призывает к переделке жизни на началах разума, свободы, справедливости. Пристальное внимание к социальным противоречиям, к жизни народных низов было свойственно русской литературе и раньше. Особенно относится это к демократическим писателям 60— 70-х годов — Некрасову, Салтыкову-Щедрину, Г. Успенскому. Во многом следуя традициям этих писателей, Горький, однако, изображал угнетенный народ инач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Особенность его рассказов заключалась в том, что он связывал страдания народа с коренными противоречиями капиталистического строя. Характерен в этом смысле рассказ «Челкаш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Произведение открывается широкой картиной кипучей и деятельной жизни большого порта. Но уже в этой картине труда заключен трагический контраст. Трудящиеся, которые создают великие богатства и ценности, лишены самых необходимых средств к существовани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«Гранит, железо, дерево, мостовая, гавани, суда и лодки — все дышит мощными звуками страстного гимна Меркурию. Но голоса людей, еле слышные в нем, слабы и смешны. И сами люди, первоначально родившие этот шум, смешны и жалки... Созданное ими поработило и обезличило их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В статье «Цивилизованное варварство» (1913), указывая на то, что капитализм враждебен дальнейшему прогрессу человечества, В. И. Ленин писал: «Он накопил груды богатства — и сделал людей рабами этого богатств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Century Schoolbook" w:hAnsi="Century Schoolbook" w:cs="Century Schoolbook"/>
          <w:color w:val="000000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Драма, разыгравшаяся между Гаврилой и Челкашом, отражает противоречия жизни, основанной на жестокости, корысти и злоб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Горький рисует Челкаша немногими, но очень выразительными штрихами. Отец его был одним из первых богатеев на селе. Челкаш помнит себя красавцем — гвардейским солдатом. Что привело его на «дно», Горький не показывает. Челкаш предстает перед читателем босяком и вором, «бесшабашным удальцом», способным на всякие опасные и преступные дела. Горький не приукрашивает Челкаша. Характерны сравнения и эпитеты, рисующие его облик. Часто употребляется, например, эпитет «хищный». Горький сравнивает Челкаша с ястребом, с кошкой, готовой к прыж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Century Schoolbook" w:hAnsi="Century Schoolbook" w:cs="Century Schoolbook"/>
          <w:color w:val="000000"/>
          <w:sz w:val="24"/>
          <w:szCs w:val="24"/>
          <w:lang w:eastAsia="ru-RU"/>
        </w:rPr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Но у Челкаша есть чувство человеческого достоинства. Он презирает собственность, всесильную власть денег и выше всего ценит личную свободу. Когда Гаврила, обезумев от жадности, унижается перед Челкашом, тот с гордостью думает про себя, «что он — вор, гуляка, оторванный от всего родного, — никогда не будет таким жадным, низким, не помнящим себя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entury Schoolbook" w:ascii="Century Schoolbook" w:hAnsi="Century Schoolbook"/>
          <w:color w:val="000000"/>
          <w:sz w:val="24"/>
          <w:szCs w:val="24"/>
          <w:lang w:eastAsia="ru-RU"/>
        </w:rPr>
        <w:t>Жадность превращает Гаврилу, по сути дела честного малого, в преступника. Крестьянский парень Гаврила пришел из деревни в портовый город, одержимый мечтой скопить деньги и стать хозяином. Он добродушен и наивен. Но алчность приводит его к тому, что он едва не убивает Челкаша. Горький подчеркивает ложность собственнических мечтаний Гаврилы. Вместе С тем читателю очевидна и внутренняя несостоятельность Челкаша, одинокого и несчастного человека, выброшенного из жизни. Ясно звучит в рассказе и мотив очистительной грозы, которая должна изменить жизнь до основания: «...все кругом казалось напряженным, теряющим терпение, готовым разразиться какой-то грандиозной катастрофой, взрывом, за которым в освеженном им воздухе будет дышаться свободно и легко...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06:00Z</dcterms:created>
  <dc:creator>Sochinenie1.ru</dc:creator>
  <dc:description/>
  <cp:keywords>sochinenie1.ru</cp:keywords>
  <dc:language>en-US</dc:language>
  <cp:lastModifiedBy>Admin</cp:lastModifiedBy>
  <dcterms:modified xsi:type="dcterms:W3CDTF">2013-03-26T18:37:00Z</dcterms:modified>
  <cp:revision>3</cp:revision>
  <dc:subject/>
  <dc:title/>
</cp:coreProperties>
</file>