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i/>
          <w:i/>
          <w:sz w:val="53"/>
          <w:szCs w:val="53"/>
        </w:rPr>
      </w:pPr>
      <w:r>
        <w:rPr>
          <w:b/>
          <w:i/>
          <w:sz w:val="53"/>
          <w:szCs w:val="53"/>
        </w:rPr>
      </w:r>
    </w:p>
    <w:p>
      <w:pPr>
        <w:pStyle w:val="Normal"/>
        <w:shd w:fill="FFFFFF" w:val="clear"/>
        <w:spacing w:lineRule="auto" w:line="360" w:before="10" w:after="0"/>
        <w:ind w:left="360" w:hanging="0"/>
        <w:jc w:val="center"/>
        <w:rPr>
          <w:spacing w:val="-4"/>
          <w:sz w:val="46"/>
          <w:szCs w:val="46"/>
        </w:rPr>
      </w:pPr>
      <w:r>
        <w:rPr>
          <w:sz w:val="46"/>
          <w:szCs w:val="46"/>
        </w:rPr>
        <w:t>РАЗВИТИЕ</w:t>
      </w:r>
    </w:p>
    <w:p>
      <w:pPr>
        <w:pStyle w:val="Normal"/>
        <w:shd w:fill="FFFFFF" w:val="clear"/>
        <w:spacing w:lineRule="auto" w:line="360" w:before="10" w:after="0"/>
        <w:ind w:left="360" w:hanging="0"/>
        <w:jc w:val="center"/>
        <w:rPr/>
      </w:pPr>
      <w:r>
        <w:rPr>
          <w:spacing w:val="-4"/>
          <w:sz w:val="46"/>
          <w:szCs w:val="46"/>
        </w:rPr>
        <w:t xml:space="preserve">ИССЛЕДОВАТЕЛЬСКИХ НАВЫКОВ   </w:t>
      </w:r>
      <w:r>
        <w:rPr>
          <w:spacing w:val="-9"/>
          <w:sz w:val="46"/>
          <w:szCs w:val="46"/>
        </w:rPr>
        <w:t>УЧАЩИХСЯ  НА  УРОКАХ  ФИЗИКИ.</w:t>
      </w:r>
    </w:p>
    <w:p>
      <w:pPr>
        <w:pStyle w:val="Normal"/>
        <w:rPr>
          <w:spacing w:val="-9"/>
          <w:sz w:val="19"/>
          <w:szCs w:val="19"/>
        </w:rPr>
      </w:pPr>
      <w:r>
        <w:rPr>
          <w:spacing w:val="-9"/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378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3780" w:hanging="0"/>
        <w:rPr/>
      </w:pPr>
      <w:r>
        <w:rPr>
          <w:i/>
          <w:sz w:val="34"/>
          <w:szCs w:val="34"/>
        </w:rPr>
        <w:t xml:space="preserve">Автор </w:t>
      </w:r>
    </w:p>
    <w:p>
      <w:pPr>
        <w:pStyle w:val="Normal"/>
        <w:ind w:left="3780" w:hanging="0"/>
        <w:rPr/>
      </w:pPr>
      <w:r>
        <w:rPr>
          <w:i/>
          <w:sz w:val="34"/>
          <w:szCs w:val="34"/>
        </w:rPr>
        <w:t>Скачкова Татьяна Викторовна,</w:t>
      </w:r>
    </w:p>
    <w:p>
      <w:pPr>
        <w:pStyle w:val="Normal"/>
        <w:ind w:left="3780" w:hanging="0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>учителей  физики МОУ УСОШ№1</w:t>
      </w:r>
    </w:p>
    <w:p>
      <w:pPr>
        <w:pStyle w:val="Normal"/>
        <w:rPr>
          <w:i/>
          <w:i/>
          <w:sz w:val="34"/>
          <w:szCs w:val="34"/>
        </w:rPr>
      </w:pPr>
      <w:r>
        <w:rPr>
          <w:i/>
          <w:sz w:val="34"/>
          <w:szCs w:val="34"/>
        </w:rPr>
      </w:r>
    </w:p>
    <w:p>
      <w:pPr>
        <w:pStyle w:val="Normal"/>
        <w:rPr>
          <w:i/>
          <w:i/>
          <w:sz w:val="34"/>
          <w:szCs w:val="34"/>
        </w:rPr>
      </w:pPr>
      <w:r>
        <w:rPr>
          <w:i/>
          <w:sz w:val="34"/>
          <w:szCs w:val="34"/>
        </w:rPr>
      </w:r>
    </w:p>
    <w:p>
      <w:pPr>
        <w:pStyle w:val="Normal"/>
        <w:rPr>
          <w:i/>
          <w:i/>
          <w:sz w:val="34"/>
          <w:szCs w:val="34"/>
        </w:rPr>
      </w:pPr>
      <w:r>
        <w:rPr>
          <w:i/>
          <w:sz w:val="34"/>
          <w:szCs w:val="34"/>
        </w:rPr>
      </w:r>
    </w:p>
    <w:p>
      <w:pPr>
        <w:pStyle w:val="Normal"/>
        <w:rPr>
          <w:i/>
          <w:i/>
          <w:sz w:val="34"/>
          <w:szCs w:val="34"/>
        </w:rPr>
      </w:pPr>
      <w:r>
        <w:rPr>
          <w:i/>
          <w:sz w:val="34"/>
          <w:szCs w:val="34"/>
        </w:rPr>
      </w:r>
    </w:p>
    <w:p>
      <w:pPr>
        <w:pStyle w:val="Normal"/>
        <w:rPr>
          <w:i/>
          <w:i/>
          <w:sz w:val="34"/>
          <w:szCs w:val="34"/>
        </w:rPr>
      </w:pPr>
      <w:r>
        <w:rPr>
          <w:i/>
          <w:sz w:val="34"/>
          <w:szCs w:val="34"/>
        </w:rPr>
      </w:r>
    </w:p>
    <w:p>
      <w:pPr>
        <w:pStyle w:val="Normal"/>
        <w:rPr>
          <w:i/>
          <w:i/>
          <w:sz w:val="34"/>
          <w:szCs w:val="34"/>
        </w:rPr>
      </w:pPr>
      <w:r>
        <w:rPr>
          <w:i/>
          <w:sz w:val="34"/>
          <w:szCs w:val="34"/>
        </w:rPr>
      </w:r>
    </w:p>
    <w:p>
      <w:pPr>
        <w:pStyle w:val="Normal"/>
        <w:rPr>
          <w:i/>
          <w:i/>
          <w:sz w:val="34"/>
          <w:szCs w:val="34"/>
        </w:rPr>
      </w:pPr>
      <w:r>
        <w:rPr>
          <w:i/>
          <w:sz w:val="34"/>
          <w:szCs w:val="34"/>
        </w:rPr>
      </w:r>
    </w:p>
    <w:p>
      <w:pPr>
        <w:pStyle w:val="Normal"/>
        <w:rPr>
          <w:i/>
          <w:i/>
          <w:sz w:val="34"/>
          <w:szCs w:val="34"/>
        </w:rPr>
      </w:pPr>
      <w:r>
        <w:rPr>
          <w:i/>
          <w:sz w:val="34"/>
          <w:szCs w:val="34"/>
        </w:rPr>
      </w:r>
    </w:p>
    <w:p>
      <w:pPr>
        <w:pStyle w:val="Normal"/>
        <w:rPr>
          <w:i/>
          <w:i/>
          <w:sz w:val="34"/>
          <w:szCs w:val="34"/>
        </w:rPr>
      </w:pPr>
      <w:r>
        <w:rPr>
          <w:i/>
          <w:sz w:val="34"/>
          <w:szCs w:val="34"/>
        </w:rPr>
      </w:r>
    </w:p>
    <w:p>
      <w:pPr>
        <w:pStyle w:val="Normal"/>
        <w:rPr>
          <w:i/>
          <w:i/>
          <w:sz w:val="34"/>
          <w:szCs w:val="34"/>
        </w:rPr>
      </w:pPr>
      <w:r>
        <w:rPr>
          <w:i/>
          <w:sz w:val="34"/>
          <w:szCs w:val="34"/>
        </w:rPr>
      </w:r>
    </w:p>
    <w:p>
      <w:pPr>
        <w:pStyle w:val="Normal"/>
        <w:rPr>
          <w:i/>
          <w:i/>
          <w:sz w:val="34"/>
          <w:szCs w:val="34"/>
        </w:rPr>
      </w:pPr>
      <w:r>
        <w:rPr>
          <w:i/>
          <w:sz w:val="34"/>
          <w:szCs w:val="34"/>
        </w:rPr>
      </w:r>
    </w:p>
    <w:p>
      <w:pPr>
        <w:pStyle w:val="Normal"/>
        <w:rPr>
          <w:i/>
          <w:i/>
          <w:sz w:val="34"/>
          <w:szCs w:val="34"/>
        </w:rPr>
      </w:pPr>
      <w:r>
        <w:rPr>
          <w:i/>
          <w:sz w:val="34"/>
          <w:szCs w:val="34"/>
        </w:rPr>
      </w:r>
    </w:p>
    <w:p>
      <w:pPr>
        <w:pStyle w:val="Normal"/>
        <w:rPr>
          <w:i/>
          <w:i/>
          <w:sz w:val="34"/>
          <w:szCs w:val="34"/>
        </w:rPr>
      </w:pPr>
      <w:r>
        <w:rPr>
          <w:i/>
          <w:sz w:val="34"/>
          <w:szCs w:val="34"/>
        </w:rPr>
      </w:r>
    </w:p>
    <w:p>
      <w:pPr>
        <w:pStyle w:val="Normal"/>
        <w:rPr>
          <w:i/>
          <w:i/>
          <w:sz w:val="34"/>
          <w:szCs w:val="34"/>
        </w:rPr>
      </w:pPr>
      <w:r>
        <w:rPr>
          <w:i/>
          <w:sz w:val="34"/>
          <w:szCs w:val="34"/>
        </w:rPr>
      </w:r>
    </w:p>
    <w:p>
      <w:pPr>
        <w:pStyle w:val="Normal"/>
        <w:rPr>
          <w:i/>
          <w:i/>
          <w:sz w:val="34"/>
          <w:szCs w:val="34"/>
        </w:rPr>
      </w:pPr>
      <w:r>
        <w:rPr>
          <w:i/>
          <w:sz w:val="34"/>
          <w:szCs w:val="34"/>
        </w:rPr>
      </w:r>
    </w:p>
    <w:p>
      <w:pPr>
        <w:pStyle w:val="Normal"/>
        <w:jc w:val="center"/>
        <w:rPr>
          <w:i/>
          <w:i/>
          <w:sz w:val="34"/>
          <w:szCs w:val="34"/>
        </w:rPr>
      </w:pPr>
      <w:r>
        <w:rPr>
          <w:i/>
          <w:sz w:val="34"/>
          <w:szCs w:val="34"/>
        </w:rPr>
      </w:r>
    </w:p>
    <w:p>
      <w:pPr>
        <w:pStyle w:val="Normal"/>
        <w:shd w:fill="FFFFFF" w:val="clear"/>
        <w:spacing w:lineRule="auto" w:line="360"/>
        <w:ind w:right="34" w:hanging="0"/>
        <w:jc w:val="both"/>
        <w:rPr/>
      </w:pPr>
      <w:r>
        <w:rPr>
          <w:color w:val="000000"/>
          <w:sz w:val="34"/>
          <w:szCs w:val="34"/>
        </w:rPr>
        <w:t xml:space="preserve">1. Теоретические основы  исследовательской работы </w:t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учащихся.</w:t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Есть один очень надежный способ усвоения знаний — открыть их само</w:t>
        <w:softHyphen/>
        <w:t>му. Исследовательская работа, поиск решений многочисленных проблем должны стать основой познания нового в загадочном для ребят мире, в том числе мире природы и мире техники, в которых они живут. Не так просто учителю создавать для ребят ситуации "первооткрывателя", но ученику будет интересно повторить то, что сделали в свое время великие люди. Польза от подобной творческой работы несо</w:t>
        <w:softHyphen/>
        <w:t>мненна. И материал лучше усваивает</w:t>
        <w:softHyphen/>
        <w:t>ся, и формируется особый "изобрета</w:t>
        <w:softHyphen/>
        <w:t>тельский" стиль мышления. Возмож</w:t>
        <w:softHyphen/>
        <w:t>ным такое становится, если использо</w:t>
        <w:softHyphen/>
        <w:t>вать в учебе теорию решения изобре</w:t>
        <w:softHyphen/>
        <w:t>тательских задач — ТРИЗ, созданную Г.С.Альтшуллером и его единомыш</w:t>
        <w:softHyphen/>
        <w:t>ленниками.</w:t>
      </w:r>
    </w:p>
    <w:p>
      <w:pPr>
        <w:pStyle w:val="Normal"/>
        <w:shd w:fill="FFFFFF" w:val="clear"/>
        <w:spacing w:lineRule="auto" w:line="360"/>
        <w:ind w:left="14" w:right="34" w:firstLine="178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В ее основе — системный и диалек</w:t>
        <w:softHyphen/>
        <w:t>тический подходы, объективные зако</w:t>
        <w:softHyphen/>
        <w:t>ны, по которым развиваются природ</w:t>
        <w:softHyphen/>
        <w:t>ные и технические системы, а также главный инструмент — алгоритм реше</w:t>
        <w:softHyphen/>
        <w:t>ния изобретательских задач (АРИЗ). В настоящее время этот алгоритм пред</w:t>
        <w:softHyphen/>
        <w:t>ставляет собой подробный план дейст</w:t>
        <w:softHyphen/>
        <w:t>вий, позволяющий решать большин</w:t>
        <w:softHyphen/>
        <w:t>ство как стандартных, так и нестан</w:t>
        <w:softHyphen/>
        <w:t>дартных задач.</w:t>
      </w:r>
    </w:p>
    <w:p>
      <w:pPr>
        <w:pStyle w:val="Normal"/>
        <w:shd w:fill="FFFFFF" w:val="clear"/>
        <w:spacing w:lineRule="auto" w:line="360" w:before="14" w:after="0"/>
        <w:ind w:right="-3" w:hanging="0"/>
        <w:jc w:val="both"/>
        <w:rPr/>
      </w:pPr>
      <w:r>
        <w:rPr>
          <w:color w:val="000000"/>
          <w:sz w:val="23"/>
          <w:szCs w:val="23"/>
        </w:rPr>
        <w:t>Применение элементов ТРИЗ в школьном курсе физики рекомендуется начинать с использования мини-алго</w:t>
        <w:softHyphen/>
        <w:t>ритма, который содержит основную логику мышления. Нужно обратиться к изобретательским задачам. Послед</w:t>
        <w:softHyphen/>
        <w:t>ние должны обязательно нести в себе противоречие. Противоречие вырастает из причины, например, когда к одному объекту предъявляют два требования, заставляющих какой-либо параметр или качество объекта изменяться в противоположных на</w:t>
        <w:softHyphen/>
        <w:t>правлениях. Особенно часто используется подобная практика в технологии проблемного обучения, которая широко применяется учителями физики.</w:t>
      </w:r>
    </w:p>
    <w:p>
      <w:pPr>
        <w:pStyle w:val="Normal"/>
        <w:shd w:fill="FFFFFF" w:val="clear"/>
        <w:spacing w:lineRule="auto" w:line="360" w:before="14" w:after="0"/>
        <w:ind w:right="-3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   </w:t>
      </w:r>
      <w:r>
        <w:rPr>
          <w:color w:val="000000"/>
          <w:sz w:val="23"/>
          <w:szCs w:val="23"/>
        </w:rPr>
        <w:t>К примеру, яхта должна быть широкой для устойчивости и в то же время узкой, чтобы уменьшить со</w:t>
        <w:softHyphen/>
        <w:t>противление воды; или захват детали должен быть и магнитным, чтобы крепче держать железные изделия и немагнитным, чтобы легче было сбра</w:t>
        <w:softHyphen/>
        <w:t>сывать их. Дети, в отличие от взрос</w:t>
        <w:softHyphen/>
        <w:t>лых, не имеют четко устоявшихся и однозначных представлений, и потому сравнительно легко воспринимают противоречия.</w:t>
      </w:r>
    </w:p>
    <w:p>
      <w:pPr>
        <w:pStyle w:val="Normal"/>
        <w:shd w:fill="FFFFFF" w:val="clear"/>
        <w:spacing w:lineRule="auto" w:line="360" w:before="62" w:after="0"/>
        <w:ind w:left="24" w:right="14" w:firstLine="18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менно такой диалектический смысл заложил Г.С. Альтшуллер в алгоритм решения изобретательских задач. Ре</w:t>
        <w:softHyphen/>
        <w:t>шить задачу в соответствии с алгорит</w:t>
        <w:softHyphen/>
        <w:t>мом ТРИЗ — это значит выявить и разрешить противоречие, т.е. удовлетворить оба требования его породившие. Здесь нужно иметь в виду, что не может быть окончательного решения. Самое лучшее из пришед</w:t>
        <w:softHyphen/>
        <w:t xml:space="preserve">ших решений через какое-то время перестанет нас устраивать. Новые требования будут побуждать к новым поискам, бесконечно заводя пружину эволюции. </w:t>
      </w:r>
    </w:p>
    <w:p>
      <w:pPr>
        <w:pStyle w:val="Normal"/>
        <w:shd w:fill="FFFFFF" w:val="clear"/>
        <w:spacing w:lineRule="auto" w:line="360" w:before="62" w:after="0"/>
        <w:ind w:left="24" w:right="14" w:firstLine="187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i/>
          <w:iCs/>
          <w:color w:val="000000"/>
          <w:sz w:val="23"/>
          <w:szCs w:val="23"/>
        </w:rPr>
        <w:t>Содержание мини-алгоритма на основе ТРИЗ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spacing w:lineRule="auto" w:line="360" w:before="19" w:after="0"/>
        <w:ind w:left="24" w:firstLine="19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формулировать задачу, т.е. ука</w:t>
        <w:softHyphen/>
        <w:t>зать а) действие (функцию), которое необходимо выполнять объекту; б) не</w:t>
        <w:softHyphen/>
        <w:t>желательное явление (помеху), кото</w:t>
        <w:softHyphen/>
        <w:t>рое нужно преодолеть и которое ме</w:t>
        <w:softHyphen/>
        <w:t>шает выполнению обозначенной функ</w:t>
        <w:softHyphen/>
        <w:t>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24" w:firstLine="19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писать идеальное решение в следующем виде:</w:t>
      </w:r>
    </w:p>
    <w:p>
      <w:pPr>
        <w:pStyle w:val="Normal"/>
        <w:shd w:fill="FFFFFF" w:val="clear"/>
        <w:spacing w:lineRule="auto" w:line="360" w:before="5" w:after="0"/>
        <w:ind w:left="34" w:firstLine="182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объект сам устраняет нежелательное явление (требование б) и обеспечивает выполнение нужной функции (требо</w:t>
        <w:softHyphen/>
        <w:t>вание а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ind w:left="34" w:firstLine="182"/>
        <w:jc w:val="both"/>
        <w:rPr/>
      </w:pPr>
      <w:r>
        <w:rPr>
          <w:color w:val="000000"/>
          <w:sz w:val="23"/>
          <w:szCs w:val="23"/>
        </w:rPr>
        <w:t>Выявить возникшее противоречие: указать параметр (качество объекта),который необходимо изменять в про</w:t>
        <w:softHyphen/>
        <w:t xml:space="preserve">тивоположные стороны в соответствии с требованиями идеального решения. </w:t>
      </w:r>
    </w:p>
    <w:p>
      <w:pPr>
        <w:pStyle w:val="Normal"/>
        <w:shd w:fill="FFFFFF" w:val="clear"/>
        <w:spacing w:lineRule="auto" w:line="360" w:before="5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360" w:before="5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360" w:before="5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360"/>
        <w:ind w:right="34" w:hanging="0"/>
        <w:jc w:val="both"/>
        <w:rPr/>
      </w:pPr>
      <w:r>
        <w:rPr>
          <w:color w:val="000000"/>
          <w:sz w:val="34"/>
          <w:szCs w:val="34"/>
        </w:rPr>
        <w:t xml:space="preserve">2. Организация  исследовательской работы  учащихся.  </w:t>
      </w:r>
    </w:p>
    <w:p>
      <w:pPr>
        <w:pStyle w:val="Normal"/>
        <w:shd w:fill="FFFFFF" w:val="clear"/>
        <w:spacing w:lineRule="auto" w:line="360"/>
        <w:ind w:right="34" w:hanging="0"/>
        <w:jc w:val="both"/>
        <w:rPr/>
      </w:pPr>
      <w:r>
        <w:rPr>
          <w:color w:val="000000"/>
          <w:sz w:val="34"/>
          <w:szCs w:val="34"/>
        </w:rPr>
        <w:t>Уроки – исследования.</w:t>
      </w:r>
    </w:p>
    <w:p>
      <w:pPr>
        <w:pStyle w:val="Normal"/>
        <w:shd w:fill="FFFFFF" w:val="clear"/>
        <w:spacing w:lineRule="auto" w:line="360" w:before="5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360" w:before="163" w:after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 xml:space="preserve">Ещё в середине </w:t>
      </w:r>
      <w:r>
        <w:rPr>
          <w:color w:val="000000"/>
          <w:sz w:val="23"/>
          <w:szCs w:val="23"/>
          <w:lang w:val="en-US"/>
        </w:rPr>
        <w:t>XX</w:t>
      </w:r>
      <w:r>
        <w:rPr>
          <w:color w:val="000000"/>
          <w:sz w:val="23"/>
          <w:szCs w:val="23"/>
        </w:rPr>
        <w:t xml:space="preserve"> столетия Антуан де Сент-Экзюпери, человек, далёкий от педагогики, размыш</w:t>
        <w:softHyphen/>
        <w:t>ляя о многочисленных проблемах человечества, не оставляет без внимания и педагогические проблемы. В своём эссе «Цитадель» он пишет: «Не снабжайте детей готовыми формулами, формулы - пус</w:t>
        <w:softHyphen/>
        <w:t>тота, обогатите их образами и картинками, на которых видны связующие нити. Не отягощайте детей мёртвым грузом фактов, обучите их приёмам и спо</w:t>
        <w:softHyphen/>
        <w:t xml:space="preserve">собам, которые помогут им постигать. Не судите о способностях по лёгкости усвоения. Успешнее и дальше идёт тот, кто мучительно преодолевает себя и препятствия. Любовь к познанию — вот главное мерило» </w:t>
      </w:r>
    </w:p>
    <w:p>
      <w:pPr>
        <w:pStyle w:val="Normal"/>
        <w:shd w:fill="FFFFFF" w:val="clear"/>
        <w:spacing w:lineRule="auto" w:line="360"/>
        <w:ind w:right="5" w:firstLine="288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Эти советы не потеряли актуальности, особенно в связи с переходом к профильному обучению на старшей ступени общего образования. Основная идея обновления состоит в том, что образование должно стать более индивидуализированным, функциональным и эффективным. А для этого важно создать условия для развития творческой, критически мыслящей личности, способной найти своё место в жиз</w:t>
        <w:softHyphen/>
        <w:t>ни, адаптироваться в обществе. В связи с этим и методы обучения должны изменяться, чтобы спо</w:t>
        <w:softHyphen/>
        <w:t>собствовать развитию творческих способностей уча</w:t>
        <w:softHyphen/>
        <w:t>щихся, развивать логическое мышление и исследо</w:t>
        <w:softHyphen/>
        <w:t>вательские навыки, формировать умение самостоя</w:t>
        <w:softHyphen/>
        <w:t>тельно работать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Весьма успешно эта задача реализуется на уро</w:t>
        <w:softHyphen/>
        <w:t>ках-исследованиях. Это могут быть уроки закреп</w:t>
        <w:softHyphen/>
        <w:t xml:space="preserve">ления </w:t>
      </w:r>
      <w:r>
        <w:rPr>
          <w:bCs/>
          <w:color w:val="000000"/>
          <w:sz w:val="23"/>
          <w:szCs w:val="23"/>
        </w:rPr>
        <w:t>знаний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по определённой тематике, уроки изу</w:t>
        <w:softHyphen/>
        <w:t>чения нового материала или уроки решения задач, когда среди возможных решений надо выбрать наи</w:t>
        <w:softHyphen/>
        <w:t>более рациональное.</w:t>
      </w:r>
    </w:p>
    <w:p>
      <w:pPr>
        <w:pStyle w:val="Normal"/>
        <w:shd w:fill="FFFFFF" w:val="clear"/>
        <w:spacing w:lineRule="auto" w:line="360" w:before="10" w:after="0"/>
        <w:ind w:right="5" w:firstLine="283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Наиболее глубокие знания учащи</w:t>
        <w:softHyphen/>
        <w:t>еся получают на экспериментальных уроках-исследо</w:t>
        <w:softHyphen/>
        <w:t>ваниях, посвященных изучению новой темы, т.к. та</w:t>
        <w:softHyphen/>
        <w:t>кие уроки позволяют решать не только образова</w:t>
        <w:softHyphen/>
        <w:t>тельные, но и воспитательные задачи: развивать на</w:t>
        <w:softHyphen/>
        <w:t>блюдательность, умение анализировать, сравнивать, делать логические выводы и, что очень важно, про</w:t>
        <w:softHyphen/>
        <w:t>являть самостоятельность в поиске решения. Уроки-исследования лучше всего проводить группами как постоянного, так и сменного состава. По выполне</w:t>
        <w:softHyphen/>
        <w:t>нии работы учащиеся должны обменяться получен</w:t>
        <w:softHyphen/>
        <w:t>ными результатами, подвести итоги и сделать выво</w:t>
        <w:softHyphen/>
        <w:t>ды. Таким образом, развиваются навыки культурно</w:t>
        <w:softHyphen/>
        <w:t>го диалога, умение отвечать на вопросы оппонентов, излагать и обосновывать свою точку зрения, отстаи</w:t>
        <w:softHyphen/>
        <w:t>вать правоту суждений, анализировать результаты. Причём те навыки и умения, которые учащиеся при</w:t>
        <w:softHyphen/>
        <w:t>обретают на таких уроках по физике, затем успешно используются и на других уроках, в частности, при выполнении исследовательских работ по профильным курсам.</w:t>
      </w:r>
    </w:p>
    <w:p>
      <w:pPr>
        <w:pStyle w:val="Normal"/>
        <w:shd w:fill="FFFFFF" w:val="clear"/>
        <w:spacing w:lineRule="auto" w:line="360"/>
        <w:ind w:left="10" w:right="10" w:firstLine="27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Хороший результат дают уроки-исследования при изучении тем «Электромагнитная индукция», «Лин</w:t>
        <w:softHyphen/>
        <w:t>зы и их свойства», «Свойства света», «Применение законов Ньютона», «Свойства поверхностного слоя жидкости», «Смачивание, капиллярность» и др. Например, урок-исследование но теме «Преломле</w:t>
        <w:softHyphen/>
        <w:t>ние света» можно предложить с вариантами индивидуальных заданий для четырёх групп учащихся.</w:t>
      </w:r>
    </w:p>
    <w:p>
      <w:pPr>
        <w:pStyle w:val="Normal"/>
        <w:shd w:fill="FFFFFF" w:val="clear"/>
        <w:spacing w:lineRule="auto" w:line="360"/>
        <w:ind w:left="10" w:right="10" w:firstLine="27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Группа 1</w:t>
      </w:r>
    </w:p>
    <w:p>
      <w:pPr>
        <w:pStyle w:val="Normal"/>
        <w:shd w:fill="FFFFFF" w:val="clear"/>
        <w:spacing w:lineRule="auto" w:line="360"/>
        <w:ind w:left="19" w:right="5" w:firstLine="274"/>
        <w:jc w:val="both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Цель работы: </w:t>
      </w:r>
      <w:r>
        <w:rPr>
          <w:color w:val="000000"/>
          <w:sz w:val="23"/>
          <w:szCs w:val="23"/>
        </w:rPr>
        <w:t>выяснить, что происходит с лу</w:t>
        <w:softHyphen/>
        <w:t>чом света при прохождении через плоскопараллельную пластину</w:t>
      </w:r>
    </w:p>
    <w:p>
      <w:pPr>
        <w:pStyle w:val="Normal"/>
        <w:shd w:fill="FFFFFF" w:val="clear"/>
        <w:spacing w:lineRule="auto" w:line="360"/>
        <w:ind w:left="19" w:right="5" w:firstLine="274"/>
        <w:jc w:val="both"/>
        <w:rPr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Группа </w:t>
      </w:r>
      <w:r>
        <w:rPr>
          <w:color w:val="000000"/>
          <w:sz w:val="23"/>
          <w:szCs w:val="23"/>
        </w:rPr>
        <w:t>2</w:t>
      </w:r>
    </w:p>
    <w:p>
      <w:pPr>
        <w:pStyle w:val="Normal"/>
        <w:shd w:fill="FFFFFF" w:val="clear"/>
        <w:spacing w:lineRule="auto" w:line="360"/>
        <w:ind w:right="29" w:firstLine="288"/>
        <w:jc w:val="both"/>
        <w:rPr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Цель работы: </w:t>
      </w:r>
      <w:r>
        <w:rPr>
          <w:color w:val="000000"/>
          <w:sz w:val="23"/>
          <w:szCs w:val="23"/>
        </w:rPr>
        <w:t xml:space="preserve">определить </w:t>
      </w:r>
      <w:r>
        <w:rPr>
          <w:bCs/>
          <w:color w:val="000000"/>
          <w:sz w:val="23"/>
          <w:szCs w:val="23"/>
        </w:rPr>
        <w:t xml:space="preserve">показатель </w:t>
      </w:r>
      <w:r>
        <w:rPr>
          <w:color w:val="000000"/>
          <w:sz w:val="23"/>
          <w:szCs w:val="23"/>
        </w:rPr>
        <w:t xml:space="preserve">преломления стекла с помощью </w:t>
      </w:r>
      <w:r>
        <w:rPr>
          <w:bCs/>
          <w:color w:val="000000"/>
          <w:sz w:val="23"/>
          <w:szCs w:val="23"/>
        </w:rPr>
        <w:t xml:space="preserve">плоскопараллельной </w:t>
      </w:r>
      <w:r>
        <w:rPr>
          <w:color w:val="000000"/>
          <w:sz w:val="23"/>
          <w:szCs w:val="23"/>
        </w:rPr>
        <w:t>пластины.</w:t>
      </w:r>
    </w:p>
    <w:p>
      <w:pPr>
        <w:pStyle w:val="Normal"/>
        <w:shd w:fill="FFFFFF" w:val="clear"/>
        <w:spacing w:lineRule="auto" w:line="360"/>
        <w:ind w:right="29" w:firstLine="288"/>
        <w:jc w:val="both"/>
        <w:rPr>
          <w:sz w:val="23"/>
          <w:szCs w:val="23"/>
        </w:rPr>
      </w:pPr>
      <w:r>
        <w:rPr>
          <w:bCs/>
          <w:color w:val="000000"/>
          <w:sz w:val="23"/>
          <w:szCs w:val="23"/>
        </w:rPr>
        <w:t>Группа 3</w:t>
      </w:r>
    </w:p>
    <w:p>
      <w:pPr>
        <w:pStyle w:val="Normal"/>
        <w:shd w:fill="FFFFFF" w:val="clear"/>
        <w:spacing w:lineRule="auto" w:line="360"/>
        <w:ind w:left="5" w:right="5" w:firstLine="278"/>
        <w:jc w:val="both"/>
        <w:rPr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Цель работы: </w:t>
      </w:r>
      <w:r>
        <w:rPr>
          <w:color w:val="000000"/>
          <w:sz w:val="23"/>
          <w:szCs w:val="23"/>
        </w:rPr>
        <w:t>выяснить, что происходит с лу</w:t>
        <w:softHyphen/>
        <w:t>чом света при его прохождении через трёхгранную призму. Дать понятие явления, которое вы наблю</w:t>
        <w:softHyphen/>
        <w:t>даете.  Каковы его особенности?</w:t>
      </w:r>
    </w:p>
    <w:p>
      <w:pPr>
        <w:pStyle w:val="Normal"/>
        <w:shd w:fill="FFFFFF" w:val="clear"/>
        <w:spacing w:lineRule="auto" w:line="360"/>
        <w:ind w:left="5" w:right="5" w:firstLine="278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Группа 4</w:t>
      </w:r>
    </w:p>
    <w:p>
      <w:pPr>
        <w:pStyle w:val="Normal"/>
        <w:shd w:fill="FFFFFF" w:val="clear"/>
        <w:spacing w:lineRule="auto" w:line="360"/>
        <w:ind w:left="10" w:right="10" w:firstLine="274"/>
        <w:jc w:val="both"/>
        <w:rPr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Цель работы: </w:t>
      </w:r>
      <w:r>
        <w:rPr>
          <w:color w:val="000000"/>
          <w:sz w:val="23"/>
          <w:szCs w:val="23"/>
        </w:rPr>
        <w:t>определить показатель преломле</w:t>
        <w:softHyphen/>
        <w:t>ния стекла с помощью трёхгранной призмы.</w:t>
      </w:r>
    </w:p>
    <w:p>
      <w:pPr>
        <w:pStyle w:val="Normal"/>
        <w:shd w:fill="FFFFFF" w:val="clear"/>
        <w:spacing w:lineRule="auto" w:line="360" w:before="216" w:after="0"/>
        <w:ind w:left="24" w:firstLine="27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Урок-исследование включает в себя несколько этапов: постановка проблемы, обсуждение условий и методов её решения, планирование и проведение эксперимента, анализ и обобщение полученных ре</w:t>
        <w:softHyphen/>
        <w:t xml:space="preserve">зультатов,  выводы и обмен </w:t>
      </w:r>
      <w:r>
        <w:rPr>
          <w:bCs/>
          <w:color w:val="000000"/>
          <w:sz w:val="23"/>
          <w:szCs w:val="23"/>
        </w:rPr>
        <w:t>информацией.</w:t>
      </w:r>
    </w:p>
    <w:p>
      <w:pPr>
        <w:pStyle w:val="Normal"/>
        <w:shd w:fill="FFFFFF" w:val="clear"/>
        <w:spacing w:lineRule="auto" w:line="360"/>
        <w:ind w:left="19" w:firstLine="269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Проблему урока можно поставить в виде фрон</w:t>
        <w:softHyphen/>
        <w:t>тального эксперимента: на каждом столе - стакан с водой, пробирка с трубочкой. Учащиеся рассматри</w:t>
        <w:softHyphen/>
        <w:t xml:space="preserve">вают пробирку, опущенную в воду, через стекло (сбоку) и из воздуха (сверху). Если смотреть из воздуха, то можно обнаружить «исчезновение» </w:t>
      </w:r>
      <w:r>
        <w:rPr>
          <w:bCs/>
          <w:color w:val="000000"/>
          <w:sz w:val="23"/>
          <w:szCs w:val="23"/>
        </w:rPr>
        <w:t>той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части трубочки, которая находится в пробирке, а пробирка при этом кажется зеркальной. Если на</w:t>
        <w:softHyphen/>
        <w:t>лить в пробирку воду, этот эффект исчезает. Таким образом, после выполнения фронтального экспери</w:t>
        <w:softHyphen/>
        <w:t>мента перед учащимися ставится общая цель: определить, что происходит с лучами света при встрече с преградой? А вот ответ на этот вопрос учащиеся находят, работая в группе. Каждая группа получает карточку с индивидуальным заданием, на выполне</w:t>
        <w:softHyphen/>
        <w:t>ние которого отводится примерно 30 мин, затем груп</w:t>
        <w:softHyphen/>
        <w:t>пы делают отчёт о полученных результатах, под</w:t>
        <w:softHyphen/>
        <w:t xml:space="preserve">тверждая их чертежами, расчётами, </w:t>
      </w:r>
      <w:r>
        <w:rPr>
          <w:bCs/>
          <w:color w:val="000000"/>
          <w:sz w:val="23"/>
          <w:szCs w:val="23"/>
        </w:rPr>
        <w:t>таблицами,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ко</w:t>
        <w:softHyphen/>
        <w:t xml:space="preserve">торые заранее оформляют па доске. В конце отчёта обязательно должны прозвучать выводы по результатам эксперимента, а затем делается общий вывод - даётся ответ на </w:t>
      </w:r>
      <w:r>
        <w:rPr>
          <w:bCs/>
          <w:color w:val="000000"/>
          <w:sz w:val="23"/>
          <w:szCs w:val="23"/>
        </w:rPr>
        <w:t>поставленную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задачу.</w:t>
      </w:r>
    </w:p>
    <w:p>
      <w:pPr>
        <w:pStyle w:val="Normal"/>
        <w:shd w:fill="FFFFFF" w:val="clear"/>
        <w:spacing w:lineRule="auto" w:line="360"/>
        <w:ind w:left="10" w:right="5" w:firstLine="293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В старших классах есть реальная возможность про</w:t>
        <w:softHyphen/>
        <w:t>водить уроки «сдвоенными», поэтому все четыре груп</w:t>
        <w:softHyphen/>
        <w:t xml:space="preserve">пы успевают сделать отчёт о </w:t>
      </w:r>
      <w:r>
        <w:rPr>
          <w:bCs/>
          <w:color w:val="000000"/>
          <w:sz w:val="23"/>
          <w:szCs w:val="23"/>
        </w:rPr>
        <w:t xml:space="preserve">проделанном </w:t>
      </w:r>
      <w:r>
        <w:rPr>
          <w:color w:val="000000"/>
          <w:sz w:val="23"/>
          <w:szCs w:val="23"/>
        </w:rPr>
        <w:t>исследова</w:t>
        <w:softHyphen/>
        <w:t>нии, а при динамичной и слаженной работе в конце занятия ещё остаётся время для обсуждения результа</w:t>
        <w:softHyphen/>
        <w:t>тов, ответов па дополнительные вопросы, уточнений и подведения итогов.</w:t>
      </w:r>
    </w:p>
    <w:p>
      <w:pPr>
        <w:pStyle w:val="Normal"/>
        <w:shd w:fill="FFFFFF" w:val="clear"/>
        <w:spacing w:lineRule="auto" w:line="360"/>
        <w:ind w:left="5" w:right="5" w:firstLine="293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Уроки-исследования позволяют привить учащимся начальные практические навыки в обращении с экс</w:t>
        <w:softHyphen/>
        <w:t>периментальной установкой, дают им возможность почувствовать вкус к исследовательской работе, раз</w:t>
        <w:softHyphen/>
        <w:t>вивают познавательный интерес, причём удаётся включить в поиск решения той или иной задачи одновременно весь класс. Это в значительной сте</w:t>
        <w:softHyphen/>
        <w:t xml:space="preserve">пени активизирует </w:t>
      </w:r>
      <w:r>
        <w:rPr>
          <w:bCs/>
          <w:color w:val="000000"/>
          <w:sz w:val="23"/>
          <w:szCs w:val="23"/>
        </w:rPr>
        <w:t>мыслительную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и практическую деятельность учащихся. Нельзя не отметить и ещё одно: учащиеся развивают умение самостоятельно получать и осваивать новую информацию, получа</w:t>
        <w:softHyphen/>
        <w:t>ют возможность расширить и углубить свои знания. При таком подходе полностью исчезает формализм в знаниях учащихс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 w:before="5" w:after="0"/>
        <w:jc w:val="both"/>
        <w:rPr/>
      </w:pPr>
      <w:r>
        <w:rPr>
          <w:sz w:val="23"/>
          <w:szCs w:val="23"/>
        </w:rPr>
        <w:t xml:space="preserve">   </w:t>
      </w:r>
      <w:r>
        <w:rPr>
          <w:color w:val="000000"/>
          <w:sz w:val="23"/>
          <w:szCs w:val="23"/>
        </w:rPr>
        <w:t>После проведения урока-исследования сами уча</w:t>
        <w:softHyphen/>
        <w:t xml:space="preserve">щиеся отмечают, насколько полезны такие уроки, подчёркивают, что на таких уроках </w:t>
      </w:r>
      <w:r>
        <w:rPr>
          <w:bCs/>
          <w:color w:val="000000"/>
          <w:sz w:val="23"/>
          <w:szCs w:val="23"/>
        </w:rPr>
        <w:t xml:space="preserve">новый </w:t>
      </w:r>
      <w:r>
        <w:rPr>
          <w:color w:val="000000"/>
          <w:sz w:val="23"/>
          <w:szCs w:val="23"/>
        </w:rPr>
        <w:t>материал усваивается лучше.</w:t>
      </w:r>
    </w:p>
    <w:p>
      <w:pPr>
        <w:pStyle w:val="Normal"/>
        <w:shd w:fill="FFFFFF" w:val="clear"/>
        <w:spacing w:lineRule="auto" w:line="360"/>
        <w:ind w:right="34" w:hanging="0"/>
        <w:jc w:val="both"/>
        <w:rPr/>
      </w:pPr>
      <w:r>
        <w:rPr>
          <w:color w:val="000000"/>
          <w:sz w:val="34"/>
          <w:szCs w:val="34"/>
        </w:rPr>
        <w:t xml:space="preserve">3. Эксперимент как важнейшая  составляющая </w:t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исследовательской работы учащихся.</w:t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spacing w:lineRule="auto" w:line="360" w:before="29" w:after="0"/>
        <w:ind w:right="10" w:hanging="0"/>
        <w:jc w:val="both"/>
        <w:rPr>
          <w:sz w:val="23"/>
          <w:szCs w:val="23"/>
        </w:rPr>
      </w:pPr>
      <w:r>
        <w:rPr>
          <w:color w:val="000000"/>
          <w:sz w:val="34"/>
          <w:szCs w:val="34"/>
        </w:rPr>
        <w:t xml:space="preserve">     </w:t>
      </w:r>
      <w:r>
        <w:rPr>
          <w:color w:val="000000"/>
          <w:sz w:val="23"/>
          <w:szCs w:val="23"/>
        </w:rPr>
        <w:t>Эксперимент - неотъемлемая часть урока физи</w:t>
        <w:softHyphen/>
        <w:t>ки, источник знаний, критерий истинности наших пред</w:t>
        <w:softHyphen/>
        <w:t>ставлений об окружающем мире, метод физических исследований. Методика его включения в урок зави</w:t>
        <w:softHyphen/>
        <w:t>сит от конкретных целей и задач, значимости этого эксперимента, его эффективности и эффектности. Особенно полезно провести опыт так, чтобы увели</w:t>
        <w:softHyphen/>
        <w:t>чить вероятность ошибочных объяснений или пред</w:t>
        <w:softHyphen/>
        <w:t>сказаний результата, - тогда он превращается в ис</w:t>
        <w:softHyphen/>
        <w:t>следование с постановкой задачи, выдвижением ги</w:t>
        <w:softHyphen/>
        <w:t>потез, их проверкой и формулировкой правильных выводов. Для организации таких уроков у учителя должен быть выбор не только методов организации экспериментов, но и комплектов оборудования. Это можно обеспечить, скомплектовав три независимые сис</w:t>
        <w:softHyphen/>
        <w:t>темы демонстраций: на демонстрационном столе, с помощью графопроектора, на магнитной доске.</w:t>
      </w:r>
    </w:p>
    <w:p>
      <w:pPr>
        <w:pStyle w:val="Normal"/>
        <w:shd w:fill="FFFFFF" w:val="clear"/>
        <w:spacing w:lineRule="auto" w:line="360"/>
        <w:ind w:left="5" w:right="5" w:firstLine="283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Первая система включает всё стандартное демон</w:t>
        <w:softHyphen/>
        <w:t>страционное оборудование, дополнительные столи</w:t>
        <w:softHyphen/>
        <w:t>ки, подставки, экраны и т.д., которые обычно хра</w:t>
        <w:softHyphen/>
        <w:t>нятся в шкафах. Это качество, надеж</w:t>
        <w:softHyphen/>
        <w:t>ность, наглядность, вариативность. Но составляю</w:t>
        <w:softHyphen/>
        <w:t>щие её в основном дорогие приборы промышленно</w:t>
        <w:softHyphen/>
        <w:t>го изготовления для наглядности необходимо рас</w:t>
        <w:softHyphen/>
        <w:t>полагать на разных уровнях, при этом загоражива</w:t>
        <w:softHyphen/>
        <w:t>ется классная доска.</w:t>
      </w:r>
    </w:p>
    <w:p>
      <w:pPr>
        <w:pStyle w:val="Normal"/>
        <w:shd w:fill="FFFFFF" w:val="clear"/>
        <w:spacing w:lineRule="auto" w:line="360"/>
        <w:ind w:left="10" w:firstLine="283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Вторая система включает лабораторное оборудова</w:t>
        <w:softHyphen/>
        <w:t>ние, детали конструкторов и игрушки, изготовленные из прозрачных материалов или на прозрачных осно</w:t>
        <w:softHyphen/>
        <w:t>вах, а также оборудование для демонстраций с помо</w:t>
        <w:softHyphen/>
        <w:t xml:space="preserve">щью проекционной аппаратуры. </w:t>
      </w:r>
    </w:p>
    <w:p>
      <w:pPr>
        <w:pStyle w:val="Normal"/>
        <w:shd w:fill="FFFFFF" w:val="clear"/>
        <w:spacing w:lineRule="auto" w:line="360"/>
        <w:ind w:left="24" w:firstLine="26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Третья система включает лабораторное и демон</w:t>
        <w:softHyphen/>
        <w:t>страционное оборудование, детали конструкторов и игрушки, которые крепятся к магнитной доске с помощью керамических магнитов или на дополни</w:t>
        <w:softHyphen/>
        <w:t>тельных столиках под и на ней. У этого комплекта особые преимущества: возможность со</w:t>
        <w:softHyphen/>
        <w:t>вмещения реальных деталей с их схематическим изоб</w:t>
        <w:softHyphen/>
        <w:t>ражением, размещение деталей на любом уровне вер</w:t>
        <w:softHyphen/>
        <w:t>тикальной плоскости доски без дополнительных подставок, столиков и т.п., использование того же обо</w:t>
        <w:softHyphen/>
        <w:t>рудования, которое будет использоваться при вы</w:t>
        <w:softHyphen/>
        <w:t>полнении учащимися самостоятельного эксперимен</w:t>
        <w:softHyphen/>
        <w:t>та, но требуется много магнитных держателей.</w:t>
      </w:r>
    </w:p>
    <w:p>
      <w:pPr>
        <w:pStyle w:val="Normal"/>
        <w:shd w:fill="FFFFFF" w:val="clear"/>
        <w:spacing w:lineRule="auto" w:line="36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Параллельное использование описанных трёх систем позволяет реализовывать несколько вариантов одного опыта, чтобы не вырабатывать стереотипы мышления. Особенно наглядно это проявляется на уроках с демонстрационно-фронтальным эксперимен</w:t>
        <w:softHyphen/>
        <w:t>том, когда с помощью демонстрации  показыва</w:t>
        <w:softHyphen/>
        <w:t>ется физическое явление, создаётся проблемная ситуа</w:t>
        <w:softHyphen/>
        <w:t>ция. Учащихся  вовлекаются в процесс выдвижения гипотез, которые они проверяют с помощью фрон</w:t>
        <w:softHyphen/>
        <w:t>тального эксперимента. В лабораторном исследова</w:t>
        <w:softHyphen/>
        <w:t>нии используется оборудование других размеров, формы, цвета, пределов измерения, что обеспечива</w:t>
        <w:softHyphen/>
        <w:t>ет разнообразие чувственного материала и конкре</w:t>
        <w:softHyphen/>
        <w:t xml:space="preserve">тизирует знания о физических объектах. На таких уроках  удаётся </w:t>
      </w:r>
      <w:r>
        <w:rPr>
          <w:i/>
          <w:iCs/>
          <w:color w:val="000000"/>
          <w:sz w:val="23"/>
          <w:szCs w:val="23"/>
        </w:rPr>
        <w:t xml:space="preserve">варьировать форму подачи </w:t>
      </w:r>
      <w:r>
        <w:rPr>
          <w:color w:val="000000"/>
          <w:sz w:val="23"/>
          <w:szCs w:val="23"/>
        </w:rPr>
        <w:t>учебного материала через предмет, образ, слово, практическое моделирование, организовать деятель</w:t>
        <w:softHyphen/>
        <w:t>ность по цепочке: наблюдение - воспроизведение -самостоятельная деятельность - решение проблем</w:t>
        <w:softHyphen/>
        <w:t>ных ситуаций - исследование - творчество. И пусть не все дети пройдут её целиком сразу, у них будет такая возможность на следующем уроке. Ведь изве</w:t>
        <w:softHyphen/>
        <w:t>стно, что способности проявляются в деятельности, но главное, что они и вырабатываются в деятельно</w:t>
        <w:softHyphen/>
        <w:t>сти, особенно когда она включает общение, позна</w:t>
        <w:softHyphen/>
        <w:t>вательную, предметно-практическую, игровую, ху</w:t>
        <w:softHyphen/>
        <w:t>дожественную составляющие.</w:t>
      </w:r>
    </w:p>
    <w:p>
      <w:pPr>
        <w:pStyle w:val="Normal"/>
        <w:shd w:fill="FFFFFF" w:val="clear"/>
        <w:spacing w:lineRule="auto" w:line="360"/>
        <w:ind w:left="5" w:firstLine="403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Включение учащихся в различные виды дея</w:t>
        <w:softHyphen/>
        <w:t xml:space="preserve">тельности важно в первую очередь потому, что </w:t>
      </w:r>
      <w:r>
        <w:rPr>
          <w:i/>
          <w:iCs/>
          <w:color w:val="000000"/>
          <w:sz w:val="23"/>
          <w:szCs w:val="23"/>
        </w:rPr>
        <w:t xml:space="preserve">все дети разные, </w:t>
      </w:r>
      <w:r>
        <w:rPr>
          <w:color w:val="000000"/>
          <w:sz w:val="23"/>
          <w:szCs w:val="23"/>
        </w:rPr>
        <w:t>они отличаются друг от друга стилем обучения, интересами, способностями. Разнообразие видов деятельности, многостороннее опробование сил позволяет выявить индивидуальность каждого уче</w:t>
        <w:softHyphen/>
        <w:t>ника и обеспечить условия для развития широкого спектра способностей, помогает учащимся проявить своё творческое начало, комбинируя знакомые дей</w:t>
        <w:softHyphen/>
        <w:t>ствия в новом сочетании. Особенно важно, что в процессе выполнения лабораторных экспериментов проявляется самостоятельная мыслительная деятель</w:t>
        <w:softHyphen/>
        <w:t>ность учащихся. Они сравнивают, анализируют, обобщают, делают выводы. Эффективность обуче</w:t>
        <w:softHyphen/>
        <w:t>ния повышается за счёт сопричастности учащихся к организации учебного процесса. Каждый из учеников идет своим путём, сформулированным в виде девиза «Через руки, через чувства, через разум!».</w:t>
      </w:r>
    </w:p>
    <w:p>
      <w:pPr>
        <w:pStyle w:val="Normal"/>
        <w:shd w:fill="FFFFFF" w:val="clear"/>
        <w:spacing w:lineRule="auto" w:line="360"/>
        <w:ind w:right="10" w:firstLine="288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Подход к ученику как к субъекту, ак</w:t>
        <w:softHyphen/>
        <w:t>тивно познающему и преобразующему мир и самого себя, творчески самоопределяюще</w:t>
        <w:softHyphen/>
        <w:t>муся и самореализующемуся в процессе де</w:t>
        <w:softHyphen/>
        <w:t>ятельности, позволяет  рассматривать учебно-познавательную деятельность как ме</w:t>
        <w:softHyphen/>
        <w:t>ханизм развития творческого мышления. И именно школьный физический эксперимент предоставляет возможность организовать её по творческому циклу: обобщение опыт</w:t>
        <w:softHyphen/>
        <w:t>ных данных - выдвижение проблемы -формулировка гипотезы - проектирование и осуществление её экспериментальной про</w:t>
        <w:softHyphen/>
        <w:t>верки - обоснование и формулировка вы</w:t>
        <w:softHyphen/>
        <w:t>водов и следствий - применение.</w:t>
      </w:r>
    </w:p>
    <w:p>
      <w:pPr>
        <w:pStyle w:val="Normal"/>
        <w:shd w:fill="FFFFFF" w:val="clear"/>
        <w:spacing w:lineRule="auto" w:line="360"/>
        <w:ind w:left="5" w:firstLine="293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Изучение физики начинается, как прави</w:t>
        <w:softHyphen/>
        <w:t>ло, с 7-го класса, именно этот возраст психо</w:t>
        <w:softHyphen/>
        <w:t>логи считают наиболее благоприятным для раз</w:t>
        <w:softHyphen/>
        <w:t>вития творческого мышления: дети отличают</w:t>
        <w:softHyphen/>
        <w:t>ся повышенной любознательностью, могут фор</w:t>
        <w:softHyphen/>
        <w:t>мулировать гипотезы, рассуждать предполо</w:t>
        <w:softHyphen/>
        <w:t>жительно, исследовать и сравнивать между собой альтернативные варианты решения за</w:t>
        <w:softHyphen/>
        <w:t>дачи. Подростки склонны к экспериментиро</w:t>
        <w:softHyphen/>
        <w:t>ванию, нежеланию всё принимать на веру, стремлению всё самостоятельно перепроверить, лично удостовериться в истинности. Чтобы не упустить возможности сензитивного пери</w:t>
        <w:softHyphen/>
        <w:t>ода, необходимо постоянно предлагать учени</w:t>
        <w:softHyphen/>
        <w:t>кам проблемные задачи, выделять главное, на</w:t>
        <w:softHyphen/>
        <w:t>ходить сходные и отличительные черты, при</w:t>
        <w:softHyphen/>
        <w:t>чинно-следственные связи. И практика пока</w:t>
        <w:softHyphen/>
        <w:t>зывает, что в 7-8-м классах вполне возможно использование заданий с элементами исследо</w:t>
        <w:softHyphen/>
        <w:t>вания. Однако здесь чаще, чем в старших клас</w:t>
        <w:softHyphen/>
        <w:t>сах, должны ставиться работы традиционного репродуктивного характера, систематически подкреплямые практическими заданиями про</w:t>
        <w:softHyphen/>
        <w:t>блемного характер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left="10" w:firstLine="27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 целях развития самостоятельности не</w:t>
        <w:softHyphen/>
        <w:t>которые лабораторные работы полезно прово</w:t>
        <w:softHyphen/>
        <w:t>дить по вариантам, которые отличаются обо</w:t>
        <w:softHyphen/>
        <w:t xml:space="preserve">рудованием. При этом учащихся ставятся в условия, при которых </w:t>
      </w:r>
      <w:r>
        <w:rPr>
          <w:i/>
          <w:iCs/>
          <w:color w:val="000000"/>
          <w:sz w:val="23"/>
          <w:szCs w:val="23"/>
        </w:rPr>
        <w:t xml:space="preserve">каждый </w:t>
      </w:r>
      <w:r>
        <w:rPr>
          <w:color w:val="000000"/>
          <w:sz w:val="23"/>
          <w:szCs w:val="23"/>
        </w:rPr>
        <w:t xml:space="preserve">вынужден </w:t>
      </w:r>
      <w:r>
        <w:rPr>
          <w:i/>
          <w:iCs/>
          <w:color w:val="000000"/>
          <w:sz w:val="23"/>
          <w:szCs w:val="23"/>
        </w:rPr>
        <w:t xml:space="preserve">все </w:t>
      </w:r>
      <w:r>
        <w:rPr>
          <w:color w:val="000000"/>
          <w:sz w:val="23"/>
          <w:szCs w:val="23"/>
        </w:rPr>
        <w:t>этапы выполнять самостоятельно, полу</w:t>
        <w:softHyphen/>
        <w:t xml:space="preserve">чая </w:t>
      </w:r>
      <w:r>
        <w:rPr>
          <w:i/>
          <w:iCs/>
          <w:color w:val="000000"/>
          <w:sz w:val="23"/>
          <w:szCs w:val="23"/>
        </w:rPr>
        <w:t xml:space="preserve">свои </w:t>
      </w:r>
      <w:r>
        <w:rPr>
          <w:color w:val="000000"/>
          <w:sz w:val="23"/>
          <w:szCs w:val="23"/>
        </w:rPr>
        <w:t xml:space="preserve">собственные результаты. 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left="10" w:firstLine="274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Примеры исследовательских заданий и их решений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left="10" w:firstLine="27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1.</w:t>
        <w:tab/>
        <w:t>Определите температуру нагретого металлического шарика, имея термометр и калориметр с водой.</w:t>
      </w:r>
    </w:p>
    <w:p>
      <w:pPr>
        <w:pStyle w:val="Normal"/>
        <w:shd w:fill="FFFFFF" w:val="clear"/>
        <w:spacing w:lineRule="auto" w:line="360"/>
        <w:ind w:left="10" w:right="5" w:firstLine="274"/>
        <w:jc w:val="both"/>
        <w:rPr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Решение. </w:t>
      </w:r>
      <w:r>
        <w:rPr>
          <w:color w:val="000000"/>
          <w:sz w:val="23"/>
          <w:szCs w:val="23"/>
        </w:rPr>
        <w:t>Так как термометром непосредственно измерить температуру металлического шарика нельзя, то опустите его в воду и подождите. Затем измерь</w:t>
        <w:softHyphen/>
        <w:t>те температуру воды и сделайте правильный расчёт.</w:t>
      </w:r>
    </w:p>
    <w:p>
      <w:pPr>
        <w:pStyle w:val="Normal"/>
        <w:shd w:fill="FFFFFF" w:val="clear"/>
        <w:spacing w:lineRule="auto" w:line="360"/>
        <w:ind w:left="284" w:right="5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2. Перед вами стакан очень горячего чая и металлическая чайная ложка. Что бы вы сделали для быстрого охлаждения чая? Переливать воду нельзя.</w:t>
      </w:r>
    </w:p>
    <w:p>
      <w:pPr>
        <w:pStyle w:val="Normal"/>
        <w:shd w:fill="FFFFFF" w:val="clear"/>
        <w:spacing w:lineRule="auto" w:line="360"/>
        <w:ind w:left="10" w:firstLine="274"/>
        <w:jc w:val="both"/>
        <w:rPr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Решение. </w:t>
      </w:r>
      <w:r>
        <w:rPr>
          <w:color w:val="000000"/>
          <w:sz w:val="23"/>
          <w:szCs w:val="23"/>
        </w:rPr>
        <w:t>Опустите ложку в стакан, часть внут</w:t>
        <w:softHyphen/>
        <w:t>ренней энергии перейдёт к ней. Скорость охлаждения можно увеличить, если периодически доставать ложку из стакана и охлаждать её. Производя дей</w:t>
        <w:softHyphen/>
        <w:t>ствия с ложкой, одновременно дуйте на поверхность чая, не забывая обдувать и всю поверхность стакана.</w:t>
      </w:r>
    </w:p>
    <w:p>
      <w:pPr>
        <w:pStyle w:val="Normal"/>
        <w:shd w:fill="FFFFFF" w:val="clear"/>
        <w:spacing w:lineRule="auto" w:line="360" w:before="226" w:after="0"/>
        <w:ind w:left="10" w:right="5" w:firstLine="27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3. В одну кастрюлю налита сырая вода, а в дру</w:t>
        <w:softHyphen/>
        <w:t>гую - кипячёная. Как определить, в какой кастрю</w:t>
        <w:softHyphen/>
        <w:t>ле находится сырая вода, если у вас под рукой есть электрические плитки (нагреватели)?</w:t>
      </w:r>
    </w:p>
    <w:p>
      <w:pPr>
        <w:pStyle w:val="Normal"/>
        <w:shd w:fill="FFFFFF" w:val="clear"/>
        <w:spacing w:lineRule="auto" w:line="360"/>
        <w:ind w:left="10" w:firstLine="274"/>
        <w:jc w:val="both"/>
        <w:rPr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Решение. </w:t>
      </w:r>
      <w:r>
        <w:rPr>
          <w:color w:val="000000"/>
          <w:sz w:val="23"/>
          <w:szCs w:val="23"/>
        </w:rPr>
        <w:t>Поставьте кастрюли на нагреватели и наблюдайте за процессом нагревания воды. Так как в сырой воде растворено больше воздуха, то в кастрюле с ней от дна отделяется большее число пузырьков.</w:t>
      </w:r>
    </w:p>
    <w:p>
      <w:pPr>
        <w:pStyle w:val="Normal"/>
        <w:shd w:fill="FFFFFF" w:val="clear"/>
        <w:spacing w:lineRule="auto" w:line="360" w:before="221" w:after="0"/>
        <w:ind w:left="10" w:firstLine="27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КЛЮЧЕНИЕ</w:t>
      </w:r>
    </w:p>
    <w:p>
      <w:pPr>
        <w:pStyle w:val="Normal"/>
        <w:shd w:fill="FFFFFF" w:val="clear"/>
        <w:spacing w:lineRule="auto" w:line="360" w:before="221" w:after="0"/>
        <w:ind w:left="10" w:firstLine="274"/>
        <w:jc w:val="both"/>
        <w:rPr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>Работая с детьми, нужно стремиться не только сообщать им новые знания, но и помогать им лучше и глубже познать то, что они уже знают. То есть сделать «живыми» уже имеющиеся знания, научные сведения. Научить сознательно ими распоряжаться, пробудить желание сознательно ими распоряжаться. Успех обучения выражается в сформированной способности мыслить, а мыслить человек начинает тогда, когда у него возникает потребность что-либо понять. Один из способов дать толчок к активной мыслительной деятельности – предложить ученику исследовательское задание. Предложенные варианты такой работы – лишь малая толика кропотливой, но интереснейшей работы и сотрудничества ребенка и педагога.</w:t>
      </w:r>
    </w:p>
    <w:p>
      <w:pPr>
        <w:pStyle w:val="Normal"/>
        <w:shd w:fill="FFFFFF" w:val="clear"/>
        <w:spacing w:lineRule="auto" w:line="360" w:before="221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36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9:35:00Z</dcterms:created>
  <dc:creator>Надежда</dc:creator>
  <dc:description/>
  <cp:keywords/>
  <dc:language>en-US</dc:language>
  <cp:lastModifiedBy>МОУ УСОШ № 1</cp:lastModifiedBy>
  <cp:lastPrinted>2012-03-21T17:28:00Z</cp:lastPrinted>
  <dcterms:modified xsi:type="dcterms:W3CDTF">2012-03-21T12:28:00Z</dcterms:modified>
  <cp:revision>13</cp:revision>
  <dc:subject/>
  <dc:title>Есть один очень надежный способ усвоения знаний — открыть их самому</dc:title>
</cp:coreProperties>
</file>