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/>
      </w:pPr>
      <w:r>
        <w:rPr/>
        <w:t>«Дебесский Центр детского творче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фера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сихологическое сопровождение в УДО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к одно из средств формир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ммуникативной куль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 xml:space="preserve">Автор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ервушина Наталья Николаевна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едагог дополните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бесы 2007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……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ие основы коммуникативной культуры……………………………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Понятие и виды общения…………………………………………………………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 Техника и приемы общ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агаемые коммуникативной культуры………………………………………….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180"/>
        <w:rPr/>
      </w:pPr>
      <w:r>
        <w:rPr>
          <w:sz w:val="28"/>
          <w:szCs w:val="28"/>
        </w:rPr>
        <w:t xml:space="preserve">2. Роль психологического сопровождения </w:t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формировании коммуникативной       культуры……………………………….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…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…..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аше время – время активных, предприимчивых, деловых людей. В стране созданы предпосылки для развития творческой инициативы, открыты возможности для выражения различных мнений, убеждений, оценок. Все это требует развития коммуникативных возможностей современного человек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точним, что под коммуникатив</w:t>
        <w:softHyphen/>
        <w:t>ной культурой мы понимаем совокуп</w:t>
        <w:softHyphen/>
        <w:t>ность умений и навыков в области средств общения и применение законов межлич</w:t>
        <w:softHyphen/>
        <w:t>ностного взаимодействия, которые спо</w:t>
        <w:softHyphen/>
        <w:t>собствуют взаимопониманию, эффектив</w:t>
        <w:softHyphen/>
        <w:t>ному решению задач обще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Наша эпоха полна противоречий: 1) у нас стало больше возможностей для при</w:t>
        <w:softHyphen/>
        <w:t>ятного времяпрепровождения, в то же время люди все чаще жалуются на скуку; 2) культура все больше внимания уделя</w:t>
        <w:softHyphen/>
        <w:t>ет чувствам, в то же время мы все реже встречаемся с сочувствием и готовностью людей помочь окружающим; 3) появилось немало способов экономии време</w:t>
        <w:softHyphen/>
        <w:t>ни, но времени нам не хватает; 4) в ос</w:t>
        <w:softHyphen/>
        <w:t>новном в процессе обучения передается прошлый опыт, а жить подросткам в на</w:t>
        <w:softHyphen/>
        <w:t>стоящем и будущем; 5) успешное окон</w:t>
        <w:softHyphen/>
        <w:t>чание школы не гарантирует успеха в жизни. Современный рынок труда требу</w:t>
        <w:softHyphen/>
        <w:t>ет, чтобы работник был не только квали</w:t>
        <w:softHyphen/>
        <w:t>фицированным специалистом в своей области, но и умел общаться с самыми разными представителями других про</w:t>
        <w:softHyphen/>
        <w:t>фессий, был способен работать в коман</w:t>
        <w:softHyphen/>
        <w:t xml:space="preserve">де, мог заинтересовать и мотивировать к деятельности других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е стоит забывать, что человек - су</w:t>
        <w:softHyphen/>
        <w:t>щество социальное, поэтому одним из основных условий развития его личности является общение с другими людьми в процессе трудовой, учебной, информаци</w:t>
        <w:softHyphen/>
        <w:t xml:space="preserve">онной и коммуникативной деятельности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Модернизировать – значит, вводя усовершенствования, сделать ту или иную сторону нашей жизни отвечающей современным требованиям. Концепция модернизации российского образования предполагает усиление его вариативности, в том числе за счет расширения дополнительного образования, предоставляющего широкие возможности для социальной адаптации подростков, формирование у них коммуникативной культуры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Так как в ходе учебных занятий в школе нет возможности по развитию всех аспектов коммуникативной культуры, то эту «брешь» в школьном образовании может восполнить система дополнительного образования. А психологическое сопровождение поможет педагогам раскрыть свои возможности и возможности обучающихся по формированию коммуникативной компетентности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ие основы коммуникативной культур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и виды общения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ак как понятие «коммуникативной культуры» неразрывно связан с понятием «общение», но больше применимо для человеческого общения; фактически является тождественным ему, то нашу работу начнем с определения понятия «общения», его функций, типов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НЯТИЕ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Определить общение представляется чрезвычайно трудной задачей. Вернее, не существует единой, общепринятой дефиниции этого психологического явления. Поэтому в литературе встречаются самые различные определения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пределим понятие общения следующим образом: </w:t>
      </w:r>
      <w:r>
        <w:rPr>
          <w:i/>
          <w:sz w:val="28"/>
          <w:szCs w:val="28"/>
        </w:rPr>
        <w:t>общение</w:t>
      </w:r>
      <w:r>
        <w:rPr>
          <w:sz w:val="28"/>
          <w:szCs w:val="28"/>
        </w:rPr>
        <w:t xml:space="preserve"> — осуществляемое знаковыми средствами взаимодействие субъектов, вызванное потребностями совместной деятельности и направленное на значимое изменение в состоянии, поведении и личностно-смысловых образованиях партнера (Психологический словарь, 1990)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 общении выделяются следующие аспекты: содержание, цель и средства. 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Содержание –</w:t>
      </w:r>
      <w:r>
        <w:rPr>
          <w:sz w:val="28"/>
          <w:szCs w:val="28"/>
        </w:rPr>
        <w:t xml:space="preserve"> это информация, которая в межиндивидуальных контактах передается от одного живого существа к другому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общения – это то, ради чего у человека возникает данный вид активност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>Средства</w:t>
      </w:r>
      <w:r>
        <w:rPr>
          <w:sz w:val="28"/>
          <w:szCs w:val="28"/>
        </w:rPr>
        <w:t xml:space="preserve"> общения – это способы кодирования, передачи, переработки и расшифровки информации, передаваемой в процессе об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бщение характеризуется огромным разнообразием типов, видов, форм, уровней, стилей. В зависимости от содержания, целей и средств общение можно разделить на несколько вид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о целям общение делиться на биологическое и социально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/>
          <w:sz w:val="28"/>
          <w:szCs w:val="28"/>
        </w:rPr>
        <w:t xml:space="preserve">Биологическое </w:t>
      </w:r>
      <w:r>
        <w:rPr>
          <w:sz w:val="28"/>
          <w:szCs w:val="28"/>
        </w:rPr>
        <w:t xml:space="preserve">– общение, необходимое для поддержания, сохранения и развития организма. 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 xml:space="preserve">Социальное </w:t>
      </w:r>
      <w:r>
        <w:rPr>
          <w:sz w:val="28"/>
          <w:szCs w:val="28"/>
        </w:rPr>
        <w:t>общение преследует цели расширения и укрепления межличностных контактов, установления и развития интерперсональных отношений, личностного роста индиви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одержанию общение бывает четырех основных видов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ьное — обмен предметами и продуктами деятельности, которые, в свою очередь, служат средством удовлетворения актуальных потребностей общающихся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нитивное — обмен знаниями, связано с различными разновидностями познавательной или учеб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диционное — предполагает обмен психофизиологическими состояниями, влияние людей друг на друга, на их самочувствие и настроение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ивационное — обмен побуждениями, мотивами, интересами, целями, актуальными потребностями, установками, готовностью к действиям в определенном направле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СТВА ОБЩЕНИЯ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классификации разновидностей общения по средствам традиционно принят дихотомический принцип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Прямое — косвенное общение</w:t>
      </w:r>
      <w:r>
        <w:rPr>
          <w:sz w:val="28"/>
          <w:szCs w:val="28"/>
        </w:rPr>
        <w:t>. Прямое общение предполагает личные контакты и непосредственное восприятие друг другом общающихся людей; например, личные беседы, телесные контакты — те случаи, когда они видят, слышат и непосредственно реагируют на действия друг друга. Косвенное общение осуществляется через посредников (например, переговоры между конфликтующими сторонами, режим заочного обучения и т.п.)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Непосредственное — опосредствованное общение.</w:t>
      </w:r>
      <w:r>
        <w:rPr>
          <w:sz w:val="28"/>
          <w:szCs w:val="28"/>
        </w:rPr>
        <w:t xml:space="preserve"> Непосредственным считается общение, осуществляемое с помощью естественных органов, данных живому существу природой: руки, туловище, голова, голосовой аппарат и т.д. Опосредствованное общение связано с использованием специальных средств и орудий для организации общения и обмена информацией. Это и природные предметы (палка, камень, след…), и культурные (знаковые системы, записи символов на различных носителях, технические приборы (телефон, интернет-общение…) и средства массовой информаци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ербальное — невербальное общение</w:t>
      </w:r>
      <w:r>
        <w:rPr>
          <w:sz w:val="28"/>
          <w:szCs w:val="28"/>
        </w:rPr>
        <w:t>. Вербальное присуще только человеку и в качестве обязательного условия предполагает усвоение языка. По своим коммуникативным возможностям чрезвычайно богато, хотя всегда, тем не менее, дополняется в реальном общении невербальными средствами. Невербальный канал коммуникации исключает использование речи и осуществляется через прямые сенсорные или телесные контакты — мимику, пантомимику, дистанцию, интонацию, жесты и д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ЗИЦИЯ ПО ОТНОШЕНИЮ К ПАРТНЕРУ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зависимости от того, какую позицию занимает один участник общения по отношению к другому и в какой форме строится их взаимодействие, в социальной психологии выделяют три типа межличностного общения.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Императивное общение</w:t>
      </w:r>
      <w:r>
        <w:rPr>
          <w:sz w:val="28"/>
          <w:szCs w:val="28"/>
        </w:rPr>
        <w:t xml:space="preserve">. Авторитарная, директивная форма взаимодействия с партнером по общению с целью достижения контроля над его поведением, установками и мыслями, принуждения его к определенным действиям или решениям. Особенность императива состоит в том, что конечная цель такого общения — принуждение партнера — не скрывается. 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 xml:space="preserve">Манипулятивное общение. </w:t>
      </w:r>
      <w:r>
        <w:rPr>
          <w:sz w:val="28"/>
          <w:szCs w:val="28"/>
        </w:rPr>
        <w:t xml:space="preserve">Манипуляция предполагает объективное восприятие партнера по общению, стремление добиться контроля над поведением и мыслями другого человека. Но в отличие от императива это такая форма межличностного общения, при которой воздействие на партнера с целью достижения своих намерений осуществляется скрытно, завуалировано. 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</w:rPr>
        <w:t>Диалогическое общение.</w:t>
      </w:r>
      <w:r>
        <w:rPr>
          <w:sz w:val="28"/>
          <w:szCs w:val="28"/>
        </w:rPr>
        <w:t xml:space="preserve"> Представляет собой равноправное субъект-субъектное взаимодействие, имеющее целью взаимное познание и самопознание партнеров по общению. Главной его особенностью является фактическое коммуникативное равенство сторон, участвующих в общении. Реализация этого типа общения возможна при соблюдении ряда правил взаимоотношений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психологического настроя на актуальное состояние собеседника и собственное состояние (по принципу “здесь и теперь”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безоценочного восприятия личности партнера, априорная установка на доверие к его намерениям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ятие партнера как равного, имеющего право на собственные мнения и решени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общения должно включать проблемы и нерешенные вопросы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персонифицировать общение, то есть вести разговор от своего имени, не ссылаясь на авторитеты, представлять свои истинные чувства и жел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2 Техника и приемы общ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гаемые коммуникативной культур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огда мы говорим о развитии у человека способностей, умений и навыков общения, мы прежде всего имеем в виду технику и приемы обще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ехника общения – это способы преднастройки человека на общение с людьми, его поведение в процессе общения, а приемы – предпочитаемые средства общения, включая вербальное и невербально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iCs/>
          <w:sz w:val="28"/>
          <w:szCs w:val="28"/>
        </w:rPr>
        <w:t>Как мы уже определяли, коммуникативные способ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то умения и навыки об</w:t>
        <w:softHyphen/>
        <w:t>щения с людьми, от которых зависит ею успешность.</w:t>
      </w:r>
      <w:r>
        <w:rPr>
          <w:sz w:val="22"/>
          <w:szCs w:val="22"/>
          <w:lang w:bidi="he-IL"/>
        </w:rPr>
        <w:t xml:space="preserve"> </w:t>
      </w:r>
      <w:r>
        <w:rPr>
          <w:sz w:val="28"/>
          <w:szCs w:val="28"/>
        </w:rPr>
        <w:t>Люди разного возраста, образования, культуры, разного уровня пси</w:t>
        <w:softHyphen/>
        <w:t>хологического развития, имеющие различный жизненный и про</w:t>
        <w:softHyphen/>
        <w:t>фессиональный опыт, отличаются друг от друга по коммуника</w:t>
        <w:softHyphen/>
        <w:t>тивными способностям. Образованные и культурные люди обла</w:t>
        <w:softHyphen/>
        <w:t>дают более выраженными коммуникативными способностями, чем необразованные и малокультурные. Богатство и разнообра</w:t>
        <w:softHyphen/>
        <w:t>зие жизненного опыта человека, как правило, положительно коррелирует с развитостью у него коммуникативных способностей. Люди, чьи профессии предполагают не только частое и интенсивное общение, но и исполнение в общении определен</w:t>
        <w:softHyphen/>
        <w:t xml:space="preserve">ных </w:t>
      </w:r>
      <w:r>
        <w:rPr>
          <w:i/>
          <w:iCs/>
          <w:sz w:val="28"/>
          <w:szCs w:val="28"/>
        </w:rPr>
        <w:t xml:space="preserve">ролей </w:t>
      </w:r>
      <w:r>
        <w:rPr>
          <w:sz w:val="28"/>
          <w:szCs w:val="28"/>
        </w:rPr>
        <w:t>(актеры, врачи, педагоги, политики, руководители), нередко обладают более развитыми коммуникативными способ</w:t>
        <w:softHyphen/>
        <w:t>ностями, чем представители иных професси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новой общей культуры личности является именно коммуникативная культура. Она помогает создать внутренний мир личности. Коммуникативная культура рассматривается через совокупность трех культурообразующих компонентов: эмоциональной культуры, или культуры чувств, культуры мышления и культуры речи. Эмоциональной культуре практически в учебных заведениях не учат, да и родители часто не придают большого значения развитию у своих детей эмоциональной сферы. Эмоции же воздействуют на все компоненты познания: на ощущения, восприятие, воображение, память и мышление. Волевые процессы также связаны с эмоциями. Настроение отражается на осознании мотива, принятии решения и процессе достижения цел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ль психологического сопровождения в УДОД по формированию коммуникативной культуры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ачественные изменения содержания образования, происходящие в России, включают и изменение взгляда на личность человека. В настоящее время общество пожинает «плоды» пренебрежительного отношения к личности человека, результатом которого является низкий порог адаптации к изменяющимся условиям внешней среды, низкая внутренняя мотивация человека при выборе вида деятельности. Наряду с этим возникает проблема социализации личности. Исходя из этого, наиболее важными аспектами психологического сопровождения образовательного процесса являются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интересов ребенка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вольность посещаемости заняти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ый подход к каждому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психологических особенност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се это способствует формированию позитивной «Я-концепции» и является базой для организации деятельности психологической службы в особых условиях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ости семь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образие творческих коллективов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опровождение образовательного процесса рассматривается как систематическая деятельность психолога, направленная на сохранение, укрепление психологического здоровья воспитанников, их успешное обучение и развити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Целью психологического сопровождения является создание условий для развития личности всех участников образовательного процесс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новные задачи, которые решает психологическое сопровождение в дополнительном образовании детей – социально-психологические, направленные на становление личности не только ребенка, но и педагога. Необходимо создать условия, в которых личностный и творческий потенциал ребенка получает возможность развития. Важно помочь ребенку сформировать положительный образ своего «Я», мира, будущего, научить его устанавливать и поддерживать коммуникативные связи в обществе. Развитие личности невозможно без общения. Любая деятельность в объединения в той или иной степени – коллективна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и решении социально-организационных  задач психолог выступает носителем идеи гуманистического подхода (как в образовании, так и в семейном воспитании), идеи личностного, возрастного подхода, партнерского сотрудничества взрослых и дет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ешить эти задачи возможно при условии, если психолог берет на себя следующие функции: диагностическую, коррекционно-развивающую, консультативную, организационно-просветительскую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иагностическая раб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а на уточнение социально-психологического портрета учащихся, выявление условий для их успешного обучения и личностного роста, а также в зависимости от конкретных условий по запросу администрации либо по собственному желанию проводится психодиагностика педагогов и родителей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сихокоррекционная и психоразвиваю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направлена на создание социально-психологических условий для развития личности каждого воспитанник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оррекционная работа осуществляется на основании результатов углубленной психодиагностики или в результате индивидуального консультирования по запросу родителей, педагогов, учащихся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сихологическое консультирование. Данная форма носит диагностический, стимулирующий и рекомендательный характер. Консультируемые – это учащиеся, педагоги, родители. В процессе консультирования оказывается помощь в решении проблемы человека, которую он не в состоянии разрешить самостоятельно. Консультации могут быть индивидуальные и групповые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сихологическое просвещ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иентировано на создание условий для активного освоения и использования социально-психологических знаний участниками образовательного процесс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Большая часть выпускников школ в результате так называемого научения общению (через средства массовой коммуникации, семью, сверстников, традиционное школьное обучение) не создают своего индивидуального стиля общения как меры связи с людьми, природой, самим собой. При попутном обучении человек усваивает лишь то, что связано с текущими потребностями и интересами, поэтому его результаты отрывочны и бессистемны. Необходимо специально организованное общению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Рассмотрим, каким образом раскрываются функции психолога в учреждении дополнительного образования по формированию коммуникативных навыков, на примере психологического сопровождения в Дебесском Центре детского творчеств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едлагаются диагностика по следующим параметрам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обучающих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уровня тревож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 личностных особенностей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самооценк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ентуации личности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одаренных детей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педагог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психологического климата в педколлективе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типологических особенностей лич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родителей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родительско-детских отношений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ль воспита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звивающая работа с </w:t>
      </w:r>
      <w:r>
        <w:rPr>
          <w:sz w:val="28"/>
          <w:szCs w:val="28"/>
          <w:u w:val="single"/>
        </w:rPr>
        <w:t xml:space="preserve">учащимися </w:t>
      </w:r>
      <w:r>
        <w:rPr>
          <w:sz w:val="28"/>
          <w:szCs w:val="28"/>
        </w:rPr>
        <w:t>осуществляется с помощью занятий по программам «Тропинка к своему «Я» и «Психология и мы». При реализации данных программ идет и попутное формирование коммуникативной культуры; а также включены разделы по обучению и формированию коммуникативных навыков непостредственно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Развивающая работа с </w:t>
      </w:r>
      <w:r>
        <w:rPr>
          <w:sz w:val="28"/>
          <w:szCs w:val="28"/>
          <w:u w:val="single"/>
        </w:rPr>
        <w:t>педагогами</w:t>
      </w:r>
      <w:r>
        <w:rPr>
          <w:sz w:val="28"/>
          <w:szCs w:val="28"/>
        </w:rPr>
        <w:t xml:space="preserve"> осуществляется с помощью занятий с элементами тренинга на развитие навыков конструктивного общения, развитие рефлексии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осуществляется в форме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ндивидуального консультирования педагогов по проблемам воспитания и обучения учащихся, в разрешении личностных трудностей, по итогам психодиагностики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ндивидуального и группового консультирования учащихся, в ходе которого разрешаются возрастные и личностные проблемы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ндивидуального консультирования родителей, в ходе которого психолог оказывает помощь в решении вопросов, касающихся возрастных и индивидуальных особенностей психического развития ребенк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сихологическое просвещение </w:t>
      </w:r>
      <w:r>
        <w:rPr>
          <w:sz w:val="28"/>
          <w:szCs w:val="28"/>
          <w:u w:val="single"/>
        </w:rPr>
        <w:t>для родителей</w:t>
      </w:r>
      <w:r>
        <w:rPr>
          <w:sz w:val="28"/>
          <w:szCs w:val="28"/>
        </w:rPr>
        <w:t xml:space="preserve"> осуществляется в форме родительского  лектория и практических родительских собраний в виде уроков общения с ребенко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ся работа психолога, так или иначе, связана с формированием коммуникативной культуры в разных сферах деятельности детей, педагогов, родител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Если обучающийся разовьет в себе умение активно использовать коммуникативные умения и навыки возрастет эффективность работы в объединении, изменится отношение к выполняемой работ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ренировка в общении дает возможность повысить свои учебные достижения, повлиять на будущий профессиональный выбор, улучшить свои профессиональные шанс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сихологическое сопровождение в учреждении  дополнительного образования педагогов дает возможность повысить эффективность взаимодействия с обучающимися, коллегами, администрацией, семь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сихологическое сопровождение позволяет быстрее адаптироваться в изменяющихся условиях жизни; быть увереннее в себе, самостоятельнее; активнее расширять сферу социального партнерств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Итак, можно сделать вывод о том, что роль психологического сопровождения по формированию коммуникативной культуры довольно значима, что выражается в улучшении конструктивного общения между всеми участниками образовательного процесс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Литература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пекты деятельности психолога// Внешкольник, № 8, 200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кер А. Как улучшить навыки общения. – СПб, 200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анова А.А., Шамионов Р.М. Социальная психология личности: Учеб. пособие для вузов – М.: ООО «ИД «Равновесие», 200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клеева Н.Н. Развитие коммуникативной культуры учащихся на уроке и во внеклассной работе: Игровые упражнения. – М.: 5 за знания, 200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владова Е.Б., Логинова Л.Г., Михайлова Н.Н. Дополнительное образование детей: Учеб. пособие для студ. учреждений сред. проф.образ. – М.: Гуманит. изд. центр ВЛАДОС, 200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жова Н.Н. Научись общаться!: коммуникативные тренинги. – Ростов н/Д: Феникс, 2006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ий психологический словарь /Сост. Л.А.Карпенко; Под общ. ред. А.В.Петровского, М.Г. Ярошевского. – М.: Политиздат, 198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ов Р.С. Психология: Учеб. Для студ. высш. пед. учеб. заведений: В 3 кн. – 4-е изд. – М.: Гуманит. изд. центр ВЛАДОС, 2001 – Кн. 1: Общие основы психолог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дополнительного образования детей, ориентированного на формирование успешности ребенка, развитие его индивидуальных способностей// Дополнительное образование и воспитание, № 11, 200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работы по формированию коммуникативной культуры подростков// Воспитание школьников, 200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рограмма психологического сопровождения детей и подростков// Бюллетень, № 1, 200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психологического сопровождения образовательного процесса Дворца творчества детей и юношества им. Н.К. Крупской// Бюллетень, № 2, 200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образовательного процесса в УДОД// Бюллетень, № 3, 2006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54:00Z</dcterms:created>
  <dc:creator>Первушины</dc:creator>
  <dc:description/>
  <cp:keywords/>
  <dc:language>en-US</dc:language>
  <cp:lastModifiedBy>Первушины</cp:lastModifiedBy>
  <cp:lastPrinted>2007-10-23T10:58:00Z</cp:lastPrinted>
  <dcterms:modified xsi:type="dcterms:W3CDTF">2007-10-23T06:04:00Z</dcterms:modified>
  <cp:revision>13</cp:revision>
  <dc:subject/>
  <dc:title>Муниципальное образовательное учреждение дополнительного образования детей</dc:title>
</cp:coreProperties>
</file>