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1 (Душица) (*)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8"/>
          <w:szCs w:val="28"/>
        </w:rPr>
        <w:t>2,145 + 3,01= 5,155 (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8"/>
          <w:szCs w:val="28"/>
        </w:rPr>
        <w:t>105,11 – 8,7 = 96,41 (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1 – х  = 0,89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х=1-0,89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х= 0,11  (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х + 15,35 = 19,4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х =19,4-15,35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=4,05 (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продали 12,52 м ткани, а во второй день ещё 19,7 м. Сколько ткани продали за два дн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2,52+19,7=32,22 (м) – продали за два дня  (</w:t>
      </w:r>
      <w:r>
        <w:rPr>
          <w:rFonts w:cs="Times New Roman" w:ascii="Times New Roman" w:hAnsi="Times New Roman"/>
          <w:b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6.       Масса двух кочанов капусты 10,67 кг, а одного из них 5,29 к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акова масса другого кочан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10,67-5,29=5,38 (кг) – масса 2 кочана  (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2 (Полынь)  (*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8"/>
          <w:szCs w:val="28"/>
        </w:rPr>
        <w:t>4,41 +5,36 =9,77  (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8"/>
          <w:szCs w:val="28"/>
        </w:rPr>
        <w:t>5,24 – 1,8 =3,44   (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х – 11,3  = 1,56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 =1,56+11,3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 = 12,86       (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137 - х  = 42,56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х = 137-42,56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х = 94,44     (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ческую балку длиной 6,85 м разрезали на две части. Длина одной части 2,96 м. Найдите длину второй части.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6,85-2,96 = 3,89 (м) – длина второй части   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и с ящиком весят 32,7 кг. Сколько весят яблоки, если ящик весит 1,85 кг?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,7-1,85=30,85 (кг) – весят яблоки    (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3  (Шалфей)  (*)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8"/>
          <w:szCs w:val="28"/>
        </w:rPr>
        <w:t>35,85 + 4,971 =40,821  (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8"/>
          <w:szCs w:val="28"/>
        </w:rPr>
        <w:t>125,19 – 78,5 =46,69   (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х – 0,07  = 1,5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 =1,5+0,07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 = 1,57    (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е уравнение  9 -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,5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у = 9-1,5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у = 7,5  (</w:t>
      </w: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четвертого класса собрали 215,7 кг металлолома, а пятого класса на 5,8 кг больше. Сколько металлолома собрал 5 класс?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215,7 + 5,8 = 221,5 (кг) – собрал 5 класс   (</w:t>
      </w:r>
      <w:r>
        <w:rPr>
          <w:rFonts w:cs="Times New Roman" w:ascii="Times New Roman" w:hAnsi="Times New Roman"/>
          <w:b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из данных чисел самое большое: 0,0082; 0,037; 0,0044; 0,08; 0,0091; 0,072.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0,08   (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4 (Кориандр)  (***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9 + 10,95=15,85   (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,5 – 8,609 =28,891   (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х – 27,5  = 38,1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 = 38,1+27,5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 = 65,6    (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137 - х  = 42,56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х = 137-42,56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х = 94,44    (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о реки забили бетонный столб высотой 9,6 м так, что 3,4 м было в земле, а 1,8 м над водой. Какова глубина реки в этом месте?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3,4+1,8=5,2 (м) – в земле и над водой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2)9,6-5,2=4,4 (м) – глубина реки   (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число, состоящее из 3 целых и 76 тысячных.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3,076   (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автомобиль проехал 238,4 км, а во второй день на 52,6 км меньше. Какой путь проехал автомобиль во второй день?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238,4-52,6=185,8 (км) – проехал во второй день  (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2 – (0,98 + 1,75) = 1,47   (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0,98+1,75=2,73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4,2-2,73=1,47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5  (Барбарис)  (***)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,008 - 27,09=6,918    (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312 + 5,97 =14,282    (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х – 29,5  = 42,1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х=42,1+29,5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х=71,6   (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5,29 + х  = 18,3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=18,3-5,29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=13,01    (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ящике 44,8 кг яблок, а во втором на 2,5 кг меньше. Сколько яблок в двух ящиках?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44,8-2,5=42,3 (кг) – во 2 ящик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2)42,3+44,8=87,1 (кг) – в двух ящиках    (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7,5 – 8,609) – (3,27 + 0,078) =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37,5-8,609=28,891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3,27+0,078=3,348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3)28,891-3,348=25,543    (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сторона треугольника равна 47,6 см, другая на 5,9 см короче первой, а третья составляет 40,2 см. Найдите периметр треугольника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47,6-5,9=41,7 (см) – 2 сторона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2)47,6+41,7+40,2=129,5 (см) –периметр треугольника    (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те обыкновенную дроб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в виде десятичной.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0,024   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№6  (Девясил)   (**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6 - 0,0913=0,0687    (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47 + 0,741=1,211    (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е  12,1 – х  = 1,7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х = 12,1-1,7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х = 10,4      (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бидоне 8,7 л масла, а в другом на 1,25 л больше. Сколько литров масла в двух бидонах?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8,7+1,25=9,95 (л) – во 2 бидоне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2)8,7+9,95=18,65 (л) – в двух бидонах    (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6,72 + 4,9)  + (35,8 – 6,98)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26,72+4,9=31,62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35,8-6,98=28,82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3)31,62+28,82=60,44     (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ёх головках сыра 13,7 кг. В первой головке 4,6 кг, а во второй на 0,7 кг меньше, чем в первой. Сколько килограммов сыра в третьей головке?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4,6-0,7=3,9 (кг) – весит 2 головка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4,6+3,9=8,5 (кг) – в двух головках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3)13,7-8,5=5,2 (кг) – 3 головка       (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те обыкновенную дробь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в виде десятичной.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7     (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00:00Z</dcterms:created>
  <dc:creator>dom</dc:creator>
  <dc:description/>
  <dc:language>en-US</dc:language>
  <cp:lastModifiedBy>Admin</cp:lastModifiedBy>
  <cp:lastPrinted>2010-02-16T01:18:00Z</cp:lastPrinted>
  <dcterms:modified xsi:type="dcterms:W3CDTF">2013-03-25T20:00:00Z</dcterms:modified>
  <cp:revision>2</cp:revision>
  <dc:subject/>
  <dc:title/>
</cp:coreProperties>
</file>