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auto"/>
          <w:sz w:val="32"/>
          <w:szCs w:val="32"/>
        </w:rPr>
        <w:t xml:space="preserve">Тема урока: Завершающий урок по комедии Н. В. Гоголя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auto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color w:val="auto"/>
          <w:sz w:val="32"/>
          <w:szCs w:val="32"/>
        </w:rPr>
        <w:t>«Ревизор».   Анализ «немой» сцены комедии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auto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auto"/>
          <w:sz w:val="32"/>
          <w:szCs w:val="32"/>
        </w:rPr>
        <w:t>МКОУ «Родниковская СОШ»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auto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auto"/>
          <w:sz w:val="32"/>
          <w:szCs w:val="32"/>
        </w:rPr>
        <w:t xml:space="preserve">Челябинская обл., Троицкого р-она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auto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auto"/>
          <w:sz w:val="32"/>
          <w:szCs w:val="32"/>
        </w:rPr>
        <w:t xml:space="preserve">Учитель русского языка и литературы 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auto"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auto"/>
          <w:sz w:val="32"/>
          <w:szCs w:val="32"/>
        </w:rPr>
        <w:t xml:space="preserve">Безносова Надежда Александровна.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Цели урока:</w:t>
      </w:r>
    </w:p>
    <w:p>
      <w:pPr>
        <w:pStyle w:val="Normal"/>
        <w:tabs>
          <w:tab w:val="clear" w:pos="720"/>
          <w:tab w:val="left" w:pos="598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.</w:t>
        <w:tab/>
        <w:t>Обучающая: помочь учащимся осознать философ</w:t>
        <w:softHyphen/>
        <w:t>ское значение не только финала, но и всей коме</w:t>
        <w:softHyphen/>
        <w:t>дии в целом через всестороннее рассмотрение этой сцены.</w:t>
      </w:r>
    </w:p>
    <w:p>
      <w:pPr>
        <w:pStyle w:val="Normal"/>
        <w:tabs>
          <w:tab w:val="clear" w:pos="720"/>
          <w:tab w:val="left" w:pos="594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2.</w:t>
        <w:tab/>
        <w:t>Развивающая: развитие аналитических умений и навыков учащихся.</w:t>
      </w:r>
    </w:p>
    <w:p>
      <w:pPr>
        <w:pStyle w:val="Normal"/>
        <w:tabs>
          <w:tab w:val="clear" w:pos="720"/>
          <w:tab w:val="left" w:pos="590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3.</w:t>
        <w:tab/>
        <w:t>Воспитывающая: формирование положительных нравственных ориентаций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ид: урок закрепления знаний, умений и навыков.</w:t>
      </w:r>
    </w:p>
    <w:p>
      <w:pPr>
        <w:pStyle w:val="Normal"/>
        <w:tabs>
          <w:tab w:val="clear" w:pos="720"/>
          <w:tab w:val="left" w:pos="518" w:leader="none"/>
          <w:tab w:val="left" w:pos="257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Технологии: методы проблемного обучения, метод работы под руководством учителя, репродуктивный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одготовка учащихся к уроку: 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. Должны знать содержание произведения Н. В. Го</w:t>
        <w:softHyphen/>
        <w:t>голя «Ревизор».</w:t>
      </w:r>
    </w:p>
    <w:p>
      <w:pPr>
        <w:pStyle w:val="Normal"/>
        <w:tabs>
          <w:tab w:val="clear" w:pos="720"/>
          <w:tab w:val="left" w:pos="782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Оборудование: компьютер, проекционное устройство, репродукция картины К. П. Брюллова «Последний день Помпеи», афиша «Ревизора», репродукции картин к комедии «Ревизор»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Ход урока:</w:t>
      </w:r>
    </w:p>
    <w:p>
      <w:pPr>
        <w:pStyle w:val="Normal"/>
        <w:bidi w:val="0"/>
        <w:ind w:left="360" w:right="0" w:hanging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I. Оргмомент. Начало урока.</w:t>
      </w:r>
    </w:p>
    <w:p>
      <w:pPr>
        <w:pStyle w:val="Normal"/>
        <w:bidi w:val="0"/>
        <w:ind w:left="360" w:right="0" w:hanging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II. Актуализация темы урока.</w:t>
      </w:r>
    </w:p>
    <w:p>
      <w:pPr>
        <w:pStyle w:val="Normal"/>
        <w:bidi w:val="0"/>
        <w:ind w:left="360" w:right="0" w:hanging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Слайд 1(портрет Н.В.Гоголя)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Слово учителя: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Идея завершения пьесы («немая сцена») родилась у Гоголя сразу после начала его работы над «Ревизором» и в процессе создания ко</w:t>
        <w:softHyphen/>
        <w:t>медии более уже не изменялась. Гоголь считал, что эта сцена должна произвести сильное впечатление на зрителей, и настаивал, чтобы «немая сцена» дли</w:t>
        <w:softHyphen/>
        <w:t>лась не менее 2—3 минут. Лишь по настоянию ре</w:t>
        <w:softHyphen/>
        <w:t>жиссера и актеров Александринского театра, кото</w:t>
        <w:softHyphen/>
        <w:t>рые на репетициях «Ревизора» к концу действия пьесы были так измучены и обессилены, что не могли выдержать напряжения последней сцены и падали в обморок, продолжительность ее была со</w:t>
        <w:softHyphen/>
        <w:t>кращена до полутора минут.</w:t>
      </w:r>
    </w:p>
    <w:p>
      <w:pPr>
        <w:pStyle w:val="Normal"/>
        <w:bidi w:val="0"/>
        <w:ind w:left="360" w:right="0" w:hanging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Вывод: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Таким образом, видим, что для Гоголя финаль</w:t>
        <w:softHyphen/>
        <w:t>ная сцена была не менее важна, чем все предше</w:t>
        <w:softHyphen/>
        <w:t>ствующие действия комедии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Зачем Гоголь настаивал на том, чтобы эта сцена была столь продолжительной? (Учащиеся высказы</w:t>
        <w:softHyphen/>
        <w:t>вают разные предположения.)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Приходят к выводу: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исатель добивался эффекта всеобщего понимания: зритель (читатель) должен понять, что кто-то из стоящих на сцене героев — это в какой-то мере он сам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«Немая сцена» — это как бы застывшая в окаменев</w:t>
        <w:softHyphen/>
        <w:t>ших фигурах персонажей фраза городничего: «Чему сме</w:t>
        <w:softHyphen/>
        <w:t>етесь? — Над собой смеетесь!...»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Основной вопрос анализа текста — это вопрос о ком</w:t>
        <w:softHyphen/>
        <w:t>позиционной и смысловой целесообразности «немой сцены».</w:t>
      </w:r>
    </w:p>
    <w:p>
      <w:pPr>
        <w:pStyle w:val="Normal"/>
        <w:tabs>
          <w:tab w:val="clear" w:pos="720"/>
          <w:tab w:val="left" w:pos="749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Зачем Гоголь вводит эту сцену, ведь с приходом жандарма комедию можно считать оконченной и опустить занавес? Но Гоголь не просто решает так завершить комедию, но и детально расписывает положение каждого героя на сцене и настаивает именно на таком композиционном построении финала (последнее явление — «немая сцена»).</w:t>
      </w:r>
    </w:p>
    <w:p>
      <w:pPr>
        <w:pStyle w:val="Normal"/>
        <w:tabs>
          <w:tab w:val="clear" w:pos="720"/>
          <w:tab w:val="left" w:pos="743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При прочтении (просмотре в театре) «Ревизора» учащиеся чувствуют, как начиная с IV действия по</w:t>
        <w:softHyphen/>
        <w:t>степенно меняется пафос пьесы — от комического до трагического; трагизм достигает своего апогея именно в финальной «немой сцене».</w:t>
      </w:r>
    </w:p>
    <w:p>
      <w:pPr>
        <w:pStyle w:val="Normal"/>
        <w:tabs>
          <w:tab w:val="clear" w:pos="720"/>
          <w:tab w:val="left" w:pos="743" w:leader="none"/>
        </w:tabs>
        <w:bidi w:val="0"/>
        <w:ind w:left="360" w:right="0" w:hanging="36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(Сообщение делает  подготовленный  учащийся.)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Воспоминания современников о премьере «Ревизора» в Александринском театре в Санкт-Петербурге</w:t>
      </w:r>
      <w:r>
        <w:rPr>
          <w:rFonts w:cs="Times New Roman" w:ascii="Times New Roman" w:hAnsi="Times New Roman"/>
          <w:color w:val="auto"/>
          <w:sz w:val="28"/>
          <w:szCs w:val="28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1.  «Смех по временам еще перелетал из конца зала в другой, но это был какой-то робкий смех, тотчас же пропадавший, ап</w:t>
        <w:softHyphen/>
        <w:t>лодисментов почти совсем не было; зато напряженное внимание, судорожное, усиленное, следовало за всеми оттенками пьесы, иногда мертвая тишина показывала, что дело, происходившее на сцене, страстно захватыва</w:t>
        <w:softHyphen/>
        <w:t>ло сердца зрителей»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auto"/>
          <w:sz w:val="28"/>
          <w:szCs w:val="28"/>
        </w:rPr>
        <w:t>Самое напряжение финала, вызванное появлением на сцене жандарма и переданное через статическое, картин</w:t>
        <w:softHyphen/>
        <w:t xml:space="preserve">но застывшее положение персонажей, по мысли Гоголя, должно вызывать у зрителей единственное, но очень сильное чувство — страх, ужас.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t>«Несмотря на... комичес</w:t>
        <w:softHyphen/>
        <w:t>кое положение многих лиц... в итоге остается... что-то чудовищно мрачное, какой-то страх беспорядков наших. Самое это появление жандарма, который, точно какой-то палач, является в дверях... все это как-то необъяснимо страшно!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89" w:leader="none"/>
          <w:tab w:val="left" w:pos="6048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Роль афиши(</w:t>
      </w:r>
      <w:r>
        <w:rPr>
          <w:rFonts w:cs="Times New Roman" w:ascii="Times New Roman" w:hAnsi="Times New Roman"/>
          <w:color w:val="auto"/>
          <w:sz w:val="28"/>
          <w:szCs w:val="28"/>
        </w:rPr>
        <w:t>проецирование афиши).</w:t>
      </w:r>
    </w:p>
    <w:p>
      <w:pPr>
        <w:pStyle w:val="ListParagraph"/>
        <w:tabs>
          <w:tab w:val="clear" w:pos="720"/>
          <w:tab w:val="left" w:pos="889" w:leader="none"/>
          <w:tab w:val="left" w:pos="6048" w:leader="none"/>
        </w:tabs>
        <w:bidi w:val="0"/>
        <w:ind w:left="720" w:right="0" w:hanging="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Слайд 2.</w:t>
      </w:r>
    </w:p>
    <w:p>
      <w:pPr>
        <w:pStyle w:val="ListParagraph"/>
        <w:tabs>
          <w:tab w:val="clear" w:pos="720"/>
          <w:tab w:val="left" w:pos="889" w:leader="none"/>
          <w:tab w:val="left" w:pos="6048" w:leader="none"/>
        </w:tabs>
        <w:bidi w:val="0"/>
        <w:ind w:left="72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Назовите характерные особенности афиши «Реви</w:t>
        <w:softHyphen/>
        <w:t>зора» (анализу афиши было уделено время на пер</w:t>
        <w:softHyphen/>
        <w:t>вом уроке).</w:t>
        <w:tab/>
        <w:t>/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Ответы учащихся: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о-первых, в афише представлен весь город (в комедии выведены представители бюрокра</w:t>
        <w:softHyphen/>
        <w:t>тической системы любого российского города), а в более широком понимании — и вся Россия (не случайно пос</w:t>
        <w:softHyphen/>
        <w:t>ле премьеры «Ревизора» Николай I заявил: «Ну и пьеса! Всем досталось, а мне более всех!» К тому же конфликт самой комедии социальный; на это указывает не только социальное положение героев, но и само название коме</w:t>
        <w:softHyphen/>
        <w:t>дии — «Ревизор» — государственный чиновник); во-вто</w:t>
        <w:softHyphen/>
        <w:t>рых, единственное лицо, действующее в комедии, но не указанное в афише, — жандарм.</w:t>
      </w:r>
    </w:p>
    <w:p>
      <w:pPr>
        <w:pStyle w:val="Normal"/>
        <w:tabs>
          <w:tab w:val="clear" w:pos="720"/>
          <w:tab w:val="left" w:pos="889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Не делает ли это обстоятельство персонаж значимым и не выделяет ли его в системе образов комедии?</w:t>
      </w:r>
    </w:p>
    <w:p>
      <w:pPr>
        <w:pStyle w:val="Normal"/>
        <w:tabs>
          <w:tab w:val="clear" w:pos="720"/>
          <w:tab w:val="left" w:pos="889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Подумайте, почему жандарм оказывается не заяв</w:t>
        <w:softHyphen/>
        <w:t>ленным в афише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Сообщения  учащихся: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Жандарм — представитель государственной власти, которая стремится карать пороки той социальной бюро</w:t>
        <w:softHyphen/>
        <w:t>кратической структуры, которую сама и создала (на это указывают и основной конфликт, и интрига комедии)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«Не смешно то, что пьеса никак не может кончиться без правительства. Оно непременно явится, точно неиз</w:t>
        <w:softHyphen/>
        <w:t>бежный рок в трагедиях у древних. — ... Что ж? Тут нет ничего дурного, дай Бог, чтобы правительство всегда и „ везде слышало призвание свое быть представителем Про</w:t>
        <w:softHyphen/>
        <w:t>видения на земле и чтоб мы верили в него, как древние веровали в рок, настигший преступление» (Н. В. Гоголь «Театральный разъезд»)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Жандарм — посланник Провидения, высшей силы, бо</w:t>
        <w:softHyphen/>
        <w:t>лее могущественной, чем высшие чины государственной системы. Именно это производит такое сильное впечатление на героев комедии и рождает в них (и зрителях) ужас и страх. Гоголь в «Развязке» «Ревизора» писал: «Что ни говори, но страшен тот ревизор, который ждет нас у дверей гроба»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Учитель</w:t>
      </w:r>
      <w:r>
        <w:rPr>
          <w:rFonts w:cs="Times New Roman" w:ascii="Times New Roman" w:hAnsi="Times New Roman"/>
          <w:color w:val="auto"/>
          <w:sz w:val="28"/>
          <w:szCs w:val="28"/>
        </w:rPr>
        <w:t>: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 сознании автора «Ревизора» жандарм — фигура не</w:t>
        <w:softHyphen/>
        <w:t>сколько мистическая: он появляется неожиданно и ниот</w:t>
        <w:softHyphen/>
        <w:t>куда, а слова, им произнесенные, «поражают как громом всех; так что, вся группа, вдруг переменивши положение, остается в окаменении». И настоящий ревизор, прислав</w:t>
        <w:softHyphen/>
        <w:t>ший жандарма с известием о своем приезде, становится лицом мистическим; это ощущение мистичности усили</w:t>
        <w:softHyphen/>
        <w:t>вается еще и тем обстоятельством, что ревизор не появ</w:t>
        <w:softHyphen/>
        <w:t>ляется на сцене: лишь одно известие о нем повергает дей</w:t>
        <w:softHyphen/>
        <w:t>ствующих лиц комедии в ужас, который передается в зрительный зал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Слайд 3(проецирование фотографии «немой» сцены ):</w:t>
      </w:r>
    </w:p>
    <w:p>
      <w:pPr>
        <w:pStyle w:val="Normal"/>
        <w:tabs>
          <w:tab w:val="clear" w:pos="720"/>
          <w:tab w:val="left" w:pos="776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Обратите  внимание на расположение героев на сцене: городничий и почтмейстер, так как осталь</w:t>
        <w:softHyphen/>
        <w:t>ные действующие лица представляют собой «деталь в картине, которая очерчивается одним взмахом кисти и покрывается одним колоритом» (Гоголь): они лишь фон, они так или иначе вновь и вновь концентрируют внимание зрителя на фигурах (го</w:t>
        <w:softHyphen/>
        <w:t>родничий и почтмейстер)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Учащиеся отмечают необычность поз, в которых они застыли.</w:t>
      </w:r>
    </w:p>
    <w:p>
      <w:pPr>
        <w:pStyle w:val="Normal"/>
        <w:tabs>
          <w:tab w:val="clear" w:pos="720"/>
          <w:tab w:val="left" w:pos="769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Обратимся к описанию положения героев. «Город</w:t>
        <w:softHyphen/>
        <w:t>ничий посередине в виде столба, с распростерты</w:t>
        <w:softHyphen/>
        <w:t>ми руками и запрокинутою назад головою»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Учащиеся отмечают, что городничий занимает цент</w:t>
        <w:softHyphen/>
        <w:t>ральное место.</w:t>
      </w:r>
    </w:p>
    <w:p>
      <w:pPr>
        <w:pStyle w:val="Normal"/>
        <w:tabs>
          <w:tab w:val="clear" w:pos="720"/>
          <w:tab w:val="left" w:pos="769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Не напоминает ли фигура городничего крест, рас</w:t>
        <w:softHyphen/>
        <w:t>пятие?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ывод: «немая сцена» вводит в комедию, во-первых, библейские мотивы, а во-вторых, мотив смерти (сравните «ревизор, который ждет нас у дверей гроба»)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Так социальный конфликт комедии получает философ</w:t>
        <w:softHyphen/>
        <w:t>скую трактовку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истоки пороков общества коренятся в духовной организации человека, а не в самой системе.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tabs>
          <w:tab w:val="clear" w:pos="720"/>
          <w:tab w:val="left" w:pos="734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Определим место расположения почтмейстера на сцене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Этот персонаж, «превратившийся в вопросительный знак», обращенный к зрителям, стоит за городничим.</w:t>
      </w:r>
    </w:p>
    <w:p>
      <w:pPr>
        <w:pStyle w:val="Normal"/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>- Сформулируйте вопрос, который Гоголь обращает к зрителям и который получает такое аллегоричес</w:t>
        <w:softHyphen/>
        <w:t>кое воплощение на сцене. («</w:t>
      </w:r>
      <w:r>
        <w:rPr>
          <w:rFonts w:cs="Times New Roman" w:ascii="Times New Roman" w:hAnsi="Times New Roman"/>
          <w:b/>
          <w:color w:val="auto"/>
          <w:sz w:val="28"/>
          <w:szCs w:val="28"/>
        </w:rPr>
        <w:t>Чему сме</w:t>
        <w:softHyphen/>
        <w:t>етесь?»)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Обращение к размышлениям Гоголя о картине К. П. Брюллова «Последний день Помпеи»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Слайд 4 (проецирование репродукции)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Сообщение учащегося: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 картина написана Брюлловым в 1833 г. в Италии, затем в 1834 г. была привезена в Петер</w:t>
        <w:softHyphen/>
        <w:t>бург и выставлена для обозрения в Эрмитаже с 12 по 17 августа. Она произвела на Гоголя столь сильное впе</w:t>
        <w:softHyphen/>
        <w:t>чатление, что под ее влиянием он написал статью «По</w:t>
        <w:softHyphen/>
        <w:t>следний день Помпеи (картина Брюллова)».</w:t>
      </w:r>
    </w:p>
    <w:p>
      <w:pPr>
        <w:pStyle w:val="Normal"/>
        <w:tabs>
          <w:tab w:val="clear" w:pos="720"/>
          <w:tab w:val="left" w:pos="734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Обратите внимание на пейзаж, выполняющий функ</w:t>
        <w:softHyphen/>
        <w:t>цию фона, и на расположение человеческих фигур.</w:t>
      </w:r>
    </w:p>
    <w:p>
      <w:pPr>
        <w:pStyle w:val="Normal"/>
        <w:tabs>
          <w:tab w:val="clear" w:pos="720"/>
          <w:tab w:val="left" w:pos="734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Назовите особенности изобразительной манеры художника (небо и земля, между которыми нет гра</w:t>
        <w:softHyphen/>
        <w:t>ниц, выдержаны в коричнево-красной гамме; ху</w:t>
        <w:softHyphen/>
        <w:t>дожник мастерски передает ужас и страх людей перед хаосом последнего дня). Мысль о тленности земной красоты и прозреваемый в этом «страшном явлении» грядущий «конец мира» в целом опреде</w:t>
        <w:softHyphen/>
        <w:t>лили оценку Гоголем картины К. П. Брюллова. Писатель был восхищен гением художника, кото</w:t>
        <w:softHyphen/>
        <w:t>рый ужас перед «концом мира» сумел передать че</w:t>
        <w:softHyphen/>
        <w:t>рез изображение окаменевших фигур: «Мы чувству</w:t>
        <w:softHyphen/>
        <w:t>ем, — пишет Гоголь, — только страшное положение всей толпы, «но не видим человека, в лице которо</w:t>
        <w:softHyphen/>
        <w:t>го был бы весь ужас им самим зримого разруше</w:t>
        <w:softHyphen/>
        <w:t>ния» (Н. В. Гоголь «Последний день Помпеи (кар</w:t>
        <w:softHyphen/>
        <w:t>тина Брюллова)»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Вывод: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Принцип изображения людей, охваченных ужасом судного дня, переносится писателем на после</w:t>
        <w:softHyphen/>
        <w:t>днюю страницу «Ревизора»; герои застыли, окаменели, но в этой окаменелости есть движение — не внешнее, а внутреннее — духовного мира людей. Гоголь считает, что общественные пороки — некая проекция недостатков ду</w:t>
        <w:softHyphen/>
        <w:t>ховного мира человека. Следовательно, прежде должен измениться человек. Очищение внутреннего мира, по Гоголю, возможно только через трагедию: потрясение заставляет человека духовно возродиться. В «немой сце</w:t>
        <w:softHyphen/>
        <w:t>не» Гоголя, также как и на картине Брюллова, небеса и грешный земной мир вдруг, в одну минуту, сливаются, смешиваются. Смещение пространства «верха» и «низа» воплощается в образе жандарма.</w:t>
      </w:r>
    </w:p>
    <w:p>
      <w:pPr>
        <w:pStyle w:val="Normal"/>
        <w:tabs>
          <w:tab w:val="clear" w:pos="720"/>
          <w:tab w:val="left" w:pos="734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Слайд 5(репродукция картины).</w:t>
      </w:r>
    </w:p>
    <w:p>
      <w:pPr>
        <w:pStyle w:val="Normal"/>
        <w:tabs>
          <w:tab w:val="clear" w:pos="720"/>
          <w:tab w:val="left" w:pos="734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Вновь прошу сформулировать тот вопрос, который Гоголь адресует зрителю в «зашифрованном» виде — в аллегорических образах городничего и почт</w:t>
        <w:softHyphen/>
        <w:t>мейстера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«Чему сме</w:t>
        <w:softHyphen/>
        <w:t>етесь? — Над собой смеетесь!...»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(Учащиеся предлагают свои варианты вопросов.)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ыбираем один, наиболее точно, на наш взгляд, отра</w:t>
        <w:softHyphen/>
        <w:t>жающий смысл финальной сцены: «Каким ты, зритель (читатель), встретишь судный день?»</w:t>
      </w:r>
    </w:p>
    <w:p>
      <w:pPr>
        <w:pStyle w:val="Normal"/>
        <w:tabs>
          <w:tab w:val="clear" w:pos="720"/>
          <w:tab w:val="left" w:pos="734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Похож ли настоящий ревизор на Хлестакова или он представляет собой полную противоположность этому «чиновнику из Петербурга»?</w:t>
      </w:r>
    </w:p>
    <w:p>
      <w:pPr>
        <w:pStyle w:val="Normal"/>
        <w:tabs>
          <w:tab w:val="clear" w:pos="720"/>
          <w:tab w:val="left" w:pos="734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Кто такой ревизор, приславший жандарма, — Хле</w:t>
        <w:softHyphen/>
        <w:t>стаков № 2  или высшая сила, провидение?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III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auto"/>
          <w:sz w:val="28"/>
          <w:szCs w:val="28"/>
        </w:rPr>
        <w:t>Подведение итогов урока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Слово учителя: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Однозначного ответа нет. Эта неоднозначность обус</w:t>
        <w:softHyphen/>
        <w:t>ловлена, во-первых, тем, что сам ревизор на сцене не появляется, во-вторых, тем, что жандарм — посланец ре</w:t>
        <w:softHyphen/>
        <w:t>визора — не заявлен в афише, в-третьих, что финал ко</w:t>
        <w:softHyphen/>
        <w:t>медии открытый. Предлагаю провести эксперимент:</w:t>
      </w:r>
    </w:p>
    <w:p>
      <w:pPr>
        <w:pStyle w:val="Normal"/>
        <w:tabs>
          <w:tab w:val="clear" w:pos="720"/>
          <w:tab w:val="left" w:pos="776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Попробуем вывести на сцену настоящего ревизора и предположим, как будет развиваться действие пьесы после «немой сцены», если ревизор будет копией Хлестакова и если он будет его полной про</w:t>
        <w:softHyphen/>
        <w:t>тивоположностью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Допустим, что настоящий ревизор похож на Хлеста</w:t>
        <w:softHyphen/>
        <w:t>кова, Тогда после «немой сцены» действие комедии по</w:t>
        <w:softHyphen/>
        <w:t>вторится сначала, с той лишь разницей, что вместо Хле</w:t>
        <w:softHyphen/>
        <w:t>стакова будет действовать настоящий ревизор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Если же ревизор будет самим провидением (на что указывает анализ «немой сцены»), то развитие пьесы пос</w:t>
        <w:softHyphen/>
        <w:t>ле «немой сцены» непредсказуемо, и финал, таким обра</w:t>
        <w:softHyphen/>
        <w:t>зом, становится символом последнего — судного — дня жизни города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 случае, если за верную принимается первая трактов</w:t>
        <w:softHyphen/>
        <w:t>ка образа ревизора, комедия теряет свою сатирическую значимость; пороки нельзя искоренить, они лишь видо</w:t>
        <w:softHyphen/>
        <w:t>изменяются. «Немая сцена» теряет свою актуальность, ею можно пренебречь без ущерба для общей структуры и идеи «Ревизора»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i/>
          <w:i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auto"/>
          <w:sz w:val="28"/>
          <w:szCs w:val="28"/>
        </w:rPr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IV.  Домашнее задание: письменное задание, ответить:  «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</w:rPr>
        <w:t>Какая трактовка образа ревизора оказывается значимой для Гоголя?»  Обоснуйте свое мнение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Р.8. (необходимые замечания к уроку)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Основная дидактическая цель урока — формирование определенных умений. Наиболее общая структура урока закрепления изученного такова:</w:t>
      </w:r>
    </w:p>
    <w:p>
      <w:pPr>
        <w:pStyle w:val="Normal"/>
        <w:tabs>
          <w:tab w:val="clear" w:pos="720"/>
          <w:tab w:val="left" w:pos="763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проверка домашнего задания, уточнение направле</w:t>
        <w:softHyphen/>
        <w:t>ний актуализации изученного материала;</w:t>
      </w:r>
    </w:p>
    <w:p>
      <w:pPr>
        <w:pStyle w:val="Normal"/>
        <w:tabs>
          <w:tab w:val="clear" w:pos="720"/>
          <w:tab w:val="left" w:pos="763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сообщение темы, цели и задач урока, мотивация учения;</w:t>
      </w:r>
    </w:p>
    <w:p>
      <w:pPr>
        <w:pStyle w:val="Normal"/>
        <w:tabs>
          <w:tab w:val="clear" w:pos="720"/>
          <w:tab w:val="left" w:pos="389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воспроизведение изученного и его применение в стандартных условиях;</w:t>
      </w:r>
    </w:p>
    <w:p>
      <w:pPr>
        <w:pStyle w:val="Normal"/>
        <w:tabs>
          <w:tab w:val="clear" w:pos="720"/>
          <w:tab w:val="left" w:pos="389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перенос приобретенных знаний и их первичное применение в новых или измененных условиях с целью формирования умений;</w:t>
      </w:r>
    </w:p>
    <w:p>
      <w:pPr>
        <w:pStyle w:val="Normal"/>
        <w:tabs>
          <w:tab w:val="clear" w:pos="720"/>
          <w:tab w:val="left" w:pos="383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подведение итогов урока;</w:t>
      </w:r>
    </w:p>
    <w:p>
      <w:pPr>
        <w:pStyle w:val="Normal"/>
        <w:tabs>
          <w:tab w:val="clear" w:pos="720"/>
          <w:tab w:val="left" w:pos="389" w:leader="none"/>
        </w:tabs>
        <w:bidi w:val="0"/>
        <w:ind w:left="360" w:right="0" w:hanging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—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постановка домашнего задания.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92</Words>
  <Characters>12185</Characters>
  <CharactersWithSpaces>10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7:00Z</dcterms:created>
  <dc:creator/>
  <dc:description/>
  <dc:language>en-US</dc:language>
  <cp:lastModifiedBy/>
  <dcterms:modified xsi:type="dcterms:W3CDTF">2013-03-26T15:2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