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Безопасность подростков»</w:t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Пропаганда безопасного стиля поведения среди подростков и их родителей.</w:t>
      </w:r>
    </w:p>
    <w:p>
      <w:pPr>
        <w:pStyle w:val="Normal"/>
        <w:rPr/>
      </w:pPr>
      <w:r>
        <w:rPr>
          <w:b/>
          <w:sz w:val="28"/>
          <w:szCs w:val="28"/>
        </w:rPr>
        <w:t>Форма проведения</w:t>
      </w:r>
      <w:r>
        <w:rPr>
          <w:sz w:val="28"/>
          <w:szCs w:val="28"/>
        </w:rPr>
        <w:t>: круглый стол</w:t>
      </w:r>
    </w:p>
    <w:p>
      <w:pPr>
        <w:pStyle w:val="Normal"/>
        <w:rPr/>
      </w:pPr>
      <w:r>
        <w:rPr>
          <w:b/>
          <w:sz w:val="28"/>
          <w:szCs w:val="28"/>
        </w:rPr>
        <w:t>Участники</w:t>
      </w:r>
      <w:r>
        <w:rPr>
          <w:sz w:val="28"/>
          <w:szCs w:val="28"/>
        </w:rPr>
        <w:t>: учащиеся 10 класса и родител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вестка дн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сть первая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еление участников на группы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Вступительное слово классного руководителя: 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Актуальность темы (информационный лист, личные наблюдения) 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боснование выбора формы проведения собрания.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становка цели работы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иветствие групп: игры-активаторы.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иветствие нетрадиционным способом (ладонями, локтем, коленом, плечом, ухом, спиной)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езаконченное предложение: «Я чувствую себя в полной безопасности, когда…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Лекция «Виктимное поведение»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ать определение понятиям: «жертва», «насилие», «цели насилия», «виды насилия», «группа риска».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акты.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имеры виктимного поведения.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татистика.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ывод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бота в группах: создание правил ответственного поведения.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Что такое ответственное поведение?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ыработать 5 основных правил.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Межгрупповое обсуждение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Беседа: «Групповые правонарушения и умение сказать: «Нет!»»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татистика.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олевая игра «Совесть и искушение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ворческая работа в группах «Разработка проектов».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бъяснение содержания работы.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ема проекта для каждой группы:</w:t>
      </w:r>
    </w:p>
    <w:p>
      <w:pPr>
        <w:pStyle w:val="Normal"/>
        <w:numPr>
          <w:ilvl w:val="2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Как уберечь имущество от кражи»</w:t>
      </w:r>
    </w:p>
    <w:p>
      <w:pPr>
        <w:pStyle w:val="Normal"/>
        <w:numPr>
          <w:ilvl w:val="2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Как уберечься от грабежа и насилия»</w:t>
      </w:r>
    </w:p>
    <w:p>
      <w:pPr>
        <w:pStyle w:val="Normal"/>
        <w:numPr>
          <w:ilvl w:val="2"/>
          <w:numId w:val="6"/>
        </w:numPr>
        <w:rPr/>
      </w:pPr>
      <w:r>
        <w:rPr>
          <w:sz w:val="28"/>
          <w:szCs w:val="28"/>
        </w:rPr>
        <w:t>«Портрет типичной жертвы и преступника»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езентация результатов работы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дведение итогов:</w:t>
      </w:r>
    </w:p>
    <w:p>
      <w:pPr>
        <w:pStyle w:val="Normal"/>
        <w:numPr>
          <w:ilvl w:val="1"/>
          <w:numId w:val="4"/>
        </w:numPr>
        <w:rPr/>
      </w:pPr>
      <w:r>
        <w:rPr>
          <w:sz w:val="28"/>
          <w:szCs w:val="28"/>
        </w:rPr>
        <w:t>Итоги тестирования воспитанников (склонность к риску, «Мой стиль поведения»)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ормулирование выводов.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Благодарность за работу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кция «Виктимное поведение»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Виктимология </w:t>
      </w:r>
      <w:r>
        <w:rPr>
          <w:sz w:val="28"/>
          <w:szCs w:val="28"/>
        </w:rPr>
        <w:t>– часть криминологии, занимающаяся участием физического лица – жертвы в формировании криминогенной ситуации (преступности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акт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краж из автомобилей – «лежало на виду»; угон автомобилей – ключи в замке зажиг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мечена связь между вхождением в моду «мини» (короткой и сверхкороткой одежды) и количеством изнасилований, которое резко возрастает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изнасилований – неосмотрительное поведение жертв: распитие алкоголя с незнакомыми людьми, вызывающая одежда, путь без сопровождающих в темное время суток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ажи – неосмотрительное обращение с ключами, открывание дверей незнакомым людям, сообщение сведений об отсутствии людей дома, и др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прос</w:t>
      </w:r>
      <w:r>
        <w:rPr>
          <w:sz w:val="28"/>
          <w:szCs w:val="28"/>
        </w:rPr>
        <w:t>. Вспомните другие примеры проявления виктимного по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явления виктимности – это не только незащищенность личности, но и незащищенность хранилищ материальных ценностей, что предполагает разные, но обязательные меры по предупреждению преступно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истика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70 % жертв изнасилований были знакомы с преступникам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вушки до 17 лет вдвое чаще подвергаются насилию, чем в возрасте 18-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насилование незнакомыми людьми – явление достаточно редкое, не смотря на распространенные представления о маньяке-незнакомце. Такие нападения совершают лица в возрасте 20-25 лет, действующие в одиночку (их доля составляет не более 7 % в общей структуре изнасилований). Как правило же, изнасилования совершаются знакомыми потерпевшим лицами (примерно в 60% случаев). Две трети потерпевших были знакомы с насильником, причем 22% познакомились в день совершения преступления. Лица в возрасте до 21 года составляют две трети преступников.  Наиболее высокая криминальная активность – у несовершеннолетних в возрасте 16-17 лет. Причем именно ими чаще всего совершаются преступления (в большинстве случаев групповые)  в отношении сверстниц, знавших их достаточно дол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культивируемый в обыденных представлениях образ преступника-чужака («врага из-за угла»), оказывается практически неуместным. Огромное значение здесь играет само поведение потенциального потерпевш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было совсем неверным утверждать, что жертвы всегда провоцируют преступников. Вместе с тем, легкомысленное поведение отмечается примерно в двух третях зарегистрированных случаев изнасилований. При этом необходимо отметить,  что в любом случае потерпевшие не в праве винить себя за то,  что становятся  жертвами преступлений. При любой ситуации – это преступление, вина за которое лежит непосредственно на совершившем 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ветственное по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вестный специалист  по выживанию человека Яцек Палкевич (Италия) в своей книге «Выживание в городе» сформулировал принципы безопасности следующим образом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видеть опасность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возможности избегать ее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действова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актиковать </w:t>
      </w:r>
      <w:r>
        <w:rPr>
          <w:i/>
          <w:sz w:val="28"/>
          <w:szCs w:val="28"/>
        </w:rPr>
        <w:t>ответственное поведение</w:t>
      </w:r>
      <w:r>
        <w:rPr>
          <w:sz w:val="28"/>
          <w:szCs w:val="28"/>
        </w:rPr>
        <w:t xml:space="preserve"> – такое поведение, при котором человек берет на себя лично определенные обязательства и исполняет их надлежащим образо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>: Следует помнить, что за нашу безопасность и безопасность наших близких прежде всего отвечаем мы с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упповые правонарушения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громное количество правонарушений являются групповыми. Особенно это характерно для людей в возрасте 14-18 лет. Именно в контексте групп проявляются такие виктимные виды поведения, как употребление алкоголя, наркотиков, фанатизм. Цель, которую преследуют члены таких групп – самоутверждение и ничего более. Зачастую за деяния одного человека ответственность несет вся группа, или  же из-за действия всей группы «назначается» виновным кто-то один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человеку, как существу социальному, незачем отказываться от участия в каких-либо объединениях вообщ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ов же выход? Автономное поведение, умение сказать: «Нет!»,  грамотно отказываться  от тех видов поведения, которые могут привести к нежелательным  последствиям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овесть и искушение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узья пытаются убедить тебя солгать родителям по поводу того, где ты собираешься провести ноч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узья пытаются заставить тебя курит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узья пытаются заставить тебя участвовать  в ссоре (разборке) с другим ученик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2">
    <w:name w:val="WW8Num8z2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5:33:00Z</dcterms:created>
  <dc:creator>1</dc:creator>
  <dc:description/>
  <cp:keywords/>
  <dc:language>en-US</dc:language>
  <cp:lastModifiedBy>Master</cp:lastModifiedBy>
  <cp:lastPrinted>2008-12-19T11:38:00Z</cp:lastPrinted>
  <dcterms:modified xsi:type="dcterms:W3CDTF">2013-03-23T11:49:00Z</dcterms:modified>
  <cp:revision>6</cp:revision>
  <dc:subject/>
  <dc:title>Родительское собрание №2</dc:title>
</cp:coreProperties>
</file>