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К СОУ ВО «Ратисловская специальная (коррекционная) </w:t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 xml:space="preserve">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48"/>
          <w:szCs w:val="48"/>
        </w:rPr>
      </w:pPr>
      <w:r>
        <w:rPr>
          <w:sz w:val="48"/>
          <w:szCs w:val="48"/>
        </w:rPr>
        <w:t>Конспект урока по истории в 7 классе</w:t>
      </w:r>
    </w:p>
    <w:p>
      <w:pPr>
        <w:pStyle w:val="Normal"/>
        <w:ind w:left="-360" w:hanging="0"/>
        <w:jc w:val="center"/>
        <w:rPr>
          <w:sz w:val="48"/>
          <w:szCs w:val="48"/>
        </w:rPr>
      </w:pPr>
      <w:r>
        <w:rPr>
          <w:sz w:val="48"/>
          <w:szCs w:val="48"/>
        </w:rPr>
        <w:t>тема: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72"/>
          <w:szCs w:val="72"/>
        </w:rPr>
        <w:t>«</w:t>
      </w:r>
      <w:r>
        <w:rPr>
          <w:b/>
          <w:sz w:val="56"/>
          <w:szCs w:val="56"/>
        </w:rPr>
        <w:t>Русь под монголо-татарским игом</w:t>
      </w:r>
      <w:r>
        <w:rPr>
          <w:b/>
          <w:sz w:val="72"/>
          <w:szCs w:val="72"/>
        </w:rPr>
        <w:t>»</w:t>
      </w:r>
    </w:p>
    <w:p>
      <w:pPr>
        <w:pStyle w:val="Normal"/>
        <w:ind w:left="-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3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 учитель: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  <w:t>Агеева Елена Николаевна</w:t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т 2013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spacing w:lineRule="auto" w:line="360"/>
        <w:ind w:left="-1077" w:firstLine="902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казать и рассказать о том, как жила Русь под монголо-татарским игом.</w:t>
      </w:r>
    </w:p>
    <w:p>
      <w:pPr>
        <w:pStyle w:val="Normal"/>
        <w:spacing w:lineRule="auto" w:line="360"/>
        <w:ind w:left="-1077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ind w:left="-1077"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знания о том, как и на какие города, происходило нашествие монголо-татар;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дать детям понятие о том, что такое Золотая орда;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дать знания о том, как жили князья и простой народ под монголо-татарским игом;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детям, кто такие баскаки, почему жители Руси должны были платить дань и что они отдавали.</w:t>
      </w:r>
    </w:p>
    <w:p>
      <w:pPr>
        <w:pStyle w:val="Normal"/>
        <w:spacing w:lineRule="auto" w:line="360"/>
        <w:ind w:left="-1077"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и развития мнестических процессов.</w:t>
      </w:r>
    </w:p>
    <w:p>
      <w:pPr>
        <w:pStyle w:val="Normal"/>
        <w:spacing w:lineRule="auto" w:line="360"/>
        <w:ind w:left="-1077" w:firstLine="9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left="-1077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исциплинированности, активности, взаимоуважения при работе в коллективе, развитие рефлексии.</w:t>
      </w:r>
    </w:p>
    <w:p>
      <w:pPr>
        <w:pStyle w:val="Normal"/>
        <w:spacing w:lineRule="auto" w:line="360"/>
        <w:ind w:left="-1077" w:firstLine="902"/>
        <w:jc w:val="both"/>
        <w:rPr/>
      </w:pPr>
      <w:r>
        <w:rPr>
          <w:b/>
          <w:sz w:val="28"/>
          <w:szCs w:val="28"/>
        </w:rPr>
        <w:t>Основные термины и понятия:</w:t>
      </w:r>
      <w:r>
        <w:rPr>
          <w:sz w:val="28"/>
          <w:szCs w:val="28"/>
        </w:rPr>
        <w:t xml:space="preserve"> иго, Золотая Орда, ярлык, баскаки.</w:t>
      </w:r>
    </w:p>
    <w:p>
      <w:pPr>
        <w:pStyle w:val="Normal"/>
        <w:spacing w:lineRule="auto" w:line="360"/>
        <w:ind w:left="-1077" w:firstLine="902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изическая карта, тесты, картины, видео.</w:t>
      </w:r>
    </w:p>
    <w:p>
      <w:pPr>
        <w:pStyle w:val="Normal"/>
        <w:spacing w:lineRule="auto" w:line="360"/>
        <w:ind w:left="-1077" w:firstLine="902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left="-1077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рганизационный момент:</w:t>
      </w:r>
      <w:r>
        <w:rPr>
          <w:sz w:val="28"/>
          <w:szCs w:val="28"/>
        </w:rPr>
        <w:t xml:space="preserve"> Приветствие, рассказ цели нашего ур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домашнего задания:</w:t>
      </w:r>
    </w:p>
    <w:p>
      <w:pPr>
        <w:pStyle w:val="Normal"/>
        <w:spacing w:lineRule="auto" w:line="360"/>
        <w:ind w:left="-900" w:firstLine="725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 учащихся: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- Кто впервые объединил монголо-татар?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- Когда произошла первая битва русских с монголо-татарами?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- Почему русское войско потерпело поражение в битве на реке Калка??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- В каком году состоялась битва на Калке?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города завоевал хан Батый при первом походе? </w:t>
      </w:r>
      <w:r>
        <w:rPr>
          <w:i/>
          <w:sz w:val="28"/>
          <w:szCs w:val="28"/>
        </w:rPr>
        <w:t>Показать на карт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i/>
          <w:sz w:val="28"/>
          <w:szCs w:val="28"/>
        </w:rPr>
        <w:t>Тесты: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ариант № 1 (см. приложение № 1);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ариант № 2 (см. приложение № 2);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ариант № 3 (см. приложение № 3 – компьютерная версия).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firstLine="725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росмотр видео «Новое нашествие монголо-татар на Русь».</w:t>
      </w:r>
    </w:p>
    <w:p>
      <w:pPr>
        <w:pStyle w:val="Normal"/>
        <w:spacing w:lineRule="auto" w:line="360"/>
        <w:ind w:left="-1080" w:firstLine="7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Физкульт. минутка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Игра «Огонь, вода, земля, воздух»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Земля – руки вниз, воздух – руки вверх, огонь – в стороны, вода – прямо. При этом учитель, путает детей и показывает неправильные движения.</w:t>
      </w:r>
    </w:p>
    <w:p>
      <w:pPr>
        <w:pStyle w:val="Normal"/>
        <w:spacing w:lineRule="auto" w:line="360"/>
        <w:ind w:left="-1080" w:firstLine="7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Изучение нового материала: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План рассказа нового материала: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1. Создание Золотой Орды, столица Сарай на реке Ахтубе (</w:t>
      </w:r>
      <w:r>
        <w:rPr>
          <w:i/>
          <w:sz w:val="28"/>
          <w:szCs w:val="28"/>
        </w:rPr>
        <w:t>разбор слова Золотая Орда, запись в словар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2. Ханская грамота – ярлык, опасность поездки в Сарай за получением этой грамоты (</w:t>
      </w:r>
      <w:r>
        <w:rPr>
          <w:i/>
          <w:sz w:val="28"/>
          <w:szCs w:val="28"/>
        </w:rPr>
        <w:t>разбор слова ярлык, запись его в словарь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3. Княжеские усобицы и как поступал хан с этой борьбой между князьями.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4. Как баскаки собирали дань с русских земель (</w:t>
      </w:r>
      <w:r>
        <w:rPr>
          <w:i/>
          <w:sz w:val="28"/>
          <w:szCs w:val="28"/>
        </w:rPr>
        <w:t>разбор слова баскаки, запись его в словарь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5. Переживания и жизнь русских людей на протяжении более 200 лет под монголо-татарским игом.</w:t>
      </w:r>
    </w:p>
    <w:p>
      <w:pPr>
        <w:pStyle w:val="Normal"/>
        <w:spacing w:lineRule="auto" w:line="360"/>
        <w:ind w:left="-1080" w:firstLine="7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Закрепление нового материала: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Итак, мы с вами говорили о том, как же жил русский народ под монголо-татарским игом. Теперь ответьте мне на вопросы (</w:t>
      </w:r>
      <w:r>
        <w:rPr>
          <w:i/>
          <w:sz w:val="28"/>
          <w:szCs w:val="28"/>
        </w:rPr>
        <w:t>фронтальный опро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Что такое Золотая Орд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кой город стал столицей Золотой Орд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то такое ярлык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уда ездили князья за грамотой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Чем была опасна эта поездк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то такие баскаки и чем они занимались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кую дань ежегодно должен был заплатить каждый житель в Золотую Орду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ак поступали баскаки с женщинами и деть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одолжалось владычество Золотой Орды над русскими князья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такая обстановка повлияла на развитие хозяйства и культуры Руси?</w:t>
      </w:r>
    </w:p>
    <w:p>
      <w:pPr>
        <w:pStyle w:val="Normal"/>
        <w:spacing w:lineRule="auto" w:line="360"/>
        <w:ind w:left="-1080" w:firstLine="7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одведение итогов и выставление оценок с комментариями: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spacing w:lineRule="auto" w:line="360"/>
        <w:ind w:left="-1080" w:firstLine="7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Домашнее задание:</w:t>
      </w:r>
    </w:p>
    <w:p>
      <w:pPr>
        <w:pStyle w:val="Normal"/>
        <w:spacing w:lineRule="auto" w:line="360"/>
        <w:ind w:left="-1080" w:firstLine="725"/>
        <w:jc w:val="both"/>
        <w:rPr/>
      </w:pPr>
      <w:r>
        <w:rPr>
          <w:sz w:val="28"/>
          <w:szCs w:val="28"/>
        </w:rPr>
        <w:t>Страница 240-242 пересказ, ответы на вопросы.</w:t>
      </w:r>
    </w:p>
    <w:p>
      <w:pPr>
        <w:pStyle w:val="Normal"/>
        <w:spacing w:lineRule="auto" w:line="360"/>
        <w:ind w:left="-1080"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ПРИЛОЖЕНИЕ № 1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й вариант.</w:t>
      </w:r>
    </w:p>
    <w:p>
      <w:pPr>
        <w:pStyle w:val="Normal"/>
        <w:ind w:left="-126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истории на тему «Нашествие монголо-татар на Русь»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то впервые объединил всех монголо-татар в орду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Хан Батый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Чингисхан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Дедушка Иван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На какой реке состоялось первое сражение русских войск с монголо-татарами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Калк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Волг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Об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акие народы обратились за помощью в борьбе с монголо-татарским игом к русским князьям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румын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половц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кривичи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Летом, какого года состоялось первое сражение монголо-татар на Реке Калка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2001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1945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1223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акой первый город в первом походе Хана Батыя был завоеван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Москв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Смоленск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Рязан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Перечислите осадные орудия монголо-татар: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1__________________________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2__________________________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3__________________________.</w:t>
      </w:r>
    </w:p>
    <w:p>
      <w:pPr>
        <w:pStyle w:val="Normal"/>
        <w:ind w:lef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жный вариант.</w:t>
      </w:r>
    </w:p>
    <w:p>
      <w:pPr>
        <w:pStyle w:val="Normal"/>
        <w:ind w:left="-126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истории на тему «Нашествие монголо-татар на Рус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то впервые объединил всех монголо-татар в орду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Хан Батый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Чингисхан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Дедушка Иван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На какой реке состоялось первое сражение русских войск с монголо-татарами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Калк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Волг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Об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акие народы обратились за помощью в борьбе с монголо-татарским игом к русским князьям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румын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половц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кривичи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Летом, какого года состоялось первое сражение монголо-татар на Реке Калка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2001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1945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1223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Какой первый город в первом походе Хана Батыя был завоеван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Москв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Смоленск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Рязан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Перечислите осадные орудия монголо-татар: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1__________________________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2__________________________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3__________________________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7. Перечислите все завоеванные города первого похода Хана Батыя: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260" w:hanging="0"/>
        <w:rPr>
          <w:sz w:val="28"/>
          <w:szCs w:val="28"/>
        </w:rPr>
      </w:pPr>
      <w:r>
        <w:rPr>
          <w:sz w:val="28"/>
          <w:szCs w:val="28"/>
        </w:rPr>
        <w:t>Какой рязанский боярин с дружиной кинулся в след монголо-татарскому игу?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а) Вещий Олег;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б) Евпатий Коловрат;</w:t>
      </w:r>
    </w:p>
    <w:p>
      <w:pPr>
        <w:pStyle w:val="Normal"/>
        <w:ind w:left="-1260" w:hanging="0"/>
        <w:rPr>
          <w:sz w:val="28"/>
          <w:szCs w:val="28"/>
          <w:u w:val="double"/>
        </w:rPr>
      </w:pPr>
      <w:r>
        <w:rPr>
          <w:sz w:val="28"/>
          <w:szCs w:val="28"/>
        </w:rPr>
        <w:t>в) Владимир Красное Солнышко.</w:t>
      </w:r>
    </w:p>
    <w:p>
      <w:pPr>
        <w:pStyle w:val="Normal"/>
        <w:ind w:left="-1260" w:hanging="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.</w:t>
      </w:r>
    </w:p>
    <w:p>
      <w:pPr>
        <w:pStyle w:val="Normal"/>
        <w:ind w:left="-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для выполнения на компьютере.</w:t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26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по истории на тему «Нашествие монголо-татар на Русь»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1. Кто впервые объединил всех монголо-татар в орду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Хан Батый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Чингисхан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Дедушка Иван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2. На какой реке состоялось первое сражение русских войск с монголо-татарами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Калк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Волг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Об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3. Какие народы обратились за помощью в борьбе с монголо-татарским игом к русским князьям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румын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половцы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кривичи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4. Летом, какого года состоялось первое сражение монголо-татар на Реке Калка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2001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1945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1223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5. Какой первый город в первом походе Хана Батыя был завоеван?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Москва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Смоленск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Рязань.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6. Какой осадной машины НЕ было у монголо-татар: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а) камнемет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б) дровотес;</w:t>
      </w:r>
    </w:p>
    <w:p>
      <w:pPr>
        <w:pStyle w:val="Normal"/>
        <w:ind w:left="-1260" w:right="-545" w:hanging="0"/>
        <w:rPr>
          <w:sz w:val="28"/>
          <w:szCs w:val="28"/>
        </w:rPr>
      </w:pPr>
      <w:r>
        <w:rPr>
          <w:sz w:val="28"/>
          <w:szCs w:val="28"/>
        </w:rPr>
        <w:t>в) таран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7. Какой город был первым завоеван при втором походе Хана Батыя: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а) Киев;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б) Новгород;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в) Смоленск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8. Какой рязанский боярин с дружиной кинулся в след монголо-татарскому игу?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а) Вещий Олег;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б) Евпатий Коловрат;</w:t>
      </w:r>
    </w:p>
    <w:p>
      <w:pPr>
        <w:pStyle w:val="Normal"/>
        <w:ind w:left="-1260" w:hanging="0"/>
        <w:rPr>
          <w:sz w:val="28"/>
          <w:szCs w:val="28"/>
          <w:u w:val="double"/>
        </w:rPr>
      </w:pPr>
      <w:r>
        <w:rPr>
          <w:sz w:val="28"/>
          <w:szCs w:val="28"/>
        </w:rPr>
        <w:t>в) Владимир Красное Солнышко.</w:t>
      </w:r>
    </w:p>
    <w:p>
      <w:pPr>
        <w:pStyle w:val="Normal"/>
        <w:ind w:left="-360" w:hanging="0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"/>
        </w:tabs>
        <w:ind w:left="185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103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41:00Z</dcterms:created>
  <dc:creator>Диман</dc:creator>
  <dc:description/>
  <cp:keywords/>
  <dc:language>en-US</dc:language>
  <cp:lastModifiedBy>Диман</cp:lastModifiedBy>
  <dcterms:modified xsi:type="dcterms:W3CDTF">2013-03-15T17:31:00Z</dcterms:modified>
  <cp:revision>3</cp:revision>
  <dc:subject/>
  <dc:title/>
</cp:coreProperties>
</file>