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УРОК – ПРАЗДНИК « ПРОЩАНИЕ С БУКВАРЁМ» 1 КЛАСС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Цель урока: </w:t>
      </w:r>
      <w:r>
        <w:rPr>
          <w:sz w:val="28"/>
          <w:szCs w:val="28"/>
        </w:rPr>
        <w:t>формировать интерес к урокам чтения, развивать мыслительные операции, ре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ворческие способности учащихся, воспитывать умение работать в группе и слу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шать друг друга, проводить рефлекс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праздничное оформление класса, презентация со станциями, слоги—слияния на карточках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 ) Слайд 1 (музыкальный файл № 1)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: В поезд можете сад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Этот поезд быстро мч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границы до гран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 степям до синих г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зелёный светоф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школу он спешит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 нам на праздник в 1 кла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поздать нельзя на праз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Это каждый зн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Мчится поезд-первокласс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корость набир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бавляет по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трем четыре, два к пя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уть пеналами грем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уть губами шевел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зучая алфав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ак садись в счастливый поез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помчим от А до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ынче в нашем классе праздник!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лавный праздник букваря!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нь осенний в день чудес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асс несмело мы вош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и (для всех подаро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олах своих нашли.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доль картинок мы шагал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упенькам – строчкам ш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, как много мы узнали!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, как много мы прочли.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 наш путь не очень долгим,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метно дни бегут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на книжной полке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 другие книжки ждут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Ребята, вот мы и закончили изучать буквы русского алфавита. Сегодня мы                      совершим  увлекательное путешествие в страну Букварию . Но без хозяина этой страны, мы не сможем туда попасть. А как вы думаете, кто хозяйничает в той стране? Какая книга была рядом с нами всё это время и помогала нам в изучении букв?</w:t>
      </w:r>
    </w:p>
    <w:p>
      <w:pPr>
        <w:pStyle w:val="Normal"/>
        <w:tabs>
          <w:tab w:val="clear" w:pos="708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Буква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авильно, букварь! Нужно его пригласить.  А придёт он в том случае, если сейчас  наши буквы встанут так, чтобы получилось слово  </w:t>
      </w:r>
      <w:r>
        <w:rPr>
          <w:sz w:val="28"/>
          <w:szCs w:val="28"/>
          <w:u w:val="single"/>
        </w:rPr>
        <w:t>буквар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лайд 1 (музыкальный файл № 2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ь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, ребята, рад вас видеть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вам помогать всегда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ласса в класс вы будете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трудности вас встретят на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споминайте чаще про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чно с вами вы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хочет много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хочет книги про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горы и до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еки, звуки и мор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ойтись без бук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Букварь, мы очень рады  встрече с тобой, правда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 Я вижу, здесь все мои друзья-буквы собрал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жде чем начнём наше путешествие, я должен посмотреть, все ли буквы на своём 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ем парад букв!!!!!!! </w:t>
      </w:r>
      <w:r>
        <w:rPr>
          <w:i/>
          <w:sz w:val="28"/>
          <w:szCs w:val="28"/>
        </w:rPr>
        <w:t>(звучат фанфары)</w:t>
      </w:r>
      <w:r>
        <w:rPr>
          <w:sz w:val="28"/>
          <w:szCs w:val="28"/>
        </w:rPr>
        <w:t xml:space="preserve"> Слайд 1 (музыкальный файл №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Гласные стать в строй!!!!! Слайд 1 (музыкальный файл №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согласные , стать в ст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, которые не обозначают звуков, встать в ст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, что все буквы на своём месте и готовы к путеше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ть, друзья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лайд 2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танция « Алфавитово»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Буквы строго встали в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на линей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знает своё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йти не с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 стоят краси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рядку, по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ты теперь суме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 все 33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: О чём это? </w:t>
        <w:br/>
        <w:t xml:space="preserve">                 Итак, наша первая станция « Алфавитово». Отгадайте, о каких буквах идет речь в сти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Вот два столба наискос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ежду ними поя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эту букву знаешь?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обою буква ….</w:t>
      </w:r>
    </w:p>
    <w:p>
      <w:pPr>
        <w:pStyle w:val="Normal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Па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две ровные дуж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готовы очки …для лягуш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И подобно кочер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бит спину буква ….</w:t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Эта буква ши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хожа на ж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 точно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ет жужжащий зв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-Ж-Ж-Ж!</w:t>
      </w:r>
    </w:p>
    <w:p>
      <w:pPr>
        <w:pStyle w:val="Normal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. На эту букву посмот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совсем как цифра три .</w:t>
      </w:r>
    </w:p>
    <w:p>
      <w:pPr>
        <w:pStyle w:val="Normal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 В этой букве нет 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 она кр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того она кр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ться бы могл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* дети называют отгадки хором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 xml:space="preserve">Учитель: </w:t>
      </w:r>
      <w:r>
        <w:rPr>
          <w:iCs/>
          <w:sz w:val="28"/>
          <w:szCs w:val="28"/>
        </w:rPr>
        <w:t>Посмотрите, ребята, какие вы стали умными, прочитав букварь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страною зимним ут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лась зар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школах праздник – славный праздн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здник Буквар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вете очень много книжек разны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от у букваря отдельный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спросите, наверно, поч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ая честь досталась вдруг ем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ь нам в руки ключик к знаньям да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ому букварь – начало всех нач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ворим мы букварю : «Спасиб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ак мы без тебя прожить смогли бы?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 (музыкальный файл № 3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танция « Музыкальна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Праздник праздни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ервоклассников сегодня</w:t>
      </w:r>
    </w:p>
    <w:p>
      <w:pPr>
        <w:pStyle w:val="Normal"/>
        <w:rPr/>
      </w:pPr>
      <w:r>
        <w:rPr/>
        <w:t>Мы на праздник позовем.</w:t>
      </w:r>
    </w:p>
    <w:p>
      <w:pPr>
        <w:pStyle w:val="Normal"/>
        <w:rPr/>
      </w:pPr>
      <w:r>
        <w:rPr/>
        <w:t>Непременно приходите</w:t>
      </w:r>
    </w:p>
    <w:p>
      <w:pPr>
        <w:pStyle w:val="Normal"/>
        <w:rPr/>
      </w:pPr>
      <w:r>
        <w:rPr/>
        <w:t>Попрощаться с Буква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удились мы немало;</w:t>
      </w:r>
    </w:p>
    <w:p>
      <w:pPr>
        <w:pStyle w:val="Normal"/>
        <w:rPr/>
      </w:pPr>
      <w:r>
        <w:rPr/>
        <w:t>Ведь по правде говоря,</w:t>
      </w:r>
    </w:p>
    <w:p>
      <w:pPr>
        <w:pStyle w:val="Normal"/>
        <w:rPr/>
      </w:pPr>
      <w:r>
        <w:rPr/>
        <w:t>Русской грамоты начало</w:t>
      </w:r>
    </w:p>
    <w:p>
      <w:pPr>
        <w:pStyle w:val="Normal"/>
        <w:rPr/>
      </w:pPr>
      <w:r>
        <w:rPr/>
        <w:t>На страницах Букв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дцать три родные буквы</w:t>
      </w:r>
    </w:p>
    <w:p>
      <w:pPr>
        <w:pStyle w:val="Normal"/>
        <w:rPr/>
      </w:pPr>
      <w:r>
        <w:rPr/>
        <w:t>Мы узнали к январю,</w:t>
      </w:r>
    </w:p>
    <w:p>
      <w:pPr>
        <w:pStyle w:val="Normal"/>
        <w:rPr/>
      </w:pPr>
      <w:r>
        <w:rPr/>
        <w:t>И за это все ребята</w:t>
      </w:r>
    </w:p>
    <w:p>
      <w:pPr>
        <w:pStyle w:val="Normal"/>
        <w:rPr/>
      </w:pPr>
      <w:r>
        <w:rPr/>
        <w:t>Благодарны Букв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Букварь:</w:t>
      </w:r>
      <w:r>
        <w:rPr>
          <w:sz w:val="28"/>
          <w:szCs w:val="28"/>
        </w:rPr>
        <w:t xml:space="preserve"> Молодцы! Порадовали вы меня , ребята! Спасибо, а следующая станция  Сортировачная. Слайд 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станция « Слогов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осмотрите, кто нас встреч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каждая команда получает конверт с бук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Каждой команде надо составить, как можно быстрее, из букв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линейка, резинка, учеб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того, как составят слова)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Мы знаем буквы, знаем сл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ем говорить,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тепенно, понемн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учились все чита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вайте покажем букварю и Незнайке как мы умеем составлять слова из букв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школа , Родина, жук ,мел  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лодцы, ребята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станция « Загадкино»</w:t>
      </w:r>
      <w:r>
        <w:rPr>
          <w:sz w:val="28"/>
          <w:szCs w:val="28"/>
        </w:rPr>
        <w:t xml:space="preserve"> Слайд 5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  А теперь я посмотрю, как вы умеете отгадывать загадки .</w:t>
      </w:r>
    </w:p>
    <w:p>
      <w:pPr>
        <w:pStyle w:val="Normal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Черный Ив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ая руб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осом пройде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заметку клад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Не куст, а с листоч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убашка, а сши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человек, а рассказывает.</w:t>
      </w:r>
    </w:p>
    <w:p>
      <w:pPr>
        <w:pStyle w:val="Normal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По черной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заяц пробеж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Стальной ко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лому полю бегает,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бою черные следы оставляе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лодцы, ребята!  А обязательно ли учиться в школе?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Все ребята приходят в школу, потому что зн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много лет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ться, а тру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школьного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ь откроется дорог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Первоклассник и Буквар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с волнением ребяти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ок, и мальчи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скромная – Бук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ярких, толстых кни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книга всем нуж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 грамоте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класс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мне в первый класс ид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итаю лет с п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этот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жу домой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шу купить компью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целый день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нтернет письмо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жди, не тороп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к школе пригляд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йти всегда успе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ключиться в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отой не овладее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лючаться толку н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мешишь весь белый с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оклассн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так? Ведь я чит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ы знаю, буквы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кварь </w:t>
      </w:r>
      <w:r>
        <w:rPr>
          <w:sz w:val="28"/>
          <w:szCs w:val="28"/>
        </w:rPr>
        <w:t>(показывает на букву «Р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то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класс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как же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т каждый во дво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буква «РЭ»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«Р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рэ, не рэ, не рэ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пишусь я во д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еня найдешь в «гора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ундре», «речке», «берег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кочу я громким гро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ву звериным рев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игриным, на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 имя – буква «ЭР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класс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ините, я не з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правильно чит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много знать -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учись, малыш, чита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 в школу нужно ходить всем!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рочли Букварь до кор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по чтению – пятер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ди нелегкий тру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гового чт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ребят, конечно, жд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ые уме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перь без передыш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рочтете любые кни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ь – волшебник добрый, нас тороп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двоечкам и тройкам дать отп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ятёркою всех нас он познаком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 для учёбы боевой зад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А мы отправляемся дальше и следующая станция «Сказочная» Слайд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каких сказок эти герои? Теперь мы можем читать новые сказки, потому что знаем букв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Добрые сказ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Учитель : А мы с вами, ребята, постепенно подошли к последней станции -станция  «Прощальная»</w:t>
      </w:r>
      <w:r>
        <w:rPr>
          <w:sz w:val="28"/>
          <w:szCs w:val="28"/>
        </w:rPr>
        <w:t xml:space="preserve"> Слайд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у Букварь в последний раз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у Букварь в просторный клас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гому Букварю я говор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дарю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– книга первая мо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читать умею 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вете много книжек е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книги я смогу прочест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виданья! До свидан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следующи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Букварь читать науч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, кто в первый класс придёт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кажем дружно «спасибо» нашему Букварю и споём ему песе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i/>
          <w:u w:val="single"/>
        </w:rPr>
        <w:t xml:space="preserve">Расстаёмся с букварём </w:t>
      </w:r>
    </w:p>
    <w:p>
      <w:pPr>
        <w:pStyle w:val="Normal"/>
        <w:rPr/>
      </w:pPr>
      <w:r>
        <w:rPr>
          <w:b/>
          <w:bCs/>
        </w:rPr>
        <w:t>Учитель:</w:t>
      </w:r>
      <w:r>
        <w:rPr/>
        <w:t xml:space="preserve"> Всем спасибо за внимание</w:t>
      </w:r>
    </w:p>
    <w:p>
      <w:pPr>
        <w:pStyle w:val="Normal"/>
        <w:rPr/>
      </w:pPr>
      <w:r>
        <w:rPr/>
        <w:t xml:space="preserve">                 </w:t>
      </w:r>
      <w:r>
        <w:rPr/>
        <w:t>За задор и звонкий смех!</w:t>
      </w:r>
    </w:p>
    <w:p>
      <w:pPr>
        <w:pStyle w:val="Normal"/>
        <w:rPr/>
      </w:pPr>
      <w:r>
        <w:rPr/>
        <w:t xml:space="preserve">                 </w:t>
      </w:r>
      <w:r>
        <w:rPr/>
        <w:t>За азарт соревнования, обеспечивший успех!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от настал момент прощания, </w:t>
      </w:r>
    </w:p>
    <w:p>
      <w:pPr>
        <w:pStyle w:val="Normal"/>
        <w:rPr/>
      </w:pPr>
      <w:r>
        <w:rPr/>
        <w:t xml:space="preserve">                 </w:t>
      </w:r>
      <w:r>
        <w:rPr/>
        <w:t>Будет краткой моя речь</w:t>
      </w:r>
    </w:p>
    <w:p>
      <w:pPr>
        <w:pStyle w:val="Normal"/>
        <w:rPr/>
      </w:pPr>
      <w:r>
        <w:rPr/>
        <w:t xml:space="preserve">                 </w:t>
      </w:r>
      <w:r>
        <w:rPr/>
        <w:t>Говорим мы: « До свидания, до счастливых новых встреч!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СНОВНОЕ ОБЩЕОБРАЗОВАТЕЛЬНОЕ УЧРЕЖДЕНИЕ СРЕДНЯЯ ОБЩЕОБРАЗОВАТЕЛЬНАЯ ШКОЛА № 42 МУНИЦИПАЛЬНОЕ ОБРАЗОВАНИЕ АБИНСКИЙ РАЙОН КРАСНОДАРСКИЙ КРА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СЦЕНАРИЙ ПРАЗДНИКА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Прощание с Букварём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i/>
          <w:sz w:val="36"/>
          <w:szCs w:val="36"/>
        </w:rPr>
        <w:t>Разработала: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учитель начальных классов 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БОУ СОШ № 42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Бастрыгина Виктория Игоревна</w:t>
      </w:r>
      <w:r>
        <w:br w:type="page"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4:16:00Z</dcterms:created>
  <dc:creator>OEM</dc:creator>
  <dc:description/>
  <cp:keywords/>
  <dc:language>en-US</dc:language>
  <cp:lastModifiedBy>Vika</cp:lastModifiedBy>
  <cp:lastPrinted>2013-03-24T18:18:00Z</cp:lastPrinted>
  <dcterms:modified xsi:type="dcterms:W3CDTF">2013-03-25T20:20:00Z</dcterms:modified>
  <cp:revision>13</cp:revision>
  <dc:subject/>
  <dc:title>УРОК – ПРАЗДНИК « ПРОЩАНИЕ С АЗБУКОЙ» 1 КЛАСС </dc:title>
</cp:coreProperties>
</file>