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мастер класс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Учитель изобразительного искусства и черчения высшей категории МАОУ гимназии № 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Челябинск Огарковой Елены Юрьевн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я развивающего обучения с помощью мультимедийных средств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 класс 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«Изображение кошки в движении»</w:t>
      </w:r>
    </w:p>
    <w:p>
      <w:pPr>
        <w:pStyle w:val="Normal"/>
        <w:jc w:val="both"/>
        <w:rPr/>
      </w:pPr>
      <w:r>
        <w:rPr/>
        <w:t>(Искусство и ты/Л.А. Неменская)</w:t>
      </w:r>
    </w:p>
    <w:p>
      <w:pPr>
        <w:pStyle w:val="Normal"/>
        <w:jc w:val="both"/>
        <w:rPr/>
      </w:pPr>
      <w:r>
        <w:rPr/>
        <w:tab/>
        <w:t>Творчество – деятельность, порождающая нечто качественно новое, никогда раньше не существовавшее) Развитие творческих способностей у учащихся крайне важно для их эффективной учебы и будущей профессиональной деятельности.</w:t>
      </w:r>
    </w:p>
    <w:p>
      <w:pPr>
        <w:pStyle w:val="Normal"/>
        <w:jc w:val="both"/>
        <w:rPr/>
      </w:pPr>
      <w:r>
        <w:rPr/>
        <w:tab/>
        <w:t xml:space="preserve">Как развить творческое мышление у учащихся? Схематизм и трафаретность в методах губительны для развития творческих способностей. Учитывать индивидуальные особенности ребенка, его изобразительные способности. Развить пространственное мышление. Педагог может дать ученикам одного и того же класса разные учебные задания; одним из них – более графичный рисунок, другим акварельный. Таким образом, учитель изобразительного искусства всегда должен помнит, что умелый индивидуальный подход служит не только успешному развитию у учащихся творческого отношения к процессу обучения, но и необходимым средством формирования художественных способност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Цель учебного занятия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учить видеть в обычном особенно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ть понимание формы, цвета, движения в пространстве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адач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знакомить учащихся с необычным подходом к составлению композици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учить технике составления композиции из простейших форм предметного мир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особствовать воспитанию интереса к творческ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учебного занятия</w:t>
      </w:r>
    </w:p>
    <w:p>
      <w:pPr>
        <w:pStyle w:val="Normal"/>
        <w:rPr/>
      </w:pPr>
      <w:r>
        <w:rPr/>
        <w:t>1.  Организационный момент</w:t>
        <w:tab/>
        <w:tab/>
        <w:tab/>
        <w:tab/>
        <w:tab/>
        <w:t>3 мин.</w:t>
      </w:r>
    </w:p>
    <w:p>
      <w:pPr>
        <w:pStyle w:val="Normal"/>
        <w:rPr/>
      </w:pPr>
      <w:r>
        <w:rPr/>
        <w:t>2.  Вводная часть (сказочная история карандаша)</w:t>
        <w:tab/>
        <w:tab/>
        <w:t>10 мин.</w:t>
      </w:r>
    </w:p>
    <w:p>
      <w:pPr>
        <w:pStyle w:val="Normal"/>
        <w:rPr/>
      </w:pPr>
      <w:r>
        <w:rPr/>
        <w:t>3.  Последовательность выполнения работы</w:t>
        <w:tab/>
        <w:tab/>
        <w:tab/>
        <w:t>20 мин.</w:t>
      </w:r>
    </w:p>
    <w:p>
      <w:pPr>
        <w:pStyle w:val="Normal"/>
        <w:rPr/>
      </w:pPr>
      <w:r>
        <w:rPr/>
        <w:t>4.  Подведение итогов. Выставка работ.</w:t>
        <w:tab/>
        <w:tab/>
        <w:tab/>
        <w:tab/>
        <w:t>7 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Тема «Изображение кошки в движени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инать следует с истории о карандаше.</w:t>
      </w:r>
    </w:p>
    <w:p>
      <w:pPr>
        <w:pStyle w:val="Normal"/>
        <w:rPr/>
      </w:pPr>
      <w:r>
        <w:rPr/>
        <w:t xml:space="preserve">- Мальчику Пете подарили карандаш. Подарок остался на столе. Ночью на столе появился мышонок, который искал , чем бы почесать зубки…  И тут он увидел карандаш. Мышонок с радостью подбежал к карандашу – Сейчас я тебя сгрызу, как же у меня чешутся зубки. </w:t>
      </w:r>
    </w:p>
    <w:p>
      <w:pPr>
        <w:pStyle w:val="Normal"/>
        <w:rPr/>
      </w:pPr>
      <w:r>
        <w:rPr/>
        <w:t>Но, карандаш взмолился, - дай мне напоследок нарисовать рисунок.</w:t>
      </w:r>
    </w:p>
    <w:p>
      <w:pPr>
        <w:pStyle w:val="Normal"/>
        <w:rPr/>
      </w:pPr>
      <w:r>
        <w:rPr/>
        <w:t>Новизна учебного материала, а следовательно и источник мотивации к обучению заключается в способе создания образа животного через составление натюрм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370</wp:posOffset>
            </wp:positionH>
            <wp:positionV relativeFrom="paragraph">
              <wp:posOffset>635</wp:posOffset>
            </wp:positionV>
            <wp:extent cx="2044700" cy="1536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1 этап – Школьникам предлагается нарисовать овал (Голова)</w:t>
      </w:r>
    </w:p>
    <w:p>
      <w:pPr>
        <w:pStyle w:val="Normal"/>
        <w:rPr/>
      </w:pPr>
      <w:r>
        <w:rPr/>
        <w:t>- Мышонок удивился, - О, это сыр, в нем даже есть дырочк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мся сравнивать форму, сопоставлять размер для составления обр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985</wp:posOffset>
            </wp:positionV>
            <wp:extent cx="2044700" cy="15621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  этап – Рисуем овал для туловища в виде яблока.</w:t>
      </w:r>
    </w:p>
    <w:p>
      <w:pPr>
        <w:pStyle w:val="Normal"/>
        <w:rPr/>
      </w:pPr>
      <w:r>
        <w:rPr/>
        <w:t>…</w:t>
      </w:r>
      <w:r>
        <w:rPr/>
        <w:t xml:space="preserve">.Нет – сказал мышонок, - яблоки я не люблю, а вот сосиски, это другое дело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44700" cy="15621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 этап – Дорисовываем овалы для лапок.</w:t>
      </w:r>
    </w:p>
    <w:p>
      <w:pPr>
        <w:pStyle w:val="Normal"/>
        <w:rPr/>
      </w:pPr>
      <w:r>
        <w:rPr/>
        <w:t>…</w:t>
      </w:r>
      <w:r>
        <w:rPr/>
        <w:t>.ой, что-то мне не нравится твой рисунок, - сказал мышонок, пятясь назад. «Это же кошка!» вскрикнул мышонок, и никогда больше не появлялся на столе у Пе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2044700" cy="15621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 этап -  Соединяем общим контуром все овалы, прорисовывая детали, и приступаем к работе с цветом в компози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44700" cy="15494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 этап -  Цвет учащиеся выбирают соответственно своему настроению. В работе с цветом важно учитывать, что будет доминировать; теплые или холодные ц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флексия;  - часто люди смотрят, но не умеют видеть. Учись видеть в обычном особенное. Учимся вглядываться, сравни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2:41:00Z</dcterms:created>
  <dc:creator>стас</dc:creator>
  <dc:description/>
  <cp:keywords/>
  <dc:language>en-US</dc:language>
  <cp:lastModifiedBy>Admin</cp:lastModifiedBy>
  <dcterms:modified xsi:type="dcterms:W3CDTF">2013-03-26T07:58:00Z</dcterms:modified>
  <cp:revision>9</cp:revision>
  <dc:subject/>
  <dc:title/>
</cp:coreProperties>
</file>