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ы для род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 своего ребёнка дружить с другими людьми, не обрекайте его на одиночество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ой ребёнок-отличник или двоечник, подвижный или медлительный, атлет или рохля -он может быть другом  вашему ребёнку и поэтому заслуживает уважения с вашей стороны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ите друзей своего ребёнка не с позиции возможностей его родителей, а с позиции его отношения к вашему ребёнку. Всякая ценность человека в нём самом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бственным отношением к друзьям учите своего ребёнка ценить друзей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райтесь показать своему ребёнку достоинства его друзей, а не недостатки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валите своего ребёнка за проявление его достоинства в дружбе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глашайте друзей своего ребёнка в дом, общайтесь с ними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8"/>
          <w:szCs w:val="28"/>
        </w:rPr>
        <w:t>Помните, что дружба детства, которая будет поддержана вами, возможно ,станет опорой вашего ребёнка во взрослой жизни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 быть своего ребёнка честным с друзьями и не искать выгоды от дружбы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сь быть своему ребёнку другом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ваш ребёнок доверяет вам свои тайны, как друзьям, не шантажируйте его ими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икуйте, не унижая, а поддерживая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держивайте в своём ребёнке желание делать друзьям приятное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допускайте предательства ребёнка по отношению к друзьям. Маленькая подлость рождает большу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50:00Z</dcterms:created>
  <dc:creator>Паша</dc:creator>
  <dc:description/>
  <cp:keywords/>
  <dc:language>en-US</dc:language>
  <cp:lastModifiedBy>Паша</cp:lastModifiedBy>
  <dcterms:modified xsi:type="dcterms:W3CDTF">2013-03-26T14:01:00Z</dcterms:modified>
  <cp:revision>1</cp:revision>
  <dc:subject/>
  <dc:title>Советы для родителей</dc:title>
</cp:coreProperties>
</file>