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Муниципальное образовательное учреждение</w:t>
      </w:r>
    </w:p>
    <w:p>
      <w:pPr>
        <w:pStyle w:val="Normal"/>
        <w:ind w:left="-540" w:firstLine="540"/>
        <w:jc w:val="center"/>
        <w:rPr>
          <w:color w:val="000000"/>
        </w:rPr>
      </w:pPr>
      <w:r>
        <w:rPr>
          <w:color w:val="000000"/>
        </w:rPr>
        <w:t>средняя общеобразовательная школа</w:t>
      </w:r>
    </w:p>
    <w:p>
      <w:pPr>
        <w:pStyle w:val="Normal"/>
        <w:ind w:left="-540" w:firstLine="540"/>
        <w:jc w:val="center"/>
        <w:rPr/>
      </w:pPr>
      <w:r>
        <w:rPr>
          <w:color w:val="000000"/>
        </w:rPr>
        <w:t>п. Вершино-Дарасунский Тунгокоченского района Забайкальского края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   </w:t>
      </w:r>
      <w:r>
        <w:rPr>
          <w:rFonts w:cs="Times New Roman" w:ascii="Times New Roman" w:hAnsi="Times New Roman"/>
          <w:sz w:val="28"/>
          <w:szCs w:val="18"/>
        </w:rPr>
        <w:t>Научно-практическая конференция «Шаг в науку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TM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Экспрессивные лексические  ресурсы современных </w:t>
      </w:r>
    </w:p>
    <w:p>
      <w:pPr>
        <w:pStyle w:val="HTM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азетных жанров» 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TM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ла: Терентьева Ксения Вадимовна, ученица 11-а класса </w:t>
      </w:r>
    </w:p>
    <w:p>
      <w:pPr>
        <w:pStyle w:val="HTM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У Вершино-Дарасунская 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Окладникова Анна Вячеславовна,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У Вершино-Дарасунская 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Вершино-Дарасунский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2010 г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«Экспрессия в газетных жанрах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«Аннотация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ма данной исследовательской  работы — «Экспрессивные лексические  ресурсы современных газетных жанров» — в рамках которой было исследовано использование экспрессивной лексики в современном газетном текст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>
          <w:b/>
        </w:rPr>
        <w:t>Объектом рассмотрения</w:t>
      </w:r>
      <w:r>
        <w:rPr/>
        <w:t xml:space="preserve"> в работе является язык современной газетной публицистики начала </w:t>
      </w:r>
      <w:r>
        <w:rPr>
          <w:lang w:val="en-US"/>
        </w:rPr>
        <w:t>XXI</w:t>
      </w:r>
      <w:r>
        <w:rPr/>
        <w:t xml:space="preserve"> века.  </w:t>
      </w:r>
      <w:r>
        <w:rPr>
          <w:b/>
        </w:rPr>
        <w:t>Предметом исследования</w:t>
      </w:r>
      <w:r>
        <w:rPr/>
        <w:t xml:space="preserve"> - лексические средства создания экспрессии в современном газетно-публицистическом стиле. </w:t>
      </w:r>
    </w:p>
    <w:p>
      <w:pPr>
        <w:pStyle w:val="Normal"/>
        <w:spacing w:lineRule="auto" w:line="360"/>
        <w:ind w:firstLine="360"/>
        <w:jc w:val="both"/>
        <w:rPr>
          <w:color w:val="FF0000"/>
          <w:u w:val="single"/>
        </w:rPr>
      </w:pPr>
      <w:r>
        <w:rPr>
          <w:b/>
        </w:rPr>
        <w:t>Цель исследования</w:t>
      </w:r>
      <w:r>
        <w:rPr/>
        <w:t xml:space="preserve"> – определение тенденций развития газетно-публицистического стиля на современном этапе. Цель исследования предполагает решение следующих </w:t>
      </w:r>
      <w:r>
        <w:rPr>
          <w:b/>
        </w:rPr>
        <w:t>задач:</w:t>
      </w:r>
      <w:r>
        <w:rPr>
          <w:u w:val="single"/>
        </w:rPr>
        <w:t xml:space="preserve">  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анализа исследований выявить и описать традиционные способы выражения экспрессии.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кстах газет выявить доминантные средства создания экспрессии, способы создания оценочности, охарактеризовать их.  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пределения эффективности современных экспрессивных средств провести ассоциативный эксперимент и выявить особенности восприятия прецедентных текстов в газетах.   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ить основные тенденции использования экспрессивных средств в языке газет как ведущего признака современного газетно-публицистического стиля.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Источниками</w:t>
      </w:r>
      <w:r>
        <w:rPr/>
        <w:t xml:space="preserve"> послужили тексты общественно-политической тематики (авторские статьи, политическая реклама, зафиксированная в газетах речь политиков) газет, </w:t>
      </w:r>
    </w:p>
    <w:p>
      <w:pPr>
        <w:pStyle w:val="1"/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главная составляющая современного языка газет – экспрессия. В связи с усилением экспрессивной функции анализируемых газет наиболее активными ресурсами анализируемой газетной речи выступают политическая метафора, прецедентные тексты, фразеологизмы, жаргонизмы, авторские неологизмы и другие лексико-фразеологические средства ограниченного употребления. Газетно-публицистический стиль газет активен, диффузен, границы его подвижны. Он эволюционирует, взаимодействует с другими стилями языка, заимствуя у них недостающие ему ресурсы.  </w:t>
      </w:r>
    </w:p>
    <w:p>
      <w:pPr>
        <w:pStyle w:val="1"/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360" w:before="0" w:after="0"/>
        <w:ind w:left="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360" w:before="0" w:after="0"/>
        <w:ind w:left="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360" w:before="0" w:after="0"/>
        <w:ind w:left="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360" w:before="0" w:after="0"/>
        <w:ind w:left="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360" w:before="0" w:after="0"/>
        <w:ind w:left="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360" w:before="0" w:after="0"/>
        <w:ind w:left="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360" w:before="0" w:after="0"/>
        <w:ind w:left="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pacing w:lineRule="auto" w:line="360" w:before="0" w:after="0"/>
        <w:ind w:left="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лан исследований»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>Публицистика, которую называют летописью современности, так как она во всей полноте отражает текущую историю, обращена к злободневным проблемам общества - политическим, социальным, бытовым, философским и т. д., близка к художественной литературе. Так же, как и беллетристика, публицистика тематически неисчерпаема, огромен ее жанровый диапазон, велики выразительные ресурсы. Чтобы убедиться в тематической необозримости, широте публицистики, достаточно открыть любой номер какой-либо газеты и просмотреть ее заголовки. Вы получите своеобразный конспект, моментальную фотографию содержания газеты. Газета может писать о политике, о дипломатии, о спорте, об искусстве, общественных движениях, экономике, строительстве и т. д. Темы  газетных публикаций трудно исчерпать, настолько они разнообразны. Публицистический стиль, одну из разновидностей которого и составляет газетная речь (газетный подстиль), оказывается весьма сложным явлением из-за неоднородности его задач и условий общения. Мы будем говорить, прежде всего, об особенностях газетной речи.</w:t>
      </w:r>
    </w:p>
    <w:p>
      <w:pPr>
        <w:pStyle w:val="Style16"/>
        <w:spacing w:lineRule="auto" w:line="360" w:before="0" w:after="0"/>
        <w:ind w:firstLine="900"/>
        <w:jc w:val="both"/>
        <w:rPr/>
      </w:pPr>
      <w:r>
        <w:rPr/>
        <w:t>Тематическая неограниченность газетно-публицистического стиля определяет необычайную широту и разнообразие его лексики. С этой точки зрения публицистика - наиболее богатая разновидность литературы. Принципиальное отличие публицистического слова заключается в большой роли в нем эмоционального, приобретающего в рамках газетно-публицистического стиля оценочный характер. Публицистика - это литература по общественно-политическим вопросам современности. Предмет публицистики - жизнь в обществе, политика, экономика - касается интересов каждого человека. А там, где есть интерес, не может быть безразличия, индифферентности. Невозможно бесстрастно писать о том, что волнует миллионы людей, например, об этнических конфликтах, о ценах и инфляции. Вялые выражения, обтекаемые формулировки здесь просто неприемлемы, невозможны. Необходима оценка социальных, политических явлений, тенденций и процессов. По самой своей сути публицистика призвана активно вмешиваться в жизнь, формировать общественное мнение. Публицист не пассивный регистратор событий, но активный их участник, страстно и открыто отстаивающий идеи, которым он привержен. газетно-публицистический стиль выполняет функции воздействия и сообщения (информирования). Журналист сообщает о фактах и дает им оценку. Взаимодействие этих двух функций и определяет употребление слова в публицистике. По сравнению с другими функциональными стилями (конечно, кроме художественного и разговорно-бытового), доля средств и способов достижения экспрессивности оказывается в публицистической речи в целом весьма высокой. Не случайно характеристику публицистического стиля обычно ограничивают описанием специфически экспрессивных средств.</w:t>
      </w:r>
    </w:p>
    <w:p>
      <w:pPr>
        <w:pStyle w:val="Style16"/>
        <w:spacing w:lineRule="auto" w:line="360" w:before="0" w:after="0"/>
        <w:ind w:firstLine="900"/>
        <w:jc w:val="both"/>
        <w:rPr/>
      </w:pPr>
      <w:r>
        <w:rPr/>
        <w:t>В рамках изучения газетно-публицистического стиля ставятся следующие проблемы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720" w:firstLine="900"/>
        <w:jc w:val="both"/>
        <w:rPr/>
      </w:pPr>
      <w:r>
        <w:rPr/>
        <w:t>функциональная специфика языка газеты (Г.О. Винокур, В.В. Виноградов и  др.)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720" w:firstLine="900"/>
        <w:jc w:val="both"/>
        <w:rPr/>
      </w:pPr>
      <w:r>
        <w:rPr/>
        <w:t>стандарт и экспрессия как конструктивный принцип газетного стиля (В.Г. Костомаров)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Актуальность</w:t>
      </w:r>
      <w:r>
        <w:rPr/>
        <w:t xml:space="preserve"> исследования. Политические, социальные, экономические новации вызывают изменения в функционально-стилистической системе, и прежде всего в публицистическом стиле. Изменения неизбежны, так как этот стиль есть порождение социально-политических условий и орудие политической власти. Изучение специфики публицистического стиля на определенном этапе общественного развития позволяет прослеживать, с одной стороны, тенденции языкового развития, с другой -  тенденции развития общественного сознания. 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/>
        <w:t xml:space="preserve">Главная составляющая газетно-публицистического стиля – лексика. Газетная лексика подвержена резким семантическим изменениям в периоды интенсивного влияния социальных факторов на словоупотребление и слововосприятие. Именно она позволяет проникнуть в картину мира,  отраженную в текстах определенной временной закрепленности, подтвердить, что «за каждым текстом стоит языковая личность, владеющая языковой системой» (3).  Кроме того, лексика является наиболее быстро реагирующим на социально-политические изменения в обществе уровнем языка. Исследование характера лексических инноваций в газетной публицистике как наиболее мобильной речевой сфере дает возможность характеризовать особенности современной языковой ситуации, что также определяет его </w:t>
      </w:r>
      <w:r>
        <w:rPr>
          <w:b/>
        </w:rPr>
        <w:t xml:space="preserve">актуальность.   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/>
        <w:t xml:space="preserve">В качестве </w:t>
      </w:r>
      <w:r>
        <w:rPr>
          <w:b/>
        </w:rPr>
        <w:t>гипотезы</w:t>
      </w:r>
      <w:r>
        <w:rPr/>
        <w:t xml:space="preserve"> высказано предположение об изменении соотношения экспрессивности и информационности в пользу первой; активном привлечении различных ресурсов из других стилей (прежде всего разговорного); увеличении отрицательной экспрессии и ее скрытом характере. </w:t>
      </w:r>
    </w:p>
    <w:p>
      <w:pPr>
        <w:pStyle w:val="Style17"/>
        <w:spacing w:lineRule="auto" w:line="360" w:before="0" w:after="0"/>
        <w:ind w:left="0"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 определяется его целями и задачами, а  также исследуемым материалом. Наряду с общенаучными методами анализа, синтеза, типологизации, обобщения, индукции и дедукции, использовались специальные: лексико-семантический анализ экспрессивов, контекстуальный анализ, элементы компонентного анализа. В исследовании также использовались сопоставительный и частично – статистический методы, а также метод лингвистического эксперимента. 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Язык публицистики как одного из важнейших стилей, где генерируются основные языковые новации, является объектом изучения  как в теоретическом (М.Н. Кожина, В.Г. Костомаров, Г.Я. Солганик, и др.), так и практическом аспектах. Интерес исследователей направлен на изучение как классики отечественной публицистики, так и новейших газетных материалов. Анализ языка газет периода </w:t>
      </w:r>
      <w:r>
        <w:rPr>
          <w:lang w:val="en-US"/>
        </w:rPr>
        <w:t>XX</w:t>
      </w:r>
      <w:r>
        <w:rPr/>
        <w:t xml:space="preserve">- начала </w:t>
      </w:r>
      <w:r>
        <w:rPr>
          <w:lang w:val="en-US"/>
        </w:rPr>
        <w:t>XXI</w:t>
      </w:r>
      <w:r>
        <w:rPr/>
        <w:t xml:space="preserve"> вв. отражен в статьях О.В.Богомолова, М.Бондарь, Т.Г.Добросклонской, М.Н.Володина, и др., материалах конференций Московского, Санкт-Петербургского, Саратовского, Нижегородского и других университетов, немногочисленных диссертациях (В.В.Кочетков)</w:t>
      </w:r>
      <w:r>
        <w:rPr>
          <w:color w:val="FF0000"/>
        </w:rPr>
        <w:t>.</w:t>
      </w:r>
      <w:r>
        <w:rPr/>
        <w:t xml:space="preserve"> </w:t>
      </w:r>
    </w:p>
    <w:p>
      <w:pPr>
        <w:pStyle w:val="Style17"/>
        <w:spacing w:lineRule="auto" w:line="36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before="0" w:after="0"/>
        <w:ind w:firstLine="301"/>
        <w:jc w:val="both"/>
        <w:rPr/>
      </w:pPr>
      <w:r>
        <w:rPr/>
      </w:r>
    </w:p>
    <w:p>
      <w:pPr>
        <w:pStyle w:val="Style16"/>
        <w:spacing w:before="0" w:after="0"/>
        <w:ind w:firstLine="301"/>
        <w:jc w:val="both"/>
        <w:rPr/>
      </w:pPr>
      <w:r>
        <w:rPr/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5" w:right="75" w:first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6"/>
        <w:ind w:left="75" w:right="75" w:firstLine="30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Style16"/>
        <w:ind w:left="75" w:right="75" w:firstLine="30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Style16"/>
        <w:ind w:left="75" w:right="75" w:firstLine="30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Style16"/>
        <w:ind w:left="75" w:right="75" w:firstLine="30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Style16"/>
        <w:ind w:left="75" w:right="75" w:firstLine="30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Style16"/>
        <w:ind w:left="75" w:right="75" w:firstLine="30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Style16"/>
        <w:ind w:left="75" w:right="75" w:firstLine="30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Style16"/>
        <w:ind w:left="75" w:right="75" w:firstLine="30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Style16"/>
        <w:ind w:left="75" w:right="75" w:firstLine="30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Style16"/>
        <w:ind w:left="75" w:right="75" w:firstLine="30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Style16"/>
        <w:ind w:right="75" w:hanging="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Style16"/>
        <w:ind w:right="75" w:hanging="0"/>
        <w:jc w:val="center"/>
        <w:rPr>
          <w:b/>
          <w:b/>
          <w:color w:val="000000"/>
        </w:rPr>
      </w:pPr>
      <w:r>
        <w:rPr>
          <w:color w:val="000000"/>
          <w:sz w:val="28"/>
          <w:szCs w:val="18"/>
        </w:rPr>
        <w:t>«</w:t>
      </w:r>
      <w:r>
        <w:rPr>
          <w:b/>
          <w:color w:val="000000"/>
        </w:rPr>
        <w:t>Научная статья»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Важность лингвистического изучения газетных текстов очевидна, так как, несмотря на мощное развитие таких средств массовой коммуникации, как радио и телевидение, газета продолжает занимать важное место в жизни современного общества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 xml:space="preserve">Газетно-публицистический функциональный стиль «…оказывается особенно сложным и разветвленным, с многочисленными переходными, межстилевыми явлениями» (4). Ему свойственна материальная неоднородность, заданная гетерогенностью, стилистическая антигомогенность (5)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Термин газетно-публицистический стиль рассматривают по-разному: как синонимичное наименование публицистического, как стиль речи, как подстиль наряду с журнально-публицистическим (1), как подстиль публицистического (4). В настоящей работе используется термин </w:t>
      </w:r>
      <w:r>
        <w:rPr>
          <w:i/>
          <w:iCs/>
        </w:rPr>
        <w:t xml:space="preserve">газетно-публицистический стиль </w:t>
      </w:r>
      <w:r>
        <w:rPr>
          <w:iCs/>
        </w:rPr>
        <w:t>как подстиль, характеризующий язык прессы</w:t>
      </w:r>
      <w:r>
        <w:rPr>
          <w:i/>
          <w:iCs/>
        </w:rPr>
        <w:t xml:space="preserve">. 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Основными чертами газетно-публицистического стиля являются: коммуникативная общезначимость и общедоступность, социальная оценочность, закрепленная в отрицательной и положительной эмоционально-экспрессивной и стилистической окраске, диалектическое единство стандарта (использование клише) и экспрессии (эмоционально окрашенные слова, тропы и т.п.), наличие разностилевых элемент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.Я.Солганик выделил экспрессивност</w:t>
      </w:r>
      <w:r>
        <w:rPr>
          <w:i/>
        </w:rPr>
        <w:t>ь</w:t>
      </w:r>
      <w:r>
        <w:rPr/>
        <w:t xml:space="preserve"> в качестве одной из отличительных черт газетного языка. Он отметил «открытый характер» газетной лексики, назвал одним из источников ее формирования разговорно-просторечную лексику. «Широкие возможности разговорной лексики объясняются тем, что в газетно-публицистическом стиле, книжно-письменном по своей природе, она выступает как маркированная. И поэтому ЛЮБОЕ разговорное слово в газетной речи экспрессивно, обладает известным потенциалом выразительности. Многообразие использования элементов разговорной речи в публицистике объясняется также общей демократической окраской, простотой, доступностью разговорной речи – качествами, важными для языка средств массовой информации».(7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нденция к экспрессии и стандарту как конструктивный принцип составляет композиционную и языковую сущность газетно-публицистического стиля независимо от его жанрово-стилевой дифференциации. Г.О. Винокур писал, что газетный текст в своей основе пишется по стандарту.(1) Костомаров приводит доказательства того, что стандарт в газетно-публицистическом жанре переплетается с антистандартом, то есть экспрессивными конструкциями. Он рассматривал употребление газетных клише и экспрессивных конструкций только в непосредственной связи между собой.</w:t>
      </w:r>
      <w:r>
        <w:rPr>
          <w:sz w:val="28"/>
          <w:szCs w:val="28"/>
        </w:rPr>
        <w:t xml:space="preserve"> </w:t>
      </w:r>
      <w:r>
        <w:rPr/>
        <w:t xml:space="preserve">Этот принцип наиболее четко сформулирован В.Г.Костомаровым: «…газетный язык создается одновременным действием ориентаций на экспрессию и стандарт». (5) Эти противоречивые тенденции в газетном языке не просто сосуществуют, а находятся в единстве: «…газетный язык – единство, базирующееся на возведенной в принцип противоречивости, оформленной контрастирующими языковыми тенденциями и средствами…Газетный язык, как своеобразная прагматико-эстетическая система, основывается именно на единстве этих двух тенденций в их диалектическом объединении». (5) Сочетание нейтральных («стандартных») и окрашенных языковых средств присуще любому стилю, однако характер этого сочетания в каждом стиле особый. В газетно-публицистическом подстиле принципиально возможна любая стилистическая окраска, от самой низкой до самой высокой, причем само сочетание носит нарочитый конфликтный характер – «конфликт экспрессии и стандарта как общий признак газетных текстов» (5). Так, например, только лишь в одной статье </w:t>
      </w:r>
      <w:r>
        <w:rPr>
          <w:b/>
        </w:rPr>
        <w:t>«На ядерный арсенал России</w:t>
      </w:r>
      <w:r>
        <w:rPr/>
        <w:t xml:space="preserve"> </w:t>
      </w:r>
      <w:r>
        <w:rPr>
          <w:b/>
        </w:rPr>
        <w:t>никто не покусился</w:t>
      </w:r>
      <w:r>
        <w:rPr/>
        <w:t xml:space="preserve">» («Забайкальская новь», №8, 3 марта 2005 г.) сочетаются с одной стороны, такие нейтральные слова, как </w:t>
      </w:r>
      <w:r>
        <w:rPr>
          <w:i/>
        </w:rPr>
        <w:t>ультиматум, закон, гражданские права, доверенность, атомные объекты, ядерный арсенал,</w:t>
      </w:r>
      <w:r>
        <w:rPr/>
        <w:t xml:space="preserve"> а с другой стороны, такие эмоционально-оценочные и разговорно-просторечные слова, как </w:t>
      </w:r>
      <w:r>
        <w:rPr>
          <w:i/>
        </w:rPr>
        <w:t>нефтяные бароны, со смаком обсасывать, расползание, навел тень на плетень, самоочевидная нелепица, помрачение рассуд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обственно информативных жанрах преобладает стандартный язык, используются в основном стилистически нейтральные языковые средства, лишенные эмоциональной окраски. Например,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«…</w:t>
      </w:r>
      <w:r>
        <w:rPr>
          <w:i/>
        </w:rPr>
        <w:t>на внеочередном заседании Читинской областной Думы были внесены поправки в региональный закон «Об образовании». Изменения предполагали расширение перечня организации, обеспечивающих коммунальные услуги в сельской местности…»</w:t>
      </w:r>
      <w:r>
        <w:rPr/>
        <w:t xml:space="preserve"> («Эффект», №9, 28 февраля 2007 г.)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/>
        <w:t>Однако и такие материалы оживляются экспрессивными заголовками: «</w:t>
      </w:r>
      <w:r>
        <w:rPr>
          <w:i/>
        </w:rPr>
        <w:t>Мера за меру: отгадки на разгадки</w:t>
      </w:r>
      <w:r>
        <w:rPr/>
        <w:t>» - информационная статья о новой партии; «</w:t>
      </w:r>
      <w:r>
        <w:rPr>
          <w:i/>
        </w:rPr>
        <w:t>Стыдобище на всю Россию»</w:t>
      </w:r>
      <w:r>
        <w:rPr/>
        <w:t xml:space="preserve"> - о планерке руководителей областных органов власти; «</w:t>
      </w:r>
      <w:r>
        <w:rPr>
          <w:i/>
        </w:rPr>
        <w:t>Туберкулез идет в атаку</w:t>
      </w:r>
      <w:r>
        <w:rPr/>
        <w:t>» - информация о выявлении и предупреждении этого заболевания в Шилкинском районе («Забайкальский рабочий», №162, 5 октября 2005 г.), «</w:t>
      </w:r>
      <w:r>
        <w:rPr>
          <w:i/>
        </w:rPr>
        <w:t>Дыра в стене по рыночной цене» («Аргументы и факты» №46,2009 г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целью выявления и изучения экспрессивных возможностей газетных заголовков, содержащих прецедентные тексты, был проведен ассоциативный эксперимент  с тремя  группами информантов: учащиеся 9 класса, учащиеся 10 класса, взрослые (20 человек). Участникам эксперимента была предложена анкета, содержавшая 11 экспрессивных заголовков из газет. (Приложение 2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ксперимент, давший около 200 ассоциаций, показал, что наиболее предсказуемыми становятся для участников заголовки, которые помимо экспрессивных слов, содержат стандарт. Например, практически все участники эксперимента с той или иной степенью точности определили, что содержание статьи   с заголовком «Туберкулез идет в атаку» связано с проблемами увеличения заболевших туберкулезом; или заголовок «Горячая трасса» у всех информантов вызвал ассоциации, связанные с дорогой, но  6 человек ответили правильно, что это статья о гонках, а 14 – об авариях на дорогах. А вот по заголовку «Как будут собирать «пальчики»» только один из 20-ти информантов правильно определил содержание статьи. Для большинства информантов более «непроницаемыми» оказались заголовки со словами в переносном значении ли с сильной экспрессивной окраской. Они позволяли каждому участнику эксперимента самому выбирать круг и масштаб ассоциаций (ограничиться темой или дать конкретную ассоциацию), а также микростимул (значение какого компонента или компонентов цитаты станет мотивацией для ассоциации). Такие заголовки дали наибольшее количество искажений во всех группах, а значит, эти заголовки можно отнести к коммуникативным неудачам авторов, которые следуют своеобразной моде в ущерб смыслу. Подобная актуализация в заголовках газет связана с тенденцией к усилению экспрессии в ущерб информативности и коммуникативности, а порой и с необходимостью скрыть истинное отношение автора к предмету реч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кспрессия газетной речи может осуществляться в разных формах. Рассмотрим некоторые из н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 xml:space="preserve">Изучение метафоры показывает взаимосвязь лексико-семантических процессов и общественно-политических изменений, так как метафора наиболее эффективна как средство отражения изменений  в жизни социу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Политическая метафора </w:t>
      </w:r>
      <w:r>
        <w:rPr/>
        <w:t xml:space="preserve">есть средство речевого воздействия с целью формирования у реципиента (чаще всего - у общества или его части) либо положительного, либо отрицательного мнения о той или иной политической единице (политике, партии, программе, мероприятии)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/>
        <w:t>Характер политической метафоры представлен в следующем примере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FF0000"/>
        </w:rPr>
      </w:pPr>
      <w:r>
        <w:rPr/>
        <w:t>«</w:t>
      </w:r>
      <w:r>
        <w:rPr>
          <w:i/>
        </w:rPr>
        <w:t xml:space="preserve">Обрести ранг партийного босса всеми силами и средствами стремился и вице-губернатор Валерий Будаговский (…) известный мастер </w:t>
      </w:r>
      <w:r>
        <w:rPr>
          <w:b/>
          <w:i/>
        </w:rPr>
        <w:t xml:space="preserve">кулуарных </w:t>
      </w:r>
      <w:r>
        <w:rPr>
          <w:b/>
          <w:i/>
          <w:iCs/>
        </w:rPr>
        <w:t>баталий</w:t>
      </w:r>
      <w:r>
        <w:rPr>
          <w:b/>
          <w:i/>
        </w:rPr>
        <w:t xml:space="preserve"> </w:t>
      </w:r>
      <w:r>
        <w:rPr>
          <w:i/>
        </w:rPr>
        <w:t xml:space="preserve">и </w:t>
      </w:r>
      <w:r>
        <w:rPr>
          <w:b/>
          <w:i/>
        </w:rPr>
        <w:t>подковерных</w:t>
      </w:r>
      <w:r>
        <w:rPr>
          <w:i/>
        </w:rPr>
        <w:t xml:space="preserve"> игр» («Норд-Весть-Курьер», 1-7.03.2002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</w:rPr>
        <w:t>Баталия,</w:t>
      </w:r>
      <w:r>
        <w:rPr/>
        <w:t xml:space="preserve">  – ‘битва, сражение (устар.)’ (БАС);  синоним слова </w:t>
      </w:r>
      <w:r>
        <w:rPr>
          <w:i/>
          <w:iCs/>
        </w:rPr>
        <w:t xml:space="preserve">битва </w:t>
      </w:r>
      <w:r>
        <w:rPr/>
        <w:t xml:space="preserve">с пометой «устаревшее»,  синоним слова </w:t>
      </w:r>
      <w:r>
        <w:rPr>
          <w:color w:val="FF0000"/>
        </w:rPr>
        <w:t xml:space="preserve"> </w:t>
      </w:r>
      <w:r>
        <w:rPr>
          <w:i/>
          <w:iCs/>
        </w:rPr>
        <w:t>драка</w:t>
      </w:r>
      <w:r>
        <w:rPr/>
        <w:t xml:space="preserve"> (разг. ирон.) (Словарь синонимов). В языковом сознании носителей русского языка слово </w:t>
      </w:r>
      <w:r>
        <w:rPr>
          <w:i/>
          <w:iCs/>
        </w:rPr>
        <w:t>баталия</w:t>
      </w:r>
      <w:r>
        <w:rPr/>
        <w:t xml:space="preserve"> ассоциируется с высоким стилем, положительной эмоционально-оценочной окраской, употребляется в особом контексте. Но, оказавшись рядом с прилагательным </w:t>
      </w:r>
      <w:r>
        <w:rPr>
          <w:b/>
        </w:rPr>
        <w:t>кулуарных</w:t>
      </w:r>
      <w:r>
        <w:rPr/>
        <w:t xml:space="preserve"> (производное от </w:t>
      </w:r>
      <w:r>
        <w:rPr>
          <w:b/>
        </w:rPr>
        <w:t>кулуары</w:t>
      </w:r>
      <w:r>
        <w:rPr/>
        <w:t xml:space="preserve"> – в переносном значении ‘неофициальные разговоры в осведомленных политических, общественных кругах’)  </w:t>
      </w:r>
      <w:r>
        <w:rPr>
          <w:lang w:val="en-US"/>
        </w:rPr>
        <w:t>c</w:t>
      </w:r>
      <w:r>
        <w:rPr/>
        <w:t xml:space="preserve"> пометой «книжное» </w:t>
      </w:r>
      <w:r>
        <w:rPr>
          <w:color w:val="993366"/>
        </w:rPr>
        <w:t>(</w:t>
      </w:r>
      <w:r>
        <w:rPr/>
        <w:t xml:space="preserve">СО), приобретает ироническую окраску. Актуализирует сниженную оценочность слова </w:t>
      </w:r>
      <w:r>
        <w:rPr>
          <w:b/>
          <w:iCs/>
        </w:rPr>
        <w:t>баталия</w:t>
      </w:r>
      <w:r>
        <w:rPr>
          <w:i/>
          <w:iCs/>
        </w:rPr>
        <w:t xml:space="preserve"> </w:t>
      </w:r>
      <w:r>
        <w:rPr/>
        <w:t xml:space="preserve">словосочетание </w:t>
      </w:r>
      <w:r>
        <w:rPr>
          <w:b/>
          <w:u w:val="single"/>
        </w:rPr>
        <w:t>подковерных игр</w:t>
      </w:r>
      <w:r>
        <w:rPr/>
        <w:t xml:space="preserve"> (в словарях не отмечено переносное значение слова </w:t>
      </w:r>
      <w:r>
        <w:rPr>
          <w:i/>
          <w:iCs/>
        </w:rPr>
        <w:t>подковерный</w:t>
      </w:r>
      <w:r>
        <w:rPr/>
        <w:t xml:space="preserve">, однако большинству носителей языка оно известно как ‘тайный’ (коннотация отрицательная). Таким образом, изначально высокое слово </w:t>
      </w:r>
      <w:r>
        <w:rPr>
          <w:i/>
          <w:iCs/>
        </w:rPr>
        <w:t>баталия</w:t>
      </w:r>
      <w:r>
        <w:rPr/>
        <w:t xml:space="preserve"> приобретает в контексте отрицательную окраску, а объект характеристики – государственный чиновник, занимающий официальный высокий пост, - предстает как интриган, тайно борющийся за вл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«Оппозиция с ее </w:t>
      </w:r>
      <w:r>
        <w:rPr>
          <w:b/>
          <w:i/>
        </w:rPr>
        <w:t>тощим аргументом</w:t>
      </w:r>
      <w:r>
        <w:rPr>
          <w:i/>
        </w:rPr>
        <w:t xml:space="preserve"> была </w:t>
      </w:r>
      <w:r>
        <w:rPr>
          <w:b/>
          <w:i/>
        </w:rPr>
        <w:t>посрамнена</w:t>
      </w:r>
      <w:r>
        <w:rPr>
          <w:i/>
        </w:rPr>
        <w:t xml:space="preserve">. В финале </w:t>
      </w:r>
      <w:r>
        <w:rPr>
          <w:b/>
          <w:i/>
        </w:rPr>
        <w:t>матерые кнопкодавы</w:t>
      </w:r>
      <w:r>
        <w:rPr>
          <w:i/>
        </w:rPr>
        <w:t xml:space="preserve"> (они же – дежурные по демократии) прошлись по рядам пустого зала заседаний – и </w:t>
      </w:r>
      <w:r>
        <w:rPr>
          <w:b/>
          <w:i/>
        </w:rPr>
        <w:t>пудовый бюджет</w:t>
      </w:r>
      <w:r>
        <w:rPr>
          <w:i/>
        </w:rPr>
        <w:t xml:space="preserve"> был триумфально утвержден.» («Аргументы и факты» №46, 2009г.)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сследованный газетный материал продемонстрировал появление новых в тематическом отношении метафор: концептуальных полей «Спорт и азартные игры», «Театр и зрелища», «Человек - больной организм», «Природа», «Ирреальный мир». Метафоры традиционных концептуальных полей «Война» и «Техника» приспосабливаются к контекстам современной политической тематики. Например: </w:t>
      </w:r>
      <w:r>
        <w:rPr>
          <w:i/>
        </w:rPr>
        <w:t>окопавшиеся лидеры, парламентские партизаны, пойти в атаку, предвыборная «артподготовка», выступить единым фронтом</w:t>
      </w:r>
      <w:r>
        <w:rPr/>
        <w:t xml:space="preserve"> и т.д. Часть метафор создана на основе специальной лексики, которая вступая в контекстуальные связи с общеупотребительной лексикой современного русского языка.  Например, </w:t>
      </w:r>
      <w:r>
        <w:rPr>
          <w:i/>
        </w:rPr>
        <w:t>метастазы коррупции, у власти сердечная недостаточность</w:t>
      </w:r>
      <w:r>
        <w:rPr/>
        <w:t xml:space="preserve">.  </w:t>
      </w:r>
    </w:p>
    <w:p>
      <w:pPr>
        <w:pStyle w:val="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азетном тексте политическая метафора функционирует как лексико-семантическая единица, так как процесс метафоризации (образование метафор и их употребление) обусловлен прежде всего семантическим фактором слова. Подавляющее большинство метафор развивается из слов конкретной семантики (партийный </w:t>
      </w:r>
      <w:r>
        <w:rPr>
          <w:rFonts w:cs="Times New Roman" w:ascii="Times New Roman" w:hAnsi="Times New Roman"/>
          <w:i/>
          <w:sz w:val="24"/>
          <w:szCs w:val="24"/>
        </w:rPr>
        <w:t>фрук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чистилище</w:t>
      </w:r>
      <w:r>
        <w:rPr>
          <w:rFonts w:cs="Times New Roman" w:ascii="Times New Roman" w:hAnsi="Times New Roman"/>
          <w:sz w:val="24"/>
          <w:szCs w:val="24"/>
        </w:rPr>
        <w:t xml:space="preserve"> для покемонов, парламентские </w:t>
      </w:r>
      <w:r>
        <w:rPr>
          <w:rFonts w:cs="Times New Roman" w:ascii="Times New Roman" w:hAnsi="Times New Roman"/>
          <w:i/>
          <w:sz w:val="24"/>
          <w:szCs w:val="24"/>
        </w:rPr>
        <w:t>страусы,</w:t>
      </w:r>
      <w:r>
        <w:rPr>
          <w:rFonts w:cs="Times New Roman" w:ascii="Times New Roman" w:hAnsi="Times New Roman"/>
          <w:sz w:val="24"/>
          <w:szCs w:val="24"/>
        </w:rPr>
        <w:t xml:space="preserve"> черная </w:t>
      </w:r>
      <w:r>
        <w:rPr>
          <w:rFonts w:cs="Times New Roman" w:ascii="Times New Roman" w:hAnsi="Times New Roman"/>
          <w:i/>
          <w:sz w:val="24"/>
          <w:szCs w:val="24"/>
        </w:rPr>
        <w:t>дыра</w:t>
      </w:r>
      <w:r>
        <w:rPr>
          <w:rFonts w:cs="Times New Roman" w:ascii="Times New Roman" w:hAnsi="Times New Roman"/>
          <w:sz w:val="24"/>
          <w:szCs w:val="24"/>
        </w:rPr>
        <w:t xml:space="preserve"> правопорядка и т.д.).</w:t>
      </w:r>
    </w:p>
    <w:p>
      <w:pPr>
        <w:pStyle w:val="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тношению к употреблению слова в метафорическом значении выделяются две группы слов:</w:t>
      </w:r>
    </w:p>
    <w:p>
      <w:pPr>
        <w:pStyle w:val="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лова, переносное значение которых зафиксировано в толковых словарях</w:t>
      </w:r>
      <w:r>
        <w:rPr>
          <w:rFonts w:cs="Times New Roman" w:ascii="Times New Roman" w:hAnsi="Times New Roman"/>
          <w:i/>
          <w:sz w:val="24"/>
          <w:szCs w:val="24"/>
        </w:rPr>
        <w:t xml:space="preserve"> (хвост, волна, черный</w:t>
      </w:r>
      <w:r>
        <w:rPr>
          <w:rFonts w:cs="Times New Roman" w:ascii="Times New Roman" w:hAnsi="Times New Roman"/>
          <w:sz w:val="24"/>
          <w:szCs w:val="24"/>
        </w:rPr>
        <w:t xml:space="preserve"> и т.д.);</w:t>
      </w:r>
    </w:p>
    <w:p>
      <w:pPr>
        <w:pStyle w:val="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лова, переносное значение которых не регистрируется толковыми словарями (</w:t>
      </w:r>
      <w:r>
        <w:rPr>
          <w:rFonts w:cs="Times New Roman" w:ascii="Times New Roman" w:hAnsi="Times New Roman"/>
          <w:i/>
          <w:sz w:val="24"/>
          <w:szCs w:val="24"/>
        </w:rPr>
        <w:t>политический тяжеловес</w:t>
      </w:r>
      <w:r>
        <w:rPr>
          <w:rFonts w:cs="Times New Roman" w:ascii="Times New Roman" w:hAnsi="Times New Roman"/>
          <w:sz w:val="24"/>
          <w:szCs w:val="24"/>
        </w:rPr>
        <w:t xml:space="preserve"> - авторитет).</w:t>
      </w:r>
    </w:p>
    <w:p>
      <w:pPr>
        <w:pStyle w:val="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очный характер метафор может определяться наличием у слова в его прямом значении тех или иных коннотаций. Так, коннотативное поле слова </w:t>
      </w:r>
      <w:r>
        <w:rPr>
          <w:rFonts w:cs="Times New Roman" w:ascii="Times New Roman" w:hAnsi="Times New Roman"/>
          <w:i/>
          <w:sz w:val="24"/>
          <w:szCs w:val="24"/>
        </w:rPr>
        <w:t>серый</w:t>
      </w:r>
      <w:r>
        <w:rPr>
          <w:rFonts w:cs="Times New Roman" w:ascii="Times New Roman" w:hAnsi="Times New Roman"/>
          <w:sz w:val="24"/>
          <w:szCs w:val="24"/>
        </w:rPr>
        <w:t xml:space="preserve">  включает семы «безликость», «стертость», «незаметность», «заурядность», «невзрачность», обусловливающие отрицательную оценку </w:t>
      </w:r>
      <w:r>
        <w:rPr>
          <w:rFonts w:cs="Times New Roman" w:ascii="Times New Roman" w:hAnsi="Times New Roman"/>
          <w:i/>
          <w:sz w:val="24"/>
          <w:szCs w:val="24"/>
        </w:rPr>
        <w:t>(серая</w:t>
      </w:r>
      <w:r>
        <w:rPr>
          <w:rFonts w:cs="Times New Roman" w:ascii="Times New Roman" w:hAnsi="Times New Roman"/>
          <w:sz w:val="24"/>
          <w:szCs w:val="24"/>
        </w:rPr>
        <w:t xml:space="preserve"> предвыборная кампания, </w:t>
      </w:r>
      <w:r>
        <w:rPr>
          <w:rFonts w:cs="Times New Roman" w:ascii="Times New Roman" w:hAnsi="Times New Roman"/>
          <w:i/>
          <w:sz w:val="24"/>
          <w:szCs w:val="24"/>
        </w:rPr>
        <w:t>серый</w:t>
      </w:r>
      <w:r>
        <w:rPr>
          <w:rFonts w:cs="Times New Roman" w:ascii="Times New Roman" w:hAnsi="Times New Roman"/>
          <w:sz w:val="24"/>
          <w:szCs w:val="24"/>
        </w:rPr>
        <w:t xml:space="preserve"> кардинал желтого дома). Содержащаяся в метафорах оценка является образным представлением чувства-отношения к обозначаемому классу объектов, а следовательно, осознанной эмоцие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азета не может ограничиться объективированным изложением материала. Задача активного воздействия на читателя порождает употребление экспрессивно-окрашенных слов. Очень части в газетных статьях встречаются разговорные и просторечные слова, выражения и фразеологизмы. Например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 xml:space="preserve">«…Кажется, что все будет получаться без </w:t>
      </w:r>
      <w:r>
        <w:rPr>
          <w:b/>
          <w:i/>
        </w:rPr>
        <w:t xml:space="preserve">напряга </w:t>
      </w:r>
      <w:r>
        <w:rPr>
          <w:i/>
        </w:rPr>
        <w:t xml:space="preserve">и, как </w:t>
      </w:r>
      <w:r>
        <w:rPr>
          <w:b/>
          <w:i/>
        </w:rPr>
        <w:t>намедни,</w:t>
      </w:r>
      <w:r>
        <w:rPr>
          <w:i/>
        </w:rPr>
        <w:t xml:space="preserve"> мячи сами будут влетать в сетку ворот соперника. Но так бывает только в сказке про </w:t>
      </w:r>
      <w:r>
        <w:rPr>
          <w:b/>
          <w:i/>
        </w:rPr>
        <w:t>Емелю – дурочка</w:t>
      </w:r>
      <w:r>
        <w:rPr>
          <w:i/>
        </w:rPr>
        <w:t>…» («Забайкальский рабочий», № 153. 21 сентября 2005 г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 xml:space="preserve">«…Похоже, что ее девиз: пока ты у кормушки – успевай пользоваться и </w:t>
      </w:r>
      <w:r>
        <w:rPr>
          <w:b/>
          <w:i/>
        </w:rPr>
        <w:t>хапать</w:t>
      </w:r>
      <w:r>
        <w:rPr>
          <w:i/>
        </w:rPr>
        <w:t xml:space="preserve">… Может быть, наконец-то, компетентные органы серьезно займутся этими вопросами, на которые они </w:t>
      </w:r>
      <w:r>
        <w:rPr>
          <w:b/>
          <w:i/>
        </w:rPr>
        <w:t>начхали</w:t>
      </w:r>
      <w:r>
        <w:rPr>
          <w:i/>
        </w:rPr>
        <w:t xml:space="preserve">… И </w:t>
      </w:r>
      <w:r>
        <w:rPr>
          <w:b/>
          <w:i/>
        </w:rPr>
        <w:t xml:space="preserve">плевать </w:t>
      </w:r>
      <w:r>
        <w:rPr>
          <w:i/>
        </w:rPr>
        <w:t>им на траур в стране. Как  же – именины  начальницы!...» (Забайкальский рабочий». № 134. 25 августа 2005 г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 xml:space="preserve">«В сознании огромной чиновничьей массы пока еще нет понимания законности и полезности оппозиции, которую надо </w:t>
      </w:r>
      <w:r>
        <w:rPr>
          <w:b/>
          <w:i/>
        </w:rPr>
        <w:t>не гнобить всеми силами в зародыше</w:t>
      </w:r>
      <w:r>
        <w:rPr>
          <w:i/>
        </w:rPr>
        <w:t>, а лелеять и пествовать..»(«Аргументы и факты» №12, 24-30 марта 2010 г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 xml:space="preserve"> </w:t>
      </w:r>
      <w:r>
        <w:rPr>
          <w:i/>
        </w:rPr>
        <w:t xml:space="preserve">«,,,Само собой, выигрывает ТГК – 14. а иначе стоило бы им </w:t>
      </w:r>
      <w:r>
        <w:rPr>
          <w:b/>
          <w:i/>
        </w:rPr>
        <w:t>огород городить</w:t>
      </w:r>
      <w:r>
        <w:rPr>
          <w:i/>
        </w:rPr>
        <w:t>…»(«Забайкальский рабочий». № 65. 4 мая 2005г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 xml:space="preserve">«…У нас было два выхода: либо </w:t>
      </w:r>
      <w:r>
        <w:rPr>
          <w:b/>
          <w:i/>
        </w:rPr>
        <w:t>поставить крест</w:t>
      </w:r>
      <w:r>
        <w:rPr>
          <w:i/>
        </w:rPr>
        <w:t xml:space="preserve"> на всем жилищно-коммунальном хозяйстве города…» («Эффект». №25. 7 марта 2007 г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ьшинству фразеологических единиц присущ ярко выраженный метафорический характер как результат интеграции с художественным стилем.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временной тенденцией использования фразеологических единиц является их  трансформация. Введение в состав фразеологических единиц дополнительных компонентов, контаминация двух и более единиц, усечение ФЕ, совмещение прямого и переносного значения создает иронический или сатирический эффект, способствует дезинформации, сокрытию истинного положения вещ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Газетно-публицистическом стиле также используется лексика ограниченной сферы употребления (жаргонизмы, разговорные и просторечные слова, специальные слова) и авторские неологизмы (</w:t>
      </w:r>
      <w:r>
        <w:rPr>
          <w:i/>
        </w:rPr>
        <w:t xml:space="preserve">путинархи, нижевоздержавшиеся, бюджетообразные, вицэмэрие, объединороссить и </w:t>
      </w:r>
      <w:r>
        <w:rPr/>
        <w:t xml:space="preserve">другие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здание новых слов по известным моделям порождает экспрессивный эффект с помощью аффиксации (присоединением аффиксов к русским корням; присоединением аффиксов к словам из других языков; усечением аффиксов); словосложением русских и заимствованных слов; при помощи телескопической аббревиа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контекстах газетных статей репрезентирована бранная лексика </w:t>
      </w:r>
      <w:r>
        <w:rPr>
          <w:i/>
        </w:rPr>
        <w:t>(сволочь, твари, паршивцы, давалка, сожра</w:t>
      </w:r>
      <w:r>
        <w:rPr/>
        <w:t xml:space="preserve">л), жаргонизмы </w:t>
      </w:r>
      <w:r>
        <w:rPr>
          <w:i/>
        </w:rPr>
        <w:t>(мочить, кинуть, халява, баксы, бабки, мент, опустить),</w:t>
      </w:r>
      <w:r>
        <w:rPr/>
        <w:t xml:space="preserve"> просторечные и  разговорные слова (</w:t>
      </w:r>
      <w:r>
        <w:rPr>
          <w:i/>
        </w:rPr>
        <w:t>одурет</w:t>
      </w:r>
      <w:r>
        <w:rPr/>
        <w:t>ь</w:t>
      </w:r>
      <w:r>
        <w:rPr>
          <w:i/>
        </w:rPr>
        <w:t xml:space="preserve">, фига с маслом, несет/пахнет, урвать, надуть, долбануть, схуднуть), </w:t>
      </w:r>
      <w:r>
        <w:rPr/>
        <w:t xml:space="preserve">включающие экспрессивный компонент на языковом уровн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кспрессивным ресурсом газетной публицистики является также специальная лексика: профессионализмы:(</w:t>
      </w:r>
      <w:r>
        <w:rPr>
          <w:i/>
        </w:rPr>
        <w:t>кунгас, ходить матросом, перекаты, затон, проходной балл, текущая успеваемость), канцеляризмы (оформить список, заверить, подписать, утвердить</w:t>
      </w:r>
      <w:r>
        <w:rPr/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 всего вышесказанного можно сделать вывод: публицистический стиль тесно связан с внеязыковой действительностью. Это определяет его постоянную эволюцию. Политические изменения последних лет привели к существенным сдвигам в содержании газет и характере функционирования публицистического стил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нализ прессы свидетельствует о том, что в газетах минимально представлены новости и чисто информационные материалы, преобладают статьи аналитического, критического, пропагандистского характера и политическая полемика. Главным свойством такого рода текстов выступает экспрессивнос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Язык современной прессы отличается многообразием и новизной экспрессивных ресурсов, обусловленных во многом идеологическим плюрализмом, изменением роли СМИ в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материале газет были выявлены несколько тенденций развития современного публицистического стил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жде всего, это усиление функции воздействия в сравнении с информационной. Следствием является повышение роли экспрессии в текстах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пецификой анализируемых газет является то, что ведущую роль в них играют такие экспрессивные ресурсы, как политическая метафора, фразеологизмы, авторские неологизмы и т.д. (Приложение 1).  Политическая метафора  в анализируемых текстах, наряду с традиционной функцией инструментария для выражения наиболее точного, адекватного смысла, приобретает новую функцию – тайноречия. Большинство исследованных нами метафор приобретает в контексте отрицательную эмоционально-оценочную окраск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азетной публицистике свойственны антропоцентричные фразеосемантические поля, что свидетельствует о стремлении автора  публицистической речи оказывать влияние на сознание и эмоции читателя. Случаи аналитической трансформации разнообразны. Встречается ироническое переосмысление традиционных фразеологических единиц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ьшинство проанализированных примеров показывают явное доминирование отрицательной экспрессии и ее скрытный характер. В этой связи проблема реальной, а не декларативной независимости СМИ остается нерешенной и представляется весьма важной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hanging="0"/>
        <w:jc w:val="center"/>
        <w:rPr>
          <w:b/>
          <w:b/>
          <w:bCs/>
        </w:rPr>
      </w:pPr>
      <w:r>
        <w:rPr>
          <w:b/>
          <w:bCs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иноградов В.В. Проблемы русской стилистики, - М. «Высшая школа», 198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инокур Г.О. Избранные работы по русскому языку. М., 1959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конников С.Н. Стилистика в курсе русского языка (</w:t>
      </w:r>
      <w:r>
        <w:rPr>
          <w:lang w:val="en-US"/>
        </w:rPr>
        <w:t>VII</w:t>
      </w:r>
      <w:r>
        <w:rPr/>
        <w:t xml:space="preserve"> – </w:t>
      </w:r>
      <w:r>
        <w:rPr>
          <w:lang w:val="en-US"/>
        </w:rPr>
        <w:t>VIII</w:t>
      </w:r>
      <w:r>
        <w:rPr/>
        <w:t xml:space="preserve"> классы). М., Просвещение, 197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раулов Ю.Н. Русский язык и языковая личность./ Отв. ред. Д.Н.Шмелев. - М., 198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жина М.Н. Стилистика русского языка. М., 197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стомаров В.Г. Русский язык на газетной полосе. М., 197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лганик Г.Я. Стиль репортажа. М., 197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татьи «Методы изучения медиа-текстов» (с/к, проф. Т.Г.Добросклонская); «Массмедиа в современном мире» (с/к, проф. Т.Г.Добросклонская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Шалимова Г.С. Разговорные конструкции в газетном синтаксисе. Вестник МГУ, 1976, №6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Шапошников  В.Н.  Русская  речь  1990-х.  Современная  Россия  в языковом отображении. - М., 199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Шмелева И.Н. Стилистическое расслоение и классификация словарного состава русского языка. – В сб.: Вопросы стилистики. Вып. 9. Саратов, 197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Язык и стиль средств массовой информации и пропаганды. - Москв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980 го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hanging="0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Style16"/>
        <w:jc w:val="right"/>
        <w:rPr>
          <w:bCs/>
        </w:rPr>
      </w:pPr>
      <w:r>
        <w:rPr>
          <w:bCs/>
        </w:rPr>
        <w:t>Приложение 1</w:t>
      </w:r>
    </w:p>
    <w:p>
      <w:pPr>
        <w:pStyle w:val="Style16"/>
        <w:ind w:hanging="0"/>
        <w:jc w:val="center"/>
        <w:rPr/>
      </w:pPr>
      <w:r>
        <w:rPr>
          <w:b/>
          <w:bCs/>
        </w:rPr>
        <w:t>Экспрессивно-воздействующих средства</w:t>
      </w:r>
    </w:p>
    <w:tbl>
      <w:tblPr>
        <w:tblW w:w="9535" w:type="dxa"/>
        <w:jc w:val="left"/>
        <w:tblInd w:w="-9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248"/>
        <w:gridCol w:w="4287"/>
      </w:tblGrid>
      <w:tr>
        <w:trPr>
          <w:tblHeader w:val="true"/>
        </w:trPr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зыковые средства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ы</w:t>
            </w:r>
          </w:p>
        </w:tc>
      </w:tr>
      <w:tr>
        <w:trPr/>
        <w:tc>
          <w:tcPr>
            <w:tcW w:w="9535" w:type="dxa"/>
            <w:gridSpan w:val="2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языка: Лексика и фразеология</w:t>
            </w:r>
          </w:p>
        </w:tc>
      </w:tr>
      <w:tr>
        <w:trPr/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>Лексика различной стилистической окрашенности.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Прокол</w:t>
            </w:r>
            <w:r>
              <w:rPr/>
              <w:t xml:space="preserve"> неискушённого в интригах политика; в один из райотделов милиции Хабаровска </w:t>
            </w:r>
            <w:r>
              <w:rPr>
                <w:rStyle w:val="Emphasis"/>
              </w:rPr>
              <w:t>мужик притаранил</w:t>
            </w:r>
            <w:r>
              <w:rPr/>
              <w:t xml:space="preserve"> пушку; Пентагон с бессильным отчаянием наблюдает, как китайские эксперты </w:t>
            </w:r>
            <w:r>
              <w:rPr>
                <w:rStyle w:val="Emphasis"/>
              </w:rPr>
              <w:t>потрошат</w:t>
            </w:r>
            <w:r>
              <w:rPr/>
              <w:t xml:space="preserve"> сверхсекретный самолёт; </w:t>
            </w:r>
            <w:r>
              <w:rPr>
                <w:rStyle w:val="Emphasis"/>
              </w:rPr>
              <w:t>раскочегарить</w:t>
            </w:r>
            <w:r>
              <w:rPr/>
              <w:t xml:space="preserve"> государственную машину – дело не для </w:t>
            </w:r>
            <w:r>
              <w:rPr>
                <w:rStyle w:val="Emphasis"/>
              </w:rPr>
              <w:t>слабых</w:t>
            </w:r>
            <w:r>
              <w:rPr/>
              <w:t>.</w:t>
            </w:r>
          </w:p>
        </w:tc>
      </w:tr>
      <w:tr>
        <w:trPr/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измы, то есть единицы, широкоупотребительные именно в этой сфере и почти неупотребительные в других сферах.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>Свершения, неуклонный, почин, происки, обуздание, злодеяния, военщина, бесчинства, единодушно, сплочённость.</w:t>
            </w:r>
          </w:p>
        </w:tc>
      </w:tr>
      <w:tr>
        <w:trPr/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tera1"/>
                <w:color w:val="000000"/>
              </w:rPr>
              <w:t>Тропы</w:t>
            </w:r>
            <w:r>
              <w:rPr/>
              <w:t>, то есть обороты речи, в которых слово или выражение употреблено в переносном значении в целях достижения большей выразительности.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rStyle w:val="Litera1"/>
                <w:color w:val="000000"/>
              </w:rPr>
              <w:t>Метафора</w:t>
            </w:r>
            <w:r>
              <w:rPr/>
              <w:t>, то есть употребление слова в переносном значении на основе сходства двух предметов или явлений.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выборный марафон; политический фарс; заповедник расизма; политический пасьянс.</w:t>
            </w:r>
          </w:p>
        </w:tc>
      </w:tr>
      <w:tr>
        <w:trPr/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) </w:t>
            </w:r>
            <w:r>
              <w:rPr>
                <w:rStyle w:val="Litera1"/>
                <w:color w:val="000000"/>
              </w:rPr>
              <w:t>Метонимия</w:t>
            </w:r>
            <w:r>
              <w:rPr/>
              <w:t>, то есть употребление названия одного предмета вместо названия другого предмета на основании внешней или внутренней связи (смежности) между этими предметами или явлениями.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Золото</w:t>
            </w:r>
            <w:r>
              <w:rPr/>
              <w:t xml:space="preserve"> (в значении «золотые медали») досталось нашим спортсменам. </w:t>
            </w:r>
            <w:r>
              <w:rPr>
                <w:rStyle w:val="Emphasis"/>
              </w:rPr>
              <w:t>Лондон</w:t>
            </w:r>
            <w:r>
              <w:rPr/>
              <w:t xml:space="preserve"> (в значении «правительство, правящие круги Великобритании») дал согласие участвовать в военной операции совместно с </w:t>
            </w:r>
            <w:r>
              <w:rPr>
                <w:rStyle w:val="Emphasis"/>
              </w:rPr>
              <w:t>Вашингтоном</w:t>
            </w:r>
            <w:r>
              <w:rPr/>
              <w:t xml:space="preserve"> (в значении «правительство, правящие круги США»).</w:t>
            </w:r>
          </w:p>
        </w:tc>
      </w:tr>
      <w:tr>
        <w:trPr/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) </w:t>
            </w:r>
            <w:r>
              <w:rPr>
                <w:rStyle w:val="Litera1"/>
                <w:color w:val="000000"/>
              </w:rPr>
              <w:t>Синекдоха</w:t>
            </w:r>
            <w:r>
              <w:rPr/>
              <w:t>, то есть разновидность метонимии, при которой название части (детали) предмета переносится на весь предмет, и наоборот – название целого употребляется вместо названия части. При этом часто единственное число употребляется вместо множественного числа и наоборот.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презентации преобладали </w:t>
            </w:r>
            <w:r>
              <w:rPr>
                <w:rStyle w:val="Emphasis"/>
              </w:rPr>
              <w:t>малиновые пиджаки</w:t>
            </w:r>
            <w:r>
              <w:rPr/>
              <w:t xml:space="preserve"> (вместо – состоятельные люди, условно называемые сейчас новыми русскими). </w:t>
            </w:r>
            <w:r>
              <w:rPr>
                <w:rStyle w:val="Emphasis"/>
              </w:rPr>
              <w:t>Защита</w:t>
            </w:r>
            <w:r>
              <w:rPr/>
              <w:t xml:space="preserve"> (вместо – защитник) требует полного оправдания вдовы Рохлина. Даже самый </w:t>
            </w:r>
            <w:r>
              <w:rPr>
                <w:rStyle w:val="Emphasis"/>
              </w:rPr>
              <w:t>взыскательный покупатель</w:t>
            </w:r>
            <w:r>
              <w:rPr/>
              <w:t xml:space="preserve"> найдёт здесь товар по душе.</w:t>
            </w:r>
          </w:p>
        </w:tc>
      </w:tr>
      <w:tr>
        <w:trPr/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) </w:t>
            </w:r>
            <w:r>
              <w:rPr>
                <w:rStyle w:val="Litera1"/>
                <w:color w:val="000000"/>
              </w:rPr>
              <w:t>Эпитет</w:t>
            </w:r>
            <w:r>
              <w:rPr/>
              <w:t>, то есть художественное, образное определение.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Грязная</w:t>
            </w:r>
            <w:r>
              <w:rPr/>
              <w:t xml:space="preserve"> война; </w:t>
            </w:r>
            <w:r>
              <w:rPr>
                <w:rStyle w:val="Emphasis"/>
              </w:rPr>
              <w:t>бандитские</w:t>
            </w:r>
            <w:r>
              <w:rPr/>
              <w:t xml:space="preserve"> цены; </w:t>
            </w:r>
            <w:r>
              <w:rPr>
                <w:rStyle w:val="Emphasis"/>
              </w:rPr>
              <w:t>варварские</w:t>
            </w:r>
            <w:r>
              <w:rPr/>
              <w:t xml:space="preserve"> методы.</w:t>
            </w:r>
          </w:p>
        </w:tc>
      </w:tr>
      <w:tr>
        <w:trPr/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) </w:t>
            </w:r>
            <w:r>
              <w:rPr>
                <w:rStyle w:val="Litera1"/>
                <w:color w:val="000000"/>
              </w:rPr>
              <w:t>Сравнение</w:t>
            </w:r>
            <w:r>
              <w:rPr/>
              <w:t>, то есть троп, состоящий в уподоблении одного предмета другому на основании общего признака.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нежная пыль </w:t>
            </w:r>
            <w:r>
              <w:rPr>
                <w:rStyle w:val="Emphasis"/>
              </w:rPr>
              <w:t>столбом</w:t>
            </w:r>
            <w:r>
              <w:rPr/>
              <w:t xml:space="preserve"> стояла в воздухе. Было заметно, что «лучший учитель России», выходя на сцену, волновался </w:t>
            </w:r>
            <w:r>
              <w:rPr>
                <w:rStyle w:val="Emphasis"/>
              </w:rPr>
              <w:t>как первоклассник</w:t>
            </w:r>
            <w:r>
              <w:rPr/>
              <w:t>.</w:t>
            </w:r>
          </w:p>
        </w:tc>
      </w:tr>
      <w:tr>
        <w:trPr/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) </w:t>
            </w:r>
            <w:r>
              <w:rPr>
                <w:rStyle w:val="Litera1"/>
                <w:color w:val="000000"/>
              </w:rPr>
              <w:t>Перифраза</w:t>
            </w:r>
            <w:r>
              <w:rPr/>
              <w:t>, то есть троп, состоящий в замене названия лица, предмета или явления описанием их существенных признаков или указанием на их характерные черты.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>Туманный Альбион (Англия); царь зверей (лев); творец Макбета (Шекспир); певец Гяура и Жуана (Байрон).</w:t>
            </w:r>
          </w:p>
        </w:tc>
      </w:tr>
      <w:tr>
        <w:trPr/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) </w:t>
            </w:r>
            <w:r>
              <w:rPr>
                <w:rStyle w:val="Litera1"/>
                <w:color w:val="000000"/>
              </w:rPr>
              <w:t>Аллегория</w:t>
            </w:r>
            <w:r>
              <w:rPr/>
              <w:t>, то есть иносказательное изображение отвлечённого понятия при помощи конкретного, жизненного образа.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>Такое качество человека, как хитрость, показывается в образе лисы, жадность – в обличии волка, коварство – в виде змеи и т.п.</w:t>
            </w:r>
          </w:p>
        </w:tc>
      </w:tr>
      <w:tr>
        <w:trPr/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) </w:t>
            </w:r>
            <w:r>
              <w:rPr>
                <w:rStyle w:val="Litera1"/>
                <w:color w:val="000000"/>
              </w:rPr>
              <w:t>Гипербола</w:t>
            </w:r>
            <w:r>
              <w:rPr/>
              <w:t>, то есть образное выражение, содержащее непомерное преувеличение размера, силы, значения предмета, явления.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Широкая, как море</w:t>
            </w:r>
            <w:r>
              <w:rPr/>
              <w:t xml:space="preserve">, магистраль; бедных арендаторов чиновники обобрали </w:t>
            </w:r>
            <w:r>
              <w:rPr>
                <w:rStyle w:val="Emphasis"/>
              </w:rPr>
              <w:t>до нитки</w:t>
            </w:r>
            <w:r>
              <w:rPr/>
              <w:t xml:space="preserve">; готов </w:t>
            </w:r>
            <w:r>
              <w:rPr>
                <w:rStyle w:val="Emphasis"/>
              </w:rPr>
              <w:t>задушить в объятьях</w:t>
            </w:r>
            <w:r>
              <w:rPr/>
              <w:t>.</w:t>
            </w:r>
          </w:p>
        </w:tc>
      </w:tr>
      <w:tr>
        <w:trPr/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) </w:t>
            </w:r>
            <w:r>
              <w:rPr>
                <w:rStyle w:val="Litera1"/>
                <w:color w:val="000000"/>
              </w:rPr>
              <w:t>Литота</w:t>
            </w:r>
            <w:r>
              <w:rPr/>
              <w:t>, то есть образное выражение, преуменьшающее размеры, силу, значение описываемого предмета, явления.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Ниже тоненькой былиночки</w:t>
            </w:r>
            <w:r>
              <w:rPr/>
              <w:t xml:space="preserve"> надо голову клонить. Такие вливания в нашу экономику – </w:t>
            </w:r>
            <w:r>
              <w:rPr>
                <w:rStyle w:val="Emphasis"/>
              </w:rPr>
              <w:t>капля в море</w:t>
            </w:r>
            <w:r>
              <w:rPr/>
              <w:t>.</w:t>
            </w:r>
          </w:p>
        </w:tc>
      </w:tr>
      <w:tr>
        <w:trPr/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) </w:t>
            </w:r>
            <w:r>
              <w:rPr>
                <w:rStyle w:val="Litera1"/>
                <w:color w:val="000000"/>
              </w:rPr>
              <w:t>Олицетворение</w:t>
            </w:r>
            <w:r>
              <w:rPr/>
              <w:t>, то есть наделение неодушевлённых предметов признаками и свойствами человека.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Ледовая дорожка ждёт</w:t>
            </w:r>
            <w:r>
              <w:rPr/>
              <w:t xml:space="preserve"> будущих чемпионов. Ужасающая </w:t>
            </w:r>
            <w:r>
              <w:rPr>
                <w:rStyle w:val="Emphasis"/>
              </w:rPr>
              <w:t>бедность</w:t>
            </w:r>
            <w:r>
              <w:rPr/>
              <w:t xml:space="preserve"> крепко </w:t>
            </w:r>
            <w:r>
              <w:rPr>
                <w:rStyle w:val="Emphasis"/>
              </w:rPr>
              <w:t>вцепилась</w:t>
            </w:r>
            <w:r>
              <w:rPr/>
              <w:t xml:space="preserve"> в африканскую страну. Недаром </w:t>
            </w:r>
            <w:r>
              <w:rPr>
                <w:rStyle w:val="Emphasis"/>
              </w:rPr>
              <w:t>клевета и лицемерие</w:t>
            </w:r>
            <w:r>
              <w:rPr/>
              <w:t xml:space="preserve"> всю жизнь </w:t>
            </w:r>
            <w:r>
              <w:rPr>
                <w:rStyle w:val="Emphasis"/>
              </w:rPr>
              <w:t>ходят в обнимку</w:t>
            </w:r>
            <w:r>
              <w:rPr/>
              <w:t>.</w:t>
            </w:r>
          </w:p>
        </w:tc>
      </w:tr>
      <w:tr>
        <w:trPr/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>Клише экспрессивно-воздействующего характера.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>Люди доброй воли; с чувством законной гордости; с глубоким удовлетворением; приумножать боевые традиции; политика агрессии и провокации; пиратский курс, роль мирового жандарма.</w:t>
            </w:r>
          </w:p>
        </w:tc>
      </w:tr>
      <w:tr>
        <w:trPr/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>Фразеологизмы, пословицы, поговорки, крылатые слова, в том числе измененные.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шингтон по-прежнему демонстрирует привычку </w:t>
            </w:r>
            <w:r>
              <w:rPr>
                <w:rStyle w:val="Emphasis"/>
              </w:rPr>
              <w:t>загребать жар чужими руками</w:t>
            </w:r>
            <w:r>
              <w:rPr/>
              <w:t xml:space="preserve">. Этой фракции не привыкать </w:t>
            </w:r>
            <w:r>
              <w:rPr>
                <w:rStyle w:val="Emphasis"/>
              </w:rPr>
              <w:t>петь с чужого голоса</w:t>
            </w:r>
            <w:r>
              <w:rPr/>
              <w:t xml:space="preserve">. Восстановление Ленска доказало, что мы ещё не разучились </w:t>
            </w:r>
            <w:r>
              <w:rPr>
                <w:rStyle w:val="Emphasis"/>
              </w:rPr>
              <w:t>работать с огоньком</w:t>
            </w:r>
            <w:r>
              <w:rPr/>
              <w:t>. Леннон жил, Леннон жив, Леннон будет жить!</w:t>
            </w:r>
          </w:p>
        </w:tc>
      </w:tr>
      <w:tr>
        <w:trPr/>
        <w:tc>
          <w:tcPr>
            <w:tcW w:w="9535" w:type="dxa"/>
            <w:gridSpan w:val="2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языка: Морфология</w:t>
            </w:r>
          </w:p>
        </w:tc>
      </w:tr>
      <w:tr>
        <w:trPr/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чёркнутая роль собирательности (использование единственного числа в значении множественного, местоимений </w:t>
            </w:r>
            <w:r>
              <w:rPr>
                <w:rStyle w:val="Emphasis"/>
              </w:rPr>
              <w:t>всякий, каждый, наречий всегда, никогда, всюду</w:t>
            </w:r>
            <w:r>
              <w:rPr/>
              <w:t xml:space="preserve"> и др.).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к помочь </w:t>
            </w:r>
            <w:r>
              <w:rPr>
                <w:rStyle w:val="Emphasis"/>
              </w:rPr>
              <w:t>фермеру</w:t>
            </w:r>
            <w:r>
              <w:rPr/>
              <w:t xml:space="preserve">? Эта земля обильно полита кровью наших </w:t>
            </w:r>
            <w:r>
              <w:rPr>
                <w:rStyle w:val="Emphasis"/>
              </w:rPr>
              <w:t>отцов и дедов</w:t>
            </w:r>
            <w:r>
              <w:rPr/>
              <w:t xml:space="preserve">. </w:t>
            </w:r>
            <w:r>
              <w:rPr>
                <w:rStyle w:val="Emphasis"/>
              </w:rPr>
              <w:t>Каждый</w:t>
            </w:r>
            <w:r>
              <w:rPr/>
              <w:t xml:space="preserve"> человек хотя бы раз в жизни задумывался над этим вопросом. </w:t>
            </w:r>
            <w:r>
              <w:rPr>
                <w:rStyle w:val="Emphasis"/>
              </w:rPr>
              <w:t>Никогда</w:t>
            </w:r>
            <w:r>
              <w:rPr/>
              <w:t xml:space="preserve"> ещё мир не казался таким маленьким и хрупким.</w:t>
            </w:r>
          </w:p>
        </w:tc>
      </w:tr>
      <w:tr>
        <w:trPr/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 превосходной степени как выражение экспрессии, высшей оценки.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>Самые решительные меры, наивысшие достижения, строжайший запрет.</w:t>
            </w:r>
          </w:p>
        </w:tc>
      </w:tr>
      <w:tr>
        <w:trPr/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>Императивные (побудительные) формы как выражение агитационности и лозунговости (повелительное наклонение, инфинитив и др.).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Призвать</w:t>
            </w:r>
            <w:r>
              <w:rPr/>
              <w:t xml:space="preserve"> клеветников к ответу! </w:t>
            </w:r>
            <w:r>
              <w:rPr>
                <w:rStyle w:val="Emphasis"/>
              </w:rPr>
              <w:t>Будьте достойны</w:t>
            </w:r>
            <w:r>
              <w:rPr/>
              <w:t xml:space="preserve"> памяти павших! Все – на борьбу с наводнением!</w:t>
            </w:r>
          </w:p>
        </w:tc>
      </w:tr>
      <w:tr>
        <w:trPr/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>Экспрессивное использование форм настоящего времени при описании событий прошлого: автор стремится представить себя и читателя как бы участниками этих событий.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час я часто </w:t>
            </w:r>
            <w:r>
              <w:rPr>
                <w:rStyle w:val="Emphasis"/>
              </w:rPr>
              <w:t>спрашиваю</w:t>
            </w:r>
            <w:r>
              <w:rPr/>
              <w:t xml:space="preserve"> себя, что меня в жизни сделало? И </w:t>
            </w:r>
            <w:r>
              <w:rPr>
                <w:rStyle w:val="Emphasis"/>
              </w:rPr>
              <w:t>отвечаю</w:t>
            </w:r>
            <w:r>
              <w:rPr/>
              <w:t xml:space="preserve"> – Дальний Восток. Тут обо всём свои понятия, между людьми свои отношения. Вот, например, во Владивосток </w:t>
            </w:r>
            <w:r>
              <w:rPr>
                <w:rStyle w:val="Emphasis"/>
              </w:rPr>
              <w:t>приходит</w:t>
            </w:r>
            <w:r>
              <w:rPr/>
              <w:t xml:space="preserve"> китобойная флотилия «Слава». Весь город </w:t>
            </w:r>
            <w:r>
              <w:rPr>
                <w:rStyle w:val="Emphasis"/>
              </w:rPr>
              <w:t>гудит</w:t>
            </w:r>
            <w:r>
              <w:rPr/>
              <w:t xml:space="preserve">. </w:t>
            </w:r>
            <w:r>
              <w:rPr>
                <w:rStyle w:val="Emphasis"/>
              </w:rPr>
              <w:t>Собирает</w:t>
            </w:r>
            <w:r>
              <w:rPr/>
              <w:t xml:space="preserve"> начальство всех моряков и говорит: «Если ты, подлец, завтра придёшь и скажешь, что тебя ограбили, то лучше не приходи». Утром кто-то </w:t>
            </w:r>
            <w:r>
              <w:rPr>
                <w:rStyle w:val="Emphasis"/>
              </w:rPr>
              <w:t>является</w:t>
            </w:r>
            <w:r>
              <w:rPr/>
              <w:t xml:space="preserve">, конечно, ограбленный, и </w:t>
            </w:r>
            <w:r>
              <w:rPr>
                <w:rStyle w:val="Emphasis"/>
              </w:rPr>
              <w:t>винится</w:t>
            </w:r>
            <w:r>
              <w:rPr/>
              <w:t>...</w:t>
            </w:r>
          </w:p>
        </w:tc>
      </w:tr>
      <w:tr>
        <w:trPr/>
        <w:tc>
          <w:tcPr>
            <w:tcW w:w="9535" w:type="dxa"/>
            <w:gridSpan w:val="2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языка: Экспрессивный синтаксис и риторические фигуры</w:t>
            </w:r>
          </w:p>
        </w:tc>
      </w:tr>
      <w:tr>
        <w:trPr/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tera1"/>
                <w:color w:val="000000"/>
              </w:rPr>
              <w:t>Антитеза</w:t>
            </w:r>
            <w:r>
              <w:rPr/>
              <w:t>, то есть резкое противопоставление понятий, мыслей, образов.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>Богатый в будни пирует, а бедный и в праздник горюет.</w:t>
            </w:r>
          </w:p>
        </w:tc>
      </w:tr>
      <w:tr>
        <w:trPr/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tera1"/>
                <w:color w:val="000000"/>
              </w:rPr>
              <w:t>Градация</w:t>
            </w:r>
            <w:r>
              <w:rPr/>
              <w:t>, то есть такое построение частей высказывания, при котором каждая последующая часть заключает в себе усиливающееся (или уменьшающееся) смысловое или эмоциональноэкспрессивное значение.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ши чиновники давно забыли, что обязаны </w:t>
            </w:r>
            <w:r>
              <w:rPr>
                <w:rStyle w:val="Emphasis"/>
              </w:rPr>
              <w:t>беречь народное добро, сохранять, приумножать, драться за каждую копейку</w:t>
            </w:r>
            <w:r>
              <w:rPr/>
              <w:t>!</w:t>
            </w:r>
          </w:p>
        </w:tc>
      </w:tr>
      <w:tr>
        <w:trPr/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tera1"/>
                <w:color w:val="000000"/>
              </w:rPr>
              <w:t>Инверсия</w:t>
            </w:r>
            <w:r>
              <w:rPr/>
              <w:t>, то есть расположение членов предложения в особом порядке, нарушающем обычный (прямой) порядок слов.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С радостью</w:t>
            </w:r>
            <w:r>
              <w:rPr/>
              <w:t xml:space="preserve"> было воспринято это сообщение. </w:t>
            </w:r>
            <w:r>
              <w:rPr>
                <w:rStyle w:val="Emphasis"/>
              </w:rPr>
              <w:t>Не уйти</w:t>
            </w:r>
            <w:r>
              <w:rPr/>
              <w:t xml:space="preserve"> террористам от возмездия.</w:t>
            </w:r>
          </w:p>
        </w:tc>
      </w:tr>
      <w:tr>
        <w:trPr/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tera1"/>
                <w:color w:val="000000"/>
              </w:rPr>
              <w:t>Параллелизм</w:t>
            </w:r>
            <w:r>
              <w:rPr/>
              <w:t xml:space="preserve">, то есть одинаковое синтаксическое построение соседних предложений или отрезков речи, включая такие разновидности параллелизма, как </w:t>
            </w:r>
            <w:r>
              <w:rPr>
                <w:rStyle w:val="Litera1"/>
                <w:color w:val="000000"/>
              </w:rPr>
              <w:t>анафора</w:t>
            </w:r>
            <w:r>
              <w:rPr/>
              <w:t xml:space="preserve">, то есть повтор одних и тех же элементов в начале каждого параллельного ряда, и </w:t>
            </w:r>
            <w:r>
              <w:rPr>
                <w:rStyle w:val="Litera1"/>
                <w:color w:val="000000"/>
              </w:rPr>
              <w:t>эпифора</w:t>
            </w:r>
            <w:r>
              <w:rPr/>
              <w:t>, то есть повтор последних элементов в конце каждого ряда.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Каждый день</w:t>
            </w:r>
            <w:r>
              <w:rPr/>
              <w:t xml:space="preserve"> пенсионер приходил в администрацию района. </w:t>
            </w:r>
            <w:r>
              <w:rPr>
                <w:rStyle w:val="Emphasis"/>
              </w:rPr>
              <w:t>Каждый день</w:t>
            </w:r>
            <w:r>
              <w:rPr/>
              <w:t xml:space="preserve"> пенсионера не принимали. В понедельник завод не работал – </w:t>
            </w:r>
            <w:r>
              <w:rPr>
                <w:rStyle w:val="Emphasis"/>
              </w:rPr>
              <w:t>делили</w:t>
            </w:r>
            <w:r>
              <w:rPr/>
              <w:t xml:space="preserve"> полученные на новый заказ </w:t>
            </w:r>
            <w:r>
              <w:rPr>
                <w:rStyle w:val="Emphasis"/>
              </w:rPr>
              <w:t>деньги</w:t>
            </w:r>
            <w:r>
              <w:rPr/>
              <w:t xml:space="preserve">. Во вторник тоже не работал – </w:t>
            </w:r>
            <w:r>
              <w:rPr>
                <w:rStyle w:val="Emphasis"/>
              </w:rPr>
              <w:t>делили деньги</w:t>
            </w:r>
            <w:r>
              <w:rPr/>
              <w:t xml:space="preserve">. И сейчас, через месяц, тоже не до работы – </w:t>
            </w:r>
            <w:r>
              <w:rPr>
                <w:rStyle w:val="Emphasis"/>
              </w:rPr>
              <w:t>делят</w:t>
            </w:r>
            <w:r>
              <w:rPr/>
              <w:t xml:space="preserve"> ещё не заработанные деньги!</w:t>
            </w:r>
          </w:p>
        </w:tc>
      </w:tr>
      <w:tr>
        <w:trPr/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tera1"/>
                <w:color w:val="000000"/>
              </w:rPr>
              <w:t>Смешение синтаксических конструкций</w:t>
            </w:r>
            <w:r>
              <w:rPr/>
              <w:t xml:space="preserve"> (незавершенность фразы, конец предложения даётся в ином синтаксическом плане, чем начало, и др.).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>Наш эксперимент показал, что российские «дикие гуси» готовы воевать хоть за американцев, хоть за талибов. Лишь бы платили... У задержанного в Казани гражданина изъяли купюру, которая «фонила» в 83 раза больше нормы. Неужели у террористов появилось и такое «оружие массового поражения»?</w:t>
            </w:r>
          </w:p>
        </w:tc>
      </w:tr>
      <w:tr>
        <w:trPr/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tera1"/>
                <w:color w:val="000000"/>
              </w:rPr>
              <w:t>Присоединительные конструкции</w:t>
            </w:r>
            <w:r>
              <w:rPr/>
              <w:t>, то есть такие, в которых фразы не умещаются сразу в одну смысловую плоскость, но образуют цепь присоединения.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>Я признаю роль личности в истории. Особенно если это президент. Тем более Президент России. Всё делали сами. И чего только не придумали! Хуже, когда за одеждой не замечают человека. Хуже, когда обижают. Обижают незаслуженно.</w:t>
            </w:r>
          </w:p>
        </w:tc>
      </w:tr>
      <w:tr>
        <w:trPr/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tera1"/>
                <w:color w:val="000000"/>
              </w:rPr>
              <w:t>Риторический вопрос</w:t>
            </w:r>
            <w:r>
              <w:rPr/>
              <w:t>, то есть утверждение или отрицание чего-либо в форме вопроса, риторическое восклицание, риторическое обращение, а также вопросоответное изложение материала как имитация диалога; введение в текст прямой речи.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>Так мы не услышим правды от наших доблестных флотоводцев? Получи, инспектор, синий прикид! Вчера министр внутренних дел подписал рапорт ГУ ГИБДД о введении в России новой формы для её сотрудников. Стену по экватору? Запросто!</w:t>
            </w:r>
          </w:p>
        </w:tc>
      </w:tr>
      <w:tr>
        <w:trPr/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tera1"/>
                <w:color w:val="000000"/>
              </w:rPr>
              <w:t>Именительный представления</w:t>
            </w:r>
            <w:r>
              <w:rPr/>
              <w:t>, то есть изолированный именительный падеж, называющий тему последующей фразы и призванный вызвать особый интерес к предмету высказывания.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>11 сентября 2001 года. Этот день стал чёрным днем в жизни всей планеты.</w:t>
            </w:r>
          </w:p>
        </w:tc>
      </w:tr>
      <w:tr>
        <w:trPr/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tera1"/>
                <w:color w:val="000000"/>
              </w:rPr>
              <w:t>Эллипсис</w:t>
            </w:r>
            <w:r>
              <w:rPr/>
              <w:t>, то есть намеренный пропуск какого-либо члена предложения, который подразумевается из контекста.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>В ваших письмах – правда жизни. Россия – в финале чемпионата мира 2002 года!</w:t>
            </w:r>
          </w:p>
        </w:tc>
      </w:tr>
      <w:tr>
        <w:trPr/>
        <w:tc>
          <w:tcPr>
            <w:tcW w:w="5248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itera1"/>
                <w:color w:val="000000"/>
              </w:rPr>
              <w:t>Многосоюзие</w:t>
            </w:r>
            <w:r>
              <w:rPr/>
              <w:t xml:space="preserve"> или, напротив, </w:t>
            </w:r>
            <w:r>
              <w:rPr>
                <w:rStyle w:val="Litera1"/>
                <w:color w:val="000000"/>
              </w:rPr>
              <w:t>бессоюзие</w:t>
            </w:r>
            <w:r>
              <w:rPr/>
              <w:t xml:space="preserve"> в сложных и осложнённых предложениях.</w:t>
            </w:r>
          </w:p>
        </w:tc>
        <w:tc>
          <w:tcPr>
            <w:tcW w:w="4287" w:type="dxa"/>
            <w:tcBorders>
              <w:top w:val="single" w:sz="6" w:space="0" w:color="CC0033"/>
              <w:left w:val="single" w:sz="6" w:space="0" w:color="CC0033"/>
              <w:bottom w:val="single" w:sz="6" w:space="0" w:color="CC0033"/>
              <w:right w:val="single" w:sz="6" w:space="0" w:color="CC0033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у перетряхивали не один раз. И тренера меняли. И центрового перебросили на правый фланг. И защиту разогнали. Волков бояться – в лес не ходить.</w:t>
            </w:r>
          </w:p>
        </w:tc>
      </w:tr>
    </w:tbl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>
          <w:b/>
          <w:b/>
        </w:rPr>
      </w:pPr>
      <w:r>
        <w:rPr>
          <w:b/>
        </w:rPr>
        <w:t>Пожалуйста, напишете, какие ассоциации   у вас вызывают заголовки газетных статей?  Как вы думаете, о чем эти статьи?</w:t>
      </w:r>
    </w:p>
    <w:p>
      <w:pPr>
        <w:pStyle w:val="Style17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ячая трасс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 крышей дома своего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ут собирать «пальчик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щитах и «палках»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ограниченные возможност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померные аппетиты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зидент убирает фигур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самое сердце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рег левый, берег правый, знать не будет переправ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ыдобище на всю Россию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уберкулез идет в атаку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Litera1">
    <w:name w:val="litera1"/>
    <w:basedOn w:val="Style14"/>
    <w:qFormat/>
    <w:rPr>
      <w:b/>
      <w:bCs/>
      <w:i/>
      <w:iCs/>
      <w:color w:val="CC0033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  <w:ind w:firstLine="30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Courier New" w:hAnsi="Courier New" w:cs="Courier New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8:31:00Z</dcterms:created>
  <dc:creator>Admin</dc:creator>
  <dc:description/>
  <cp:keywords/>
  <dc:language>en-US</dc:language>
  <cp:lastModifiedBy>секретарь</cp:lastModifiedBy>
  <dcterms:modified xsi:type="dcterms:W3CDTF">2010-04-14T06:56:00Z</dcterms:modified>
  <cp:revision>14</cp:revision>
  <dc:subject/>
  <dc:title>Современное функционирование русского языка свидетельствует о возросшей роли разговорной речи в процессе становления новых тен</dc:title>
</cp:coreProperties>
</file>