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чебного материала по предмету «Русский язык» 2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й материал включае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иманова Л.Ф., Бабушкина Т.В. Русский язык. 2 класс. Учебник. В 2 частя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иманова Л.Ф., Бабушкина Т.В.  Русский язык. Рабочая тетрадь. 2 класс. В 2 ча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u w:val="single"/>
        </w:rPr>
        <w:t>Список сокращений:</w:t>
      </w:r>
      <w:r>
        <w:rPr/>
        <w:t xml:space="preserve"> уч. – учебник, р.т. – рабочая тетрадь, (р) – резерв, (у) – устно, </w:t>
        <w:br/>
        <w:t>стр. № – работа с текстами сквозных героев учебника.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339"/>
        <w:gridCol w:w="5511"/>
        <w:gridCol w:w="555"/>
        <w:gridCol w:w="399"/>
        <w:gridCol w:w="425"/>
        <w:gridCol w:w="1219"/>
        <w:gridCol w:w="340"/>
        <w:gridCol w:w="851"/>
        <w:gridCol w:w="852"/>
        <w:gridCol w:w="707"/>
        <w:gridCol w:w="2869"/>
      </w:tblGrid>
      <w:tr>
        <w:trPr>
          <w:trHeight w:val="325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6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уемые упражнения для работы в классе</w:t>
            </w:r>
          </w:p>
        </w:tc>
        <w:tc>
          <w:tcPr>
            <w:tcW w:w="3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жн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домашнего задания</w:t>
            </w:r>
          </w:p>
        </w:tc>
      </w:tr>
      <w:tr>
        <w:trPr>
          <w:trHeight w:val="324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тетрадь</w:t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ь 1. Раздел «Мир общения» 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общ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стр.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ить рассказ по серии рисунков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общ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,4, стр.7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ник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,7,8, стр.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еседник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,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лов с непроверяемым написанием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еседник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письма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редложение и текст в речевом общени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,11,12,13,14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ать 5 словарных слов по теме «Школа»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редложение и текст в речевом общени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11,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ать 5 словарных слов по теме «Живая природа»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редложение и текст в речевом общени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, 12,13,14, стр. 1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редложение и текст в речевом общени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,16,17,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,17, 1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3 предложения разных по цели высказыва-ния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редложение и текст в речевом общени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,21(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-1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редложение и текст в речевом общени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 23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2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р.т. или 26 уч. красочно оформить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редложение и текст в речевом общени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, 25, 26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, предложение и текст в речевом общени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8, 2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 текст-описание (3-4 предложения) по теме «Моя школа»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помощник в общении - родной язы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1, 33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29,3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помощник в общении - родной язы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4,35 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леднее предложение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разделу</w:t>
            </w:r>
          </w:p>
        </w:tc>
        <w:tc>
          <w:tcPr>
            <w:tcW w:w="7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р 1. Стр.35, рубрика «Проверь себя». Ответы записать письмен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р 2. Работа с текстом по вариантам. Списать, вставляя пропущенные буквы.</w:t>
            </w:r>
          </w:p>
        </w:tc>
      </w:tr>
      <w:tr>
        <w:trPr>
          <w:trHeight w:val="145" w:hRule="atLeast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асть 1. Раздел «Звуки и буквы. Слог. Ударение»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и согласные звуки и буквы.</w:t>
            </w:r>
          </w:p>
        </w:tc>
        <w:tc>
          <w:tcPr>
            <w:tcW w:w="7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, допущенными в контрольной работе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и согласные звуки и буквы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7,3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5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и согласные звуки и буквы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0,42,44,45,46,48,4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уч.</w:t>
            </w:r>
          </w:p>
        </w:tc>
      </w:tr>
      <w:tr>
        <w:trPr>
          <w:trHeight w:val="46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и согласные звуки и буквы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4,55, 51, стр.4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и согласные звуки и буквы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и согласные звуки и буквы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р.т., 56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и согласные звуки и буквы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 60 (р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9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(й) и буква Й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 63,64,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2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(й) и буква Й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5,66, с. 5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, 32, 34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(й) и буква Й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(э) и буква 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 7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7,39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2 предложения со словами из упр.70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(э) и буква 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 40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5 слов с буквой Э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и мягкие со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3,74.7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5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и мягкие со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и мягкие со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, стр.6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,42,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и мягкие со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,80, 83. 81, 84, стр. 6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и мягкие со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6, 87,88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64-6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и мягкие со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 92,9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и мягкие со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4,стр. 6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и мягкие со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 9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и мягкие со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предели-тельный дик-тант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ать 5 слов с буквами Е,Ю,Я,Е, Ь, указать кол-во букв 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и мягкие со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ать 5 словарных слов с мягк. соглас.звуками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ящие согласные звуки. Правописание буквосочетаний жи-ши, ча-ща, чу-щу, чк, чн, щ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2,7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5,56,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ящие согласные звуки. Правописание буквосочетаний жи-ши, ча-ща, чу-щу, чк, чн, щ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ящие согласные звуки. Правописание буквосочетаний жи-ши, ча-ща, чу-щу, чк, чн, щ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01, 10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4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ящие согласные звуки. Правописание буквосочетаний жи-ши, ча-ща, чу-щу, чк, чн, щ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04, 10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ящие согласные звуки. Правописание буквосочетаний жи-ши, ча-ща, чу-щу, чк, чн, щ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 107,10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ящие согласные звуки. Правописание буквосочетаний жи-ши, ча-ща, чу-щу, чк, чн, щ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ящие согласные звуки. Правописание буквосочетаний жи-ши, ча-ща, чу-щу, чк, чн, щ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ящие согласные звуки. Правописание буквосочетаний жи-ши, ча-ща, чу-щу, чк, чн, щ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11,11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4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ящие согласные звуки. Правописание буквосочетаний жи-ши, ча-ща, чу-щу, чк, чн, щ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 (изло-жение),с. 7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49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«Правописание буквосочетаний жи-ши, ча-ща, чу-щу, чк, чн, щн.».Работа над ошибками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г. Перенос слова.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80,83,81,8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, 68, 69,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р.т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. Перенос слова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7,116(р)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8,114(р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,с.8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. Перенос слова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3,74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ение. Ударный слог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2,123, 124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87,8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 75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ение. Ударный слог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2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28, 13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ать 3 словарных сло-ва с ударением на первом, втором и третьем слоге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35,139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93,9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звуки. Обозначение их на письм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0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звуки. Обозначение их на письм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1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звуки. Обозначение их на письм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43,14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звуки. Обозначение их на письм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, 142,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звуки. Обозначение их на письм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50(у),14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звуки. Обозначение их на письм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8,154, с.10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звуки. Обозначение их на письм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звуки. Обозначение их на письм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,156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6(р)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звуки. Обозначение их на письм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ь предложения со словарными словами по темам: «Животные», «Овощи», «Месяцы» 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6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: «Безударные гласные звуки. Обозначение их на письме». Работа над ошибками, допущенными в проверочной работ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59,16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7,106, 10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 163(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10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 89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165, 166,167 (у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8 (у),169 (у), 170,с.11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1, стр.11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1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7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 звуки. Обозначение их на письм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7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ь 5 предложений, используя слова из упр. 174 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; «Звонкие и глухие согласные звуки. Обозначение их на письме.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удвоенными согласными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7,стр.12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5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удвоенными согласными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78, 180, 181,18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(р)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.т., 183 уч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удвоенными согласными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 18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 98 (р)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носимые согласны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6, 187, 188, 189,с.125, 12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носимые согласны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 190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04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носимые согласные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1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3 предложения со словами с непроизноси-мыми согласными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мягкий и твердый знаки (Ь, Ъ)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93, 194, 195, 196 (р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130,13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мягкий и твердый знаки (Ь , Ъ)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 19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мягкий и твердый знаки (Ь , Ъ)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 -202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,109, 110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р.т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поздравительного письма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3,204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и красочно оформить письмо маме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мягкий и твердый знаки (Ь , Ъ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5,207,с.13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объявл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 . «Проверь  себя», стр. 140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разделу «Звуки и буквы. Слог. Ударение».</w:t>
            </w:r>
          </w:p>
        </w:tc>
        <w:tc>
          <w:tcPr>
            <w:tcW w:w="7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р 1.Стр.140; 1 и 2 задание (у), 3,6 – списать и подчеркнуть; 4,5 – записать с проверочными словами, 7 – подбор проверочных слов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.2 Диктант. Задания рубрики выполняются устно.</w:t>
            </w:r>
          </w:p>
        </w:tc>
      </w:tr>
      <w:tr>
        <w:trPr>
          <w:trHeight w:val="14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 контрольной работы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асть 2. Раздел «Слово и его значение»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рассказало слово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2,3,стр.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р.т.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рассказало слово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,7,стр.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рассказало слово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,9(у),10,стр.10,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уч.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обственные и нарицательны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,13,14,15,стр.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обственные и нарицательны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р.т., 17 уч.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обственные и нарицательны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0,18, 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уч.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несколькими значениям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5,26,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несколькими значениям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8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уч. Составить и записать предложе-ния со словами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несколькими значениям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0,31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2 предло-жения со словами тонкий и толстый, употребляя их в разном значении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похожие, но разные (омонимы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 33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слова-омонимы, составить и записать с ними предложения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близкие по значению (синонимы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,35, стр. 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р.т.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близкие по значению (синонимы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7,38, 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уч.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, близкие по значению (синонимы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,43,41,стр.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 уч. 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противоположные по значению (антонимы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, 46,стр.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р.т.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противоположные по значению (антонимы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и записать словосочетания со словами омонимами, синонимами, антони-мами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ые словосочета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9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37, 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и записать 2 предложения с фразеологизмами из рубрики «Творческая перемена»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группы слов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51, стр. 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группы слов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2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верь себя»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-108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раздела «Слово и его значение». Работа над ошибками.</w:t>
            </w:r>
          </w:p>
        </w:tc>
        <w:tc>
          <w:tcPr>
            <w:tcW w:w="6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рубрикой «Проверь себя», стр. 41</w:t>
            </w:r>
          </w:p>
        </w:tc>
      </w:tr>
      <w:tr>
        <w:trPr>
          <w:trHeight w:val="145" w:hRule="atLeast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асть 2. Раздел «Состав слова»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брать и разобрать слово.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, стр.42,43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брать и разобрать слово.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5,56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44,45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26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р.т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-главная часть слова. Однокоренные (родственные) слова.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 58,59, 61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49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р.т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-главная часть слова. Однокоренные (родственные) слова.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,стр.50,52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уч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-главная часть слова. Однокоренные (родственные) слова.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 66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ать из словаря 5 слов с безударными гласными в корне слова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– главная часть слова. Однокоренные (родственные) слова.</w:t>
            </w:r>
          </w:p>
        </w:tc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– главная часть слова. Однокоренные (родственные) слова.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, стр.54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– главная часть слова. Однокоренные (родственные) слова.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3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р.т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-главная часть слова. Однокоренные (родственные) слова.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распредели-тельный дик-тант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со словосочетаниями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.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,72,стр.56,57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р.т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.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6,73,74,стр.59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.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.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 80,стр.61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42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р.т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.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9,81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брать и написать 3 слова с суффиксом </w:t>
            </w:r>
            <w:r>
              <w:rPr>
                <w:i/>
                <w:sz w:val="28"/>
                <w:szCs w:val="28"/>
              </w:rPr>
              <w:t>-тель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.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3,84,с.65, 66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уч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.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.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верь себя», стр. 67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по разделу «Состав слова»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. Выполнение заданий из рубрики «Проверь себ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. Диктант с грамматическим заданием.</w:t>
            </w:r>
          </w:p>
        </w:tc>
      </w:tr>
      <w:tr>
        <w:trPr>
          <w:trHeight w:val="145" w:hRule="atLeast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. Раздел «Части речи»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часть речи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7,88,стр. 69,70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часть речи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0,91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уч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часть речи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74,75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и записать по 3 слова разных частей речи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 94,95, 96,с.77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р.т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7,99,стр. 79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р.т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, 101,102, стр.81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р.т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 104, 103,110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08, 109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5 собственных имен существительных – географических названий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стр. 87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153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14,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54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р.т., составить 3 предложения по теме «На рынке»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5 (диктант с грам.зад.),стр. 89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17, 118,11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2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58, 157,159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55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р.т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,121, 122,стр.93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63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(р)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р.т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ать из любого текста предложение, найти и под-черкнуть глагол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 126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96,97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3 предложения по теме «Мой день», глаголы выделить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. (Обобщение).</w:t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 текста с грамматическим заданием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7,128,стр. 99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30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(р)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р.т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34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уч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32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170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69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р.т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 (обобщение)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41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73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 (обобщение)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(р)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 (обобщение)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143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110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загадку о школь-ном предмете. Определить части речи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45, 147,14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12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113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р.т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2,148, 153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 116, 118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уч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55, 149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верь себя», стр.120-121 уч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разделу «Части речи».</w:t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. Ответы на вопросы рубрики «проверь себ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. Письменная контрольная работа.</w:t>
            </w:r>
          </w:p>
        </w:tc>
      </w:tr>
      <w:tr>
        <w:trPr>
          <w:trHeight w:val="145" w:hRule="atLeast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асть 2. Раздел «Предложение. Текст»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 контрольной работы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5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3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18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84, 185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и записать 3 предложения разные по цели высказывания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59, 16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.124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3 предложения по теме «Как ты готовишь домашнее задание?»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2,161,с.134, 126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63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6, 165,стр.128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р.т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7,168,стр.138,130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р.т.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9, 170, стр.132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рассказ о своем друге или подруге, определить тип текста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. Письмо. Приглашени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1,стр. 134,135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. Письмо. Приглашени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3,174 стр.135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. Письмо. Приглашение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верь себя», стр.139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Предложе-ние. Текст».</w:t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ы на вопросы рубрики «Проверь себя», стр.139</w:t>
            </w:r>
          </w:p>
        </w:tc>
      </w:tr>
      <w:tr>
        <w:trPr>
          <w:trHeight w:val="14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77,178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казку, рассказ, в которых разные предметы общаются друг с друг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67"/>
        </w:tabs>
        <w:ind w:left="567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07:00Z</dcterms:created>
  <dc:creator>User</dc:creator>
  <dc:description/>
  <cp:keywords/>
  <dc:language>en-US</dc:language>
  <cp:lastModifiedBy>1</cp:lastModifiedBy>
  <dcterms:modified xsi:type="dcterms:W3CDTF">2013-03-26T14:41:00Z</dcterms:modified>
  <cp:revision>76</cp:revision>
  <dc:subject/>
  <dc:title/>
</cp:coreProperties>
</file>