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c0"/>
        <w:shd w:fill="FFFFFF" w:val="clear"/>
        <w:spacing w:lineRule="auto" w:line="360" w:before="90" w:after="90"/>
        <w:rPr>
          <w:rStyle w:val="C1"/>
          <w:rFonts w:ascii="Arial" w:hAnsi="Arial" w:cs="Arial"/>
        </w:rPr>
      </w:pPr>
      <w:r>
        <w:rPr>
          <w:rStyle w:val="C1"/>
          <w:rFonts w:cs="Arial" w:ascii="Arial" w:hAnsi="Arial"/>
        </w:rPr>
        <w:t>Приложение 1.</w:t>
      </w:r>
    </w:p>
    <w:p>
      <w:pPr>
        <w:pStyle w:val="C3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 xml:space="preserve">«ТЕРЕМОК» НА НОВЫЙ ЛАД» 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На поляне стоит дом-теремок, выходит МЫШКА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МЫШКА: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Это что за теремок?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И красив он, и высок!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Он на солнце весь блестит,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Сайдингом фасад обшит…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Я – МЫШКА, серая девица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Танцевать я мастерица!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Польку, танго, брейк и вальс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Научить могу и вас.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Буду в доме проживать,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А на поляне танцевать.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(МЫШКА исполняет несколько танцевальных движений, и заходит в дом)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 xml:space="preserve">Выходит лягушка 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Лягушка: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Ква- ква-ква – какое диво!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Что за домик –красота!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Окна-пластик, жалюзи-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Лучше места не найти!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Кто-кто в теремочке живет?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Кто-кто в не высоком живет?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 xml:space="preserve">МЫШКА: 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Я- МЫШКА, серая девица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Танцевать я мастерица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А ты кто?</w:t>
      </w:r>
    </w:p>
    <w:p>
      <w:pPr>
        <w:pStyle w:val="C0"/>
        <w:shd w:fill="FFFFFF" w:val="clear"/>
        <w:spacing w:lineRule="auto" w:line="360"/>
        <w:rPr>
          <w:rStyle w:val="C1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0"/>
        <w:shd w:fill="FFFFFF" w:val="clear"/>
        <w:spacing w:lineRule="auto" w:line="360"/>
        <w:rPr>
          <w:rStyle w:val="C1"/>
          <w:rFonts w:ascii="Arial" w:hAnsi="Arial" w:cs="Arial"/>
        </w:rPr>
      </w:pPr>
      <w:r>
        <w:rPr/>
      </w:r>
    </w:p>
    <w:p>
      <w:pPr>
        <w:pStyle w:val="C0"/>
        <w:shd w:fill="FFFFFF" w:val="clear"/>
        <w:spacing w:lineRule="auto" w:line="360"/>
        <w:rPr>
          <w:rStyle w:val="C1"/>
          <w:rFonts w:ascii="Arial" w:hAnsi="Arial" w:cs="Arial"/>
        </w:rPr>
      </w:pPr>
      <w:r>
        <w:rPr/>
      </w:r>
    </w:p>
    <w:p>
      <w:pPr>
        <w:pStyle w:val="C0"/>
        <w:shd w:fill="FFFFFF" w:val="clear"/>
        <w:spacing w:lineRule="auto" w:line="360"/>
        <w:rPr>
          <w:rStyle w:val="C1"/>
          <w:rFonts w:ascii="Arial" w:hAnsi="Arial" w:cs="Arial"/>
        </w:rPr>
      </w:pPr>
      <w:r>
        <w:rPr/>
      </w:r>
    </w:p>
    <w:p>
      <w:pPr>
        <w:pStyle w:val="C0"/>
        <w:shd w:fill="FFFFFF" w:val="clear"/>
        <w:spacing w:lineRule="auto" w:line="360"/>
        <w:rPr>
          <w:rStyle w:val="C1"/>
          <w:rFonts w:ascii="Arial" w:hAnsi="Arial" w:cs="Arial"/>
        </w:rPr>
      </w:pPr>
      <w:r>
        <w:rPr/>
      </w:r>
    </w:p>
    <w:p>
      <w:pPr>
        <w:pStyle w:val="C0"/>
        <w:shd w:fill="FFFFFF" w:val="clear"/>
        <w:spacing w:lineRule="auto" w:line="360"/>
        <w:rPr>
          <w:rStyle w:val="C1"/>
          <w:rFonts w:ascii="Arial" w:hAnsi="Arial" w:cs="Arial"/>
        </w:rPr>
      </w:pPr>
      <w:r>
        <w:rPr/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Лягушка: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Я – зелёная певица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Песни петь я мастерица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У меня вокальный дар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И большой репертуар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Я никогда не унываю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Очень громко распеваю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 xml:space="preserve">Пусти меня в теремок! 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МЫШКА: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Что ж, лягушка, заходи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Своё уменье покажи!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(Лягушка исполняет песенку)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Выходит заяц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Заяц: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Ну, и домик, что за диво!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Ну, не смог пройти я мимо!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Архитектура – просто класс!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У меня намётан глаз!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Кто-кто в теремочке живет?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Кто-кто в невысоком живет?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 xml:space="preserve">МЫШКА: 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Я – МЫШКА серая девица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Танцевать я мастерица!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Лягушка: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Я – зелёная певица,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Песни петь я мастерица!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А ты кто?</w:t>
      </w:r>
    </w:p>
    <w:p>
      <w:pPr>
        <w:pStyle w:val="C0"/>
        <w:shd w:fill="FFFFFF" w:val="clear"/>
        <w:spacing w:lineRule="auto" w:line="360"/>
        <w:rPr>
          <w:rStyle w:val="C1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0"/>
        <w:shd w:fill="FFFFFF" w:val="clear"/>
        <w:spacing w:lineRule="auto" w:line="360"/>
        <w:rPr>
          <w:rStyle w:val="C1"/>
          <w:rFonts w:ascii="Arial" w:hAnsi="Arial" w:cs="Arial"/>
        </w:rPr>
      </w:pPr>
      <w:r>
        <w:rPr/>
      </w:r>
    </w:p>
    <w:p>
      <w:pPr>
        <w:pStyle w:val="C0"/>
        <w:shd w:fill="FFFFFF" w:val="clear"/>
        <w:spacing w:lineRule="auto" w:line="360"/>
        <w:rPr>
          <w:rStyle w:val="C1"/>
          <w:rFonts w:ascii="Arial" w:hAnsi="Arial" w:cs="Arial"/>
        </w:rPr>
      </w:pPr>
      <w:r>
        <w:rPr/>
      </w:r>
    </w:p>
    <w:p>
      <w:pPr>
        <w:pStyle w:val="C0"/>
        <w:shd w:fill="FFFFFF" w:val="clear"/>
        <w:spacing w:lineRule="auto" w:line="360"/>
        <w:rPr>
          <w:rStyle w:val="C1"/>
          <w:rFonts w:ascii="Arial" w:hAnsi="Arial" w:cs="Arial"/>
        </w:rPr>
      </w:pPr>
      <w:r>
        <w:rPr/>
      </w:r>
    </w:p>
    <w:p>
      <w:pPr>
        <w:pStyle w:val="C0"/>
        <w:shd w:fill="FFFFFF" w:val="clear"/>
        <w:spacing w:lineRule="auto" w:line="360"/>
        <w:rPr>
          <w:rStyle w:val="C1"/>
          <w:rFonts w:ascii="Arial" w:hAnsi="Arial" w:cs="Arial"/>
        </w:rPr>
      </w:pPr>
      <w:r>
        <w:rPr/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Заяц: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Я – серый заяц прыг да скок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Английский знаю на зубок!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Гуд бай, хэллоу, эври дэй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Пустите в дом меня скорей!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В теремочке буду жить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Вас английскому учить!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Лягушка: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Английский в жизни пригодится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Нам придется потесниться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Зайца в дом к себе возьмем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Веселее жить втроем!</w:t>
      </w:r>
    </w:p>
    <w:p>
      <w:pPr>
        <w:pStyle w:val="C0"/>
        <w:shd w:fill="FFFFFF" w:val="clear"/>
        <w:spacing w:lineRule="auto" w:line="360"/>
        <w:rPr>
          <w:rStyle w:val="C1"/>
          <w:rFonts w:ascii="Arial" w:hAnsi="Arial" w:cs="Arial"/>
        </w:rPr>
      </w:pPr>
      <w:r>
        <w:rPr>
          <w:rStyle w:val="C1"/>
          <w:rFonts w:cs="Arial" w:ascii="Arial" w:hAnsi="Arial"/>
        </w:rPr>
        <w:t>Выход лисы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Лиса: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Что за домик здесь стоит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И на солнце весь блестит?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 xml:space="preserve">Тут, должна отметить я, 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Видна дизайнера рука!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Кто-кто в теремочке живет?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Кто-кто в невысоком живет?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 xml:space="preserve">МЫШКА: 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Я – МЫШКА серая девица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Танцевать я мастерица!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Лягушка: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Я – зелёная певица,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Песни петь я мастерица!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А ты кто?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Заяц: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Я – серый заяц прыг да скок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Английский знаю на зубок!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А ты кто?</w:t>
      </w:r>
    </w:p>
    <w:p>
      <w:pPr>
        <w:pStyle w:val="C0"/>
        <w:shd w:fill="FFFFFF" w:val="clear"/>
        <w:spacing w:lineRule="auto" w:line="360"/>
        <w:rPr>
          <w:rStyle w:val="C1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Лиса: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Я- Патрикеевна лиса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Я красива и умна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 xml:space="preserve">Очень много книг читаю, 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Потому и много знаю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В терем пустите пожить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Вас буду грамоте учить!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Заяц: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Мы готовы к обученью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Говорим вам без сомненья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Поскорее заходи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Знания у нас в чести!</w:t>
      </w:r>
    </w:p>
    <w:p>
      <w:pPr>
        <w:pStyle w:val="C0"/>
        <w:shd w:fill="FFFFFF" w:val="clear"/>
        <w:spacing w:lineRule="auto" w:line="360"/>
        <w:rPr>
          <w:rStyle w:val="C1"/>
          <w:rFonts w:ascii="Arial" w:hAnsi="Arial" w:cs="Arial"/>
        </w:rPr>
      </w:pPr>
      <w:r>
        <w:rPr>
          <w:rStyle w:val="C1"/>
          <w:rFonts w:cs="Arial" w:ascii="Arial" w:hAnsi="Arial"/>
        </w:rPr>
        <w:t>Выход волка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Волк: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Я тут мимо проходил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На дом вниманье обратил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В лесу, скажу по чести я,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Нет добротнее жилья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Кто-кто в теремочке живет?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Кто-кто в невысоком живет?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 xml:space="preserve">МЫШКА: 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Я – МЫШКА серая девица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Танцевать я мастерица!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Лягушка: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Я – зелёная певица,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Песни петь я мастерица!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Заяц: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Я – серый заяц прыг да скок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Английский знаю на зубок!</w:t>
      </w:r>
    </w:p>
    <w:p>
      <w:pPr>
        <w:pStyle w:val="C0"/>
        <w:shd w:fill="FFFFFF" w:val="clear"/>
        <w:spacing w:lineRule="auto" w:line="360"/>
        <w:rPr>
          <w:rStyle w:val="C1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0"/>
        <w:shd w:fill="FFFFFF" w:val="clear"/>
        <w:spacing w:lineRule="auto" w:line="360"/>
        <w:rPr>
          <w:rStyle w:val="C1"/>
          <w:rFonts w:ascii="Arial" w:hAnsi="Arial" w:cs="Arial"/>
        </w:rPr>
      </w:pPr>
      <w:r>
        <w:rPr/>
      </w:r>
    </w:p>
    <w:p>
      <w:pPr>
        <w:pStyle w:val="C0"/>
        <w:shd w:fill="FFFFFF" w:val="clear"/>
        <w:spacing w:lineRule="auto" w:line="360"/>
        <w:rPr>
          <w:rStyle w:val="C1"/>
          <w:rFonts w:ascii="Arial" w:hAnsi="Arial" w:cs="Arial"/>
        </w:rPr>
      </w:pPr>
      <w:r>
        <w:rPr/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Лиса: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Я- Патрикеевна лиса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Я красива и умна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А ты кто?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Волк: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Я серый волк зубами щёлк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Физкультура – мой конёк!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Чтоб здоровым оставаться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Нужно спортом заниматься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Пустите меня в теремок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Я в тренировках знаю толк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Лиса: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Эй, зубастый, заходи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Для нас разминку проведи!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(волк проводит разминку)</w:t>
      </w:r>
    </w:p>
    <w:p>
      <w:pPr>
        <w:pStyle w:val="C0"/>
        <w:shd w:fill="FFFFFF" w:val="clear"/>
        <w:spacing w:lineRule="auto" w:line="360"/>
        <w:rPr>
          <w:rStyle w:val="C1"/>
          <w:rFonts w:ascii="Arial" w:hAnsi="Arial" w:cs="Arial"/>
        </w:rPr>
      </w:pPr>
      <w:r>
        <w:rPr>
          <w:rStyle w:val="C1"/>
          <w:rFonts w:cs="Arial" w:ascii="Arial" w:hAnsi="Arial"/>
        </w:rPr>
        <w:t>Выход синицы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Синица: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Что за терем-теремок?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 xml:space="preserve">И красив он и высок! 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Кто-кто в теремочке живет?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Кто-кто в невысоком живет?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 xml:space="preserve">МЫШКА: 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Я – МЫШКА серая девица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Танцевать я мастерица!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Лягушка: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Я – зелёная певица,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Песни петь я мастерица!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Заяц: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Я – серый заяц прыг да скок</w:t>
      </w:r>
    </w:p>
    <w:p>
      <w:pPr>
        <w:pStyle w:val="C0"/>
        <w:shd w:fill="FFFFFF" w:val="clear"/>
        <w:spacing w:lineRule="auto" w:line="360"/>
        <w:rPr>
          <w:rStyle w:val="C1"/>
          <w:rFonts w:ascii="Arial" w:hAnsi="Arial" w:cs="Arial"/>
        </w:rPr>
      </w:pPr>
      <w:r>
        <w:rPr>
          <w:rStyle w:val="C1"/>
          <w:rFonts w:cs="Arial" w:ascii="Arial" w:hAnsi="Arial"/>
        </w:rPr>
        <w:t>Английский знаю на зубок!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Лиса: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Я- Патрикеевна лиса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Я красива и умна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Волк: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Я серый волк зубами щёлк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Физкультура – мой конёк!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А ты кто?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Синица: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Я – желтогрудая синица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Умею шить, вязать на спицах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Буду вместе с вами жить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Вас рукоделию учить!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Волк: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Все это очень интересно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Заходи! Найдется место!</w:t>
      </w:r>
    </w:p>
    <w:p>
      <w:pPr>
        <w:pStyle w:val="C0"/>
        <w:shd w:fill="FFFFFF" w:val="clear"/>
        <w:spacing w:lineRule="auto" w:line="360"/>
        <w:rPr>
          <w:rStyle w:val="C1"/>
          <w:rFonts w:ascii="Arial" w:hAnsi="Arial" w:cs="Arial"/>
        </w:rPr>
      </w:pPr>
      <w:r>
        <w:rPr>
          <w:rStyle w:val="C1"/>
          <w:rFonts w:cs="Arial" w:ascii="Arial" w:hAnsi="Arial"/>
        </w:rPr>
        <w:t xml:space="preserve">Выход ежа 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Ёж: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До чего прелестный вид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На поляне дом стоит!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Замечательный пейзаж!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Просто чудо колораж!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Кто-кто в теремочке живет?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Кто-кто в невысоком живет?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МЫШКА: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Я – МЫШКА серая девица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Танцевать я мастерица!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Лягушка: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Я – зелёная певица,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Песни петь я мастерица!</w:t>
      </w:r>
    </w:p>
    <w:p>
      <w:pPr>
        <w:pStyle w:val="C0"/>
        <w:shd w:fill="FFFFFF" w:val="clear"/>
        <w:spacing w:lineRule="auto" w:line="360"/>
        <w:rPr>
          <w:rStyle w:val="C1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0"/>
        <w:shd w:fill="FFFFFF" w:val="clear"/>
        <w:spacing w:lineRule="auto" w:line="360"/>
        <w:rPr>
          <w:rStyle w:val="C1"/>
          <w:rFonts w:ascii="Arial" w:hAnsi="Arial" w:cs="Arial"/>
        </w:rPr>
      </w:pPr>
      <w:r>
        <w:rPr/>
      </w:r>
    </w:p>
    <w:p>
      <w:pPr>
        <w:pStyle w:val="C0"/>
        <w:shd w:fill="FFFFFF" w:val="clear"/>
        <w:spacing w:lineRule="auto" w:line="360"/>
        <w:rPr>
          <w:rStyle w:val="C1"/>
          <w:rFonts w:ascii="Arial" w:hAnsi="Arial" w:cs="Arial"/>
        </w:rPr>
      </w:pPr>
      <w:r>
        <w:rPr/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Заяц: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Я – серый заяц прыг да скок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Английский знаю на зубок!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Лиса: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Я- Патрикеевна лиса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Я красива и умна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Волк: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Я серый волк зубами щёлк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Физкультура – мой конёк!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Синица: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Я – желтогрудая синица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Умею шить, вязать на спицах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А ты кто?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Ёж: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Я – ёж, художник-портретист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Я в рисованьи специалист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Натюрморт, портрет, пейзаж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Вмиг исполню ваш заказ!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Позовёте на обед –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Нарисую вам портрет!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Волк: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Как без искусства проживешь?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Заходи, конечно, ёж!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Выход белки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Белка: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До чего красивый дом!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И окошек много в нём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Клумба есть и огород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Лучше места не найдешь!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Кто-кто в теремочке живет?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Кто-кто в невысоком живет?</w:t>
      </w:r>
    </w:p>
    <w:p>
      <w:pPr>
        <w:pStyle w:val="C0"/>
        <w:shd w:fill="FFFFFF" w:val="clear"/>
        <w:spacing w:lineRule="auto" w:line="360"/>
        <w:rPr>
          <w:rStyle w:val="C1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МЫШКА: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Я – МЫШКА серая девица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Танцевать я мастерица!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Лягушка: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Я – зелёная певица,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Песни петь я мастерица!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Заяц: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Я – серый заяц прыг да скок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Английский знаю на зубок!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Лиса: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Я- Патрикеевна лиса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Я красива и умна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Волк: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Я серый волк зубами щёлк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Физкультура – мой конёк!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Синица: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Я – желтогрудая синица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Умею шить, вязать на спицах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Ёж: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Я – ёж, художник-портретист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Я в рисованьи специалист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А ты кто?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Белка: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Я – белка, развожу цветы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Небывалой красоты!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Посажу вам огород-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И в овощах я знаю толк!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Скорее в теремок пустите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Заняться делом разрешите!</w:t>
      </w:r>
    </w:p>
    <w:p>
      <w:pPr>
        <w:pStyle w:val="C0"/>
        <w:shd w:fill="FFFFFF" w:val="clear"/>
        <w:spacing w:lineRule="auto" w:line="360"/>
        <w:rPr>
          <w:rStyle w:val="C1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0"/>
        <w:shd w:fill="FFFFFF" w:val="clear"/>
        <w:spacing w:lineRule="auto" w:line="360"/>
        <w:rPr>
          <w:rStyle w:val="C1"/>
          <w:rFonts w:ascii="Arial" w:hAnsi="Arial" w:cs="Arial"/>
        </w:rPr>
      </w:pPr>
      <w:r>
        <w:rPr/>
      </w:r>
    </w:p>
    <w:p>
      <w:pPr>
        <w:pStyle w:val="C0"/>
        <w:shd w:fill="FFFFFF" w:val="clear"/>
        <w:spacing w:lineRule="auto" w:line="360"/>
        <w:rPr>
          <w:rStyle w:val="C1"/>
          <w:rFonts w:ascii="Arial" w:hAnsi="Arial" w:cs="Arial"/>
        </w:rPr>
      </w:pPr>
      <w:r>
        <w:rPr/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Ёж: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Конечно, белка, заходи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За дело взяться поспеши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Пусть витаминный огород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Радует нас целый год!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Выход дятла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Дятел: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Я тут мимо пролетал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Дом красивый увидал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Мне по нраву этот дом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Он хорош со всех сторон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Кто-кто в теремочке живет?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Кто-кто в невысоком живет?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МЫШКА: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Я – МЫШКА серая девица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Танцевать я мастерица!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Лягушка: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Я – зелёная певица,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Песни петь я мастерица!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Заяц: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Я – серый заяц прыг да скок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Английский знаю на зубок!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Лиса: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Я- Патрикеевна лиса</w:t>
      </w:r>
    </w:p>
    <w:p>
      <w:pPr>
        <w:pStyle w:val="C0"/>
        <w:shd w:fill="FFFFFF" w:val="clear"/>
        <w:spacing w:lineRule="auto" w:line="360"/>
        <w:rPr>
          <w:rStyle w:val="C1"/>
          <w:rFonts w:ascii="Arial" w:hAnsi="Arial" w:cs="Arial"/>
        </w:rPr>
      </w:pPr>
      <w:r>
        <w:rPr>
          <w:rStyle w:val="C1"/>
          <w:rFonts w:cs="Arial" w:ascii="Arial" w:hAnsi="Arial"/>
        </w:rPr>
        <w:t>Я красива и умна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Волк: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Я серый волк зубами щёлк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Физкультура – мой конёк!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Синица: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Я – желтогрудая синица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Умею шить, вязать на спицах</w:t>
      </w:r>
    </w:p>
    <w:p>
      <w:pPr>
        <w:pStyle w:val="C0"/>
        <w:shd w:fill="FFFFFF" w:val="clear"/>
        <w:spacing w:lineRule="auto" w:line="360"/>
        <w:rPr>
          <w:rStyle w:val="C1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Ёж: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Я – ёж, художник-портретист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Я в рисованьи специалист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Белка: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Я – белка, развожу цветы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Небывалой красоты!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А ты кто?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Дятел: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Мы лесные музыканты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Признанные таланты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По гастролям разъезжаем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Гонорары получаем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Дятла в теремок пустите</w:t>
      </w:r>
    </w:p>
    <w:p>
      <w:pPr>
        <w:pStyle w:val="C0"/>
        <w:shd w:fill="FFFFFF" w:val="clear"/>
        <w:spacing w:lineRule="auto" w:line="360"/>
        <w:rPr>
          <w:rStyle w:val="C1"/>
          <w:rFonts w:ascii="Arial" w:hAnsi="Arial" w:cs="Arial"/>
        </w:rPr>
      </w:pPr>
      <w:r>
        <w:rPr>
          <w:rStyle w:val="C1"/>
          <w:rFonts w:cs="Arial" w:ascii="Arial" w:hAnsi="Arial"/>
        </w:rPr>
        <w:t>Музыканта приютите!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Белка: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Заходи, ну, так и быть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С тобою будем мы дружить!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Выход медведя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Медведь: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Что за чудное строенье!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Постучу без промедленья!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Кто-кто в теремочке живет?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Кто-кто в невысоком живет?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МЫШКА: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Я – МЫШКА серая девица</w:t>
      </w:r>
    </w:p>
    <w:p>
      <w:pPr>
        <w:pStyle w:val="C0"/>
        <w:shd w:fill="FFFFFF" w:val="clear"/>
        <w:spacing w:lineRule="auto" w:line="360"/>
        <w:rPr>
          <w:rStyle w:val="C1"/>
          <w:rFonts w:ascii="Arial" w:hAnsi="Arial" w:cs="Arial"/>
        </w:rPr>
      </w:pPr>
      <w:r>
        <w:rPr>
          <w:rStyle w:val="C1"/>
          <w:rFonts w:cs="Arial" w:ascii="Arial" w:hAnsi="Arial"/>
        </w:rPr>
        <w:t>Танцевать я мастерица!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Лягушка: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Я – зелёная певица,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Песни петь я мастерица!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Заяц: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Я – серый заяц прыг да скок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Английский знаю на зубок!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Лиса: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Я- Патрикеевна лиса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Я красива и умна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Волк: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Я серый волк зубами щёлк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Физкультура – мой конёк!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Синица: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Я – желтогрудая синица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Умею шить, вязать на спицах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Ёж: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Я – ёж, художник-портретист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Я в рисованье специалист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Белка: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Я – белка, развожу цветы</w:t>
      </w:r>
    </w:p>
    <w:p>
      <w:pPr>
        <w:pStyle w:val="C0"/>
        <w:shd w:fill="FFFFFF" w:val="clear"/>
        <w:spacing w:lineRule="auto" w:line="360"/>
        <w:rPr>
          <w:rStyle w:val="C1"/>
          <w:rFonts w:ascii="Arial" w:hAnsi="Arial" w:cs="Arial"/>
        </w:rPr>
      </w:pPr>
      <w:r>
        <w:rPr>
          <w:rStyle w:val="C1"/>
          <w:rFonts w:cs="Arial" w:ascii="Arial" w:hAnsi="Arial"/>
        </w:rPr>
        <w:t>Небывалой красоты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Дятел: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Мы лесные музыканты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Признанные таланты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Медведь: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Очень рад знакомству я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Меня послушайте, друзья!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Зачем талантам пропадать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Нам нужно школу открывать!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Пусть лесные ребятишки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Положив в портфели книжки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Утром в классы поспешают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В школе знанья получают!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Лиса: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Смогу учительницей быть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Детишек грамоте учить!</w:t>
      </w:r>
    </w:p>
    <w:p>
      <w:pPr>
        <w:pStyle w:val="C0"/>
        <w:shd w:fill="FFFFFF" w:val="clear"/>
        <w:spacing w:lineRule="auto" w:line="360"/>
        <w:rPr>
          <w:rStyle w:val="C1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0"/>
        <w:shd w:fill="FFFFFF" w:val="clear"/>
        <w:spacing w:lineRule="auto" w:line="360"/>
        <w:rPr>
          <w:rStyle w:val="C1"/>
          <w:rFonts w:ascii="Arial" w:hAnsi="Arial" w:cs="Arial"/>
        </w:rPr>
      </w:pPr>
      <w:r>
        <w:rPr/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Лягушка: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Для малышей мы без сомненья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Проведем уроки пенья!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МЫШКА: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Научим деток танцевать,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Пируэты исполнять!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Волк: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Будут дети закаляться,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С детства к спорту приобщаться!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Синица: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Обучим деток рукоделью,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Усидчивости и терпенью!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Ёж: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Научу их рисовать –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Карандаш в руках держать!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Заяц: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Пусть английский изучают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Пригодится! Каждый знает!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Белка: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И вкусный завтрак без проблем</w:t>
      </w:r>
    </w:p>
    <w:p>
      <w:pPr>
        <w:pStyle w:val="C0"/>
        <w:shd w:fill="FFFFFF" w:val="clear"/>
        <w:spacing w:lineRule="auto" w:line="360"/>
        <w:rPr>
          <w:rStyle w:val="C1"/>
          <w:rFonts w:ascii="Arial" w:hAnsi="Arial" w:cs="Arial"/>
        </w:rPr>
      </w:pPr>
      <w:r>
        <w:rPr>
          <w:rStyle w:val="C1"/>
          <w:rFonts w:cs="Arial" w:ascii="Arial" w:hAnsi="Arial"/>
        </w:rPr>
        <w:t>Обеспечен будет всем!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Медведь: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Директор в школе буду я!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Не возражаете, друзья?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Организую педпроцесс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И будет жизнь полна чудес!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Пусть наш чудесный теремок</w:t>
      </w:r>
    </w:p>
    <w:p>
      <w:pPr>
        <w:pStyle w:val="C0"/>
        <w:shd w:fill="FFFFFF" w:val="clear"/>
        <w:spacing w:lineRule="auto" w:line="360"/>
        <w:rPr>
          <w:rFonts w:ascii="Arial" w:hAnsi="Arial" w:cs="Arial"/>
        </w:rPr>
      </w:pPr>
      <w:r>
        <w:rPr>
          <w:rStyle w:val="C1"/>
          <w:rFonts w:cs="Arial" w:ascii="Arial" w:hAnsi="Arial"/>
        </w:rPr>
        <w:t>Приносит пользу – будет толк!!!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Мы сегодня Вам покажем: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"Волк и семеро козлят, (но совсем на новый лад)"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 xml:space="preserve">Сказочница: Как у речки на опушке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 xml:space="preserve">Жила козочка в избушке.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 xml:space="preserve">И красива, и мила.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Мамой козочка была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 xml:space="preserve">Сказочник: У неё росли ребятки —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 xml:space="preserve">Очень милые козлятки.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 xml:space="preserve">Мама деточек любила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И хозяйничать учила: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 xml:space="preserve">Дом и дворик убирать,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 xml:space="preserve">Пол метлою подметать,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 xml:space="preserve">Зажигать на кухне свет,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Печь топить, варить обед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Делать всё могли козлятки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Эти чудные ребятки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 xml:space="preserve">Мама деточек хвалила,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Мама деткам говорила: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 xml:space="preserve">Мама-коза: Вы козлятушки мои,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 xml:space="preserve">Вы ребятушки мои,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 xml:space="preserve">Знаю, верю, что сейчас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Всё получится у вас!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 xml:space="preserve">Сказочница: Утром козочка вставала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 xml:space="preserve">И детишек поднимала,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 xml:space="preserve">Их кормила и поила,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И на рынок уходила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 xml:space="preserve">А козлятки её ждали...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 xml:space="preserve">Но без мамы не скучали: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 xml:space="preserve">Песни пели, танцевали,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В игры разные играли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 xml:space="preserve">Сказочник: Жил ещё в лесу густом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 xml:space="preserve">Хмурый серый волк с хвостом.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 xml:space="preserve">Он один, без мамы, жил.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 xml:space="preserve">Ночью часто громко выл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 xml:space="preserve">И скучал... В лесу ему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Было грустно одному: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Волк: - У-У-У, У-У-У..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Ах, как грустно одному..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У-У-У, У-У-У..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Ах, как грустно одному..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У-У-У-У-У-У..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 xml:space="preserve">Сказочница: Как-то волк в лесу гулял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 xml:space="preserve">И козляток увидал.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 xml:space="preserve">Пели песенку козлятки,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Быстроногие ребятки: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 xml:space="preserve">1-й козленок: — Мы веселые ребятки,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Целый день играем в прятки,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 xml:space="preserve">И танцуем, и поём,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И танцует с нами дом!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 xml:space="preserve">2-й козленок: Скоро мамочка придёт,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 xml:space="preserve">Нам гостинцев принесёт!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 xml:space="preserve">Каждый день и каждый час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Очень весело у нас!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 xml:space="preserve">Сказочник: Волк за деревом сидел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 xml:space="preserve">И во все глаза глядел...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 xml:space="preserve">Он не смог себя сдержать,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Начал громко хохотать: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 xml:space="preserve">Волк: — Вот бы мне таких козлят,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Я бы был ужасно рад!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 xml:space="preserve">Сказочник: Быстро волк во двор вбежал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 xml:space="preserve">И козляток привязал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 xml:space="preserve">Всех к верёвочке одной,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И повёл к себе домой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 xml:space="preserve">Вот он по лесу идёт,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За собою всех ведёт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 xml:space="preserve">Сказочница: А козлятки ловко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Путают верёвку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 xml:space="preserve">Сказочник: Волк устал козлят тянуть,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Захотел передохнуть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 xml:space="preserve">Сказочница: Вдруг навстречу три опёнка —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Три прекраснейших ребёнка: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 xml:space="preserve">Опята: Что ты сделал, волк-злодей!?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 xml:space="preserve">У козы украл детей!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 xml:space="preserve">Вот она домой вернётся,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Тяжело тебе придётся!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 xml:space="preserve">Будешь ты, бесстыжий, знать,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Как детишек воровать!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 xml:space="preserve">Сказочница: С дерева кричат кукушки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Голосистые подружки: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 xml:space="preserve">Кукушки: Что ты сделал, волк-злодей?!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У козы украл детей!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 xml:space="preserve">Вот она домой вернётся,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 xml:space="preserve">Тяжело тебе придётся!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 xml:space="preserve">Будешь ты, бесстыжий, знать,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Как детишек воровать!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 xml:space="preserve">Сказочница: А с полянки — две ромашки,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 xml:space="preserve">А с кусточка — три букашки,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 xml:space="preserve">Трое сереньких зайчат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Все кричат, кричат, кричат: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 xml:space="preserve">Ромашки, Букашки, Зайчата: Что ты сделал, волк-злодей?!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 xml:space="preserve">У козы украл детей!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 xml:space="preserve">Вот она домой вернётся,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 xml:space="preserve">Тяжело тебе придётся!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 xml:space="preserve">Будешь ты, бесстыжий, знать,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Как детишек воровать!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 xml:space="preserve">Сказочник: Волк ужасно испугался,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Покраснел и растерялся: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 xml:space="preserve">Волк: — Не хотел я их обидеть,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 xml:space="preserve">Я хотел их чаще видеть,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 xml:space="preserve">Не хотел я их пугать,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 xml:space="preserve">Мне бы с ними поиграть…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 xml:space="preserve">Ведь в моём пустом дому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Очень скучно одному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 xml:space="preserve">Вы, козлятушки, простите!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 xml:space="preserve">Вы домой к себе идите,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 xml:space="preserve">Провожу до дома вас.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Очень стыдно мне сейчас!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 xml:space="preserve">3-й козленок: — Ладно, серый, мы прощаем...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 xml:space="preserve">В дом наш в гости приглашаем,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 xml:space="preserve">С нашей мамой познакомим,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Ужин праздничный устроим!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 xml:space="preserve">4-й козленок: С мамочкой мы всё умеем,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 xml:space="preserve">С нею мы везде успеем.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 xml:space="preserve">Каждый день и каждый час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Наша мама есть у нас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 xml:space="preserve">5-й козленок: Как тебя мы понимаем!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 xml:space="preserve">Мы-то уж прекрасно знаем,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 xml:space="preserve">Что без мамы в доме пусто,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Что без мамы в доме грустно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 xml:space="preserve">6-й козленок: Если будем мы дружить,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 xml:space="preserve">Будешь часто к нам ходить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 xml:space="preserve">Веселее станет жить,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Перестанешь ночью выть!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 xml:space="preserve">Сказочница: И весёлою гурьбой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 xml:space="preserve">Все направились домой.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 xml:space="preserve">Видят — мама у ворот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Их с большой тревогой ждёт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 xml:space="preserve">7-й козленок: — Мама! Мама! Мы пришли!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 xml:space="preserve">Гостя в дом к нам привели!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 xml:space="preserve">Он один на целый свет,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У него ведь мамы нет.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Мама-коза: Так и быть, — сказала мама, —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 xml:space="preserve">Пусть и он играет с вами.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 xml:space="preserve">Здесь для всех открыта дверь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Если ты не страшный зверь!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 xml:space="preserve">Сказочник: Улыбнулся серый волк!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Засмеялся серый волк!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 xml:space="preserve">Он нашёл себе друзей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С ними будет веселей!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 xml:space="preserve">А ещё, важней всего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Мама есть и у него!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Волк, Мама-коза и козлята исполняют веселый танец.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sectPr>
      <w:type w:val="nextPage"/>
      <w:pgSz w:w="11906" w:h="16838"/>
      <w:pgMar w:left="289" w:right="289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0c9">
    <w:name w:val="c0 c9"/>
    <w:basedOn w:val="Style14"/>
    <w:qFormat/>
    <w:rPr/>
  </w:style>
  <w:style w:type="character" w:styleId="C0c6">
    <w:name w:val="c0 c6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c0">
    <w:name w:val="c3 c0"/>
    <w:basedOn w:val="Normal"/>
    <w:qFormat/>
    <w:pPr>
      <w:spacing w:before="90" w:after="90"/>
    </w:pPr>
    <w:rPr/>
  </w:style>
  <w:style w:type="paragraph" w:styleId="C0">
    <w:name w:val="c0"/>
    <w:basedOn w:val="Normal"/>
    <w:qFormat/>
    <w:pPr>
      <w:spacing w:before="90" w:after="90"/>
    </w:pPr>
    <w:rPr/>
  </w:style>
  <w:style w:type="paragraph" w:styleId="C2c11">
    <w:name w:val="c2 c11"/>
    <w:basedOn w:val="Normal"/>
    <w:qFormat/>
    <w:pPr>
      <w:spacing w:before="90" w:after="90"/>
    </w:pPr>
    <w:rPr/>
  </w:style>
  <w:style w:type="paragraph" w:styleId="C2c13">
    <w:name w:val="c2 c13"/>
    <w:basedOn w:val="Normal"/>
    <w:qFormat/>
    <w:pPr>
      <w:spacing w:before="90" w:after="90"/>
    </w:pPr>
    <w:rPr/>
  </w:style>
  <w:style w:type="paragraph" w:styleId="C1c4">
    <w:name w:val="c1 c4"/>
    <w:basedOn w:val="Normal"/>
    <w:qFormat/>
    <w:pPr>
      <w:spacing w:before="90" w:after="90"/>
    </w:pPr>
    <w:rPr/>
  </w:style>
  <w:style w:type="paragraph" w:styleId="C1c17">
    <w:name w:val="c1 c17"/>
    <w:basedOn w:val="Normal"/>
    <w:qFormat/>
    <w:pPr>
      <w:spacing w:before="90" w:after="90"/>
    </w:pPr>
    <w:rPr/>
  </w:style>
  <w:style w:type="paragraph" w:styleId="C2c13c19">
    <w:name w:val="c2 c13 c19"/>
    <w:basedOn w:val="Normal"/>
    <w:qFormat/>
    <w:pPr>
      <w:spacing w:before="90" w:after="90"/>
    </w:pPr>
    <w:rPr/>
  </w:style>
  <w:style w:type="paragraph" w:styleId="C2c4c13">
    <w:name w:val="c2 c4 c13"/>
    <w:basedOn w:val="Normal"/>
    <w:qFormat/>
    <w:pPr>
      <w:spacing w:before="90" w:after="90"/>
    </w:pPr>
    <w:rPr/>
  </w:style>
  <w:style w:type="paragraph" w:styleId="C1c10">
    <w:name w:val="c1 c10"/>
    <w:basedOn w:val="Normal"/>
    <w:qFormat/>
    <w:pPr>
      <w:spacing w:before="90" w:after="9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8:33:00Z</dcterms:created>
  <dc:creator>Библиотека</dc:creator>
  <dc:description/>
  <cp:keywords/>
  <dc:language>en-US</dc:language>
  <cp:lastModifiedBy>Библиотека</cp:lastModifiedBy>
  <cp:lastPrinted>2012-11-21T11:38:00Z</cp:lastPrinted>
  <dcterms:modified xsi:type="dcterms:W3CDTF">2013-03-25T18:33:00Z</dcterms:modified>
  <cp:revision>2</cp:revision>
  <dc:subject/>
  <dc:title>«ТЕРЕМОК» НА НОВЫЙ ЛАД» </dc:title>
</cp:coreProperties>
</file>