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зыкальная пье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сказке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«Три поросенка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клина Людмила Прокопь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ДОУ детского сада № 3 «Теремо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го ви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КАРТИ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гает Зайчик</w:t>
      </w:r>
    </w:p>
    <w:p>
      <w:pPr>
        <w:pStyle w:val="Normal"/>
        <w:rPr/>
      </w:pPr>
      <w:r>
        <w:rPr>
          <w:sz w:val="28"/>
          <w:szCs w:val="28"/>
        </w:rPr>
        <w:tab/>
        <w:tab/>
        <w:t>Утро наступило, Зайку разбуди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тички весело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лесу у нас покой, 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т и солнышко взо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полянке нико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й, зверята, просып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 из норок поднима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ройтесь дружно по поряд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чинаем мы зарядку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гают зверята, поют, выполняют физкультурные упраж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РЯД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Выбегаем по-поряд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чинаем мы заряд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, два, три, дыши ровн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нимайся веселей!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  <w:tab/>
        <w:t>Раз наклон, два наклон,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  </w:t>
        <w:tab/>
        <w:t>Приседаем дружно,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  </w:t>
        <w:tab/>
        <w:t>Раз прыжок, два прыжок –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 </w:t>
        <w:tab/>
        <w:t xml:space="preserve"> Закаляться нуж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ам зарядка помога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Быстроту и ловкость дар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ам простуда не страш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 пугает нас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Мы лесные все звер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едвежата и зайч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исы, белки и 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чень меж собой</w:t>
        <w:tab/>
        <w:t xml:space="preserve"> дру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кого не оби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друг друга ува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лько Волк у нас та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понятный, хитрый, з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х обидеть норов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за что на нас сердит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скакивает Волк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</w:t>
        <w:tab/>
        <w:t>Разбегайтесь о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десь хозяин леса –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люблю я шум и 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ажу сейчас я вам!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Этот лес не только 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для всех нас – дом родной!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</w:t>
        <w:tab/>
        <w:t>Цыц, малявки, не шум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не то могу вас съ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 да ладно, вы не бо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скорее успоко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етом я довольный, сыт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такой уж я сердитый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летает Сорока</w:t>
      </w:r>
    </w:p>
    <w:p>
      <w:pPr>
        <w:pStyle w:val="Normal"/>
        <w:rPr/>
      </w:pPr>
      <w:r>
        <w:rPr>
          <w:sz w:val="28"/>
          <w:szCs w:val="28"/>
          <w:u w:val="single"/>
        </w:rPr>
        <w:t>Сорока -</w:t>
      </w:r>
      <w:r>
        <w:rPr>
          <w:sz w:val="28"/>
          <w:szCs w:val="28"/>
        </w:rPr>
        <w:t xml:space="preserve">     </w:t>
        <w:tab/>
        <w:t>Вы послушай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вость принесла вам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явились на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чень странные зверю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сик круглым пятач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востик маленьким крюч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такие – не по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-то сможет подсказать?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ab/>
        <w:t>Ах! Знакомые ребя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лавненькие поросята!</w:t>
      </w:r>
    </w:p>
    <w:p>
      <w:pPr>
        <w:pStyle w:val="Normal"/>
        <w:rPr/>
      </w:pPr>
      <w:r>
        <w:rPr>
          <w:sz w:val="28"/>
          <w:szCs w:val="28"/>
        </w:rPr>
        <w:tab/>
        <w:tab/>
        <w:t>Ведь не зря я Серый Вол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поросятах знаю тол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жирку поднагу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лужайках по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олодуха приключит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ет чем мне поживитьс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убегает</w:t>
      </w:r>
      <w:r>
        <w:rPr>
          <w:i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Ишь чего задумал Сер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Нет ему, злодею, веры!..</w:t>
      </w:r>
    </w:p>
    <w:p>
      <w:pPr>
        <w:pStyle w:val="Normal"/>
        <w:rPr/>
      </w:pPr>
      <w:r>
        <w:rPr>
          <w:sz w:val="28"/>
          <w:szCs w:val="28"/>
        </w:rPr>
        <w:tab/>
        <w:tab/>
        <w:t>Слышно, кто-то там ид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кустам, лесной народ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ерята прячутся по кустам. Выходят поросята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Ниф-Ниф - </w:t>
      </w:r>
      <w:r>
        <w:rPr>
          <w:sz w:val="28"/>
          <w:szCs w:val="28"/>
        </w:rPr>
        <w:t xml:space="preserve">  Какой красивый лес, друзья!</w:t>
        <w:br/>
        <w:tab/>
        <w:tab/>
        <w:t xml:space="preserve"> Здесь навсегда б остался я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 Будем здесь мы, братцы, жить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Со зверятами дружит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глядывает Зайчик.</w:t>
      </w:r>
    </w:p>
    <w:p>
      <w:pPr>
        <w:pStyle w:val="Normal"/>
        <w:rPr/>
      </w:pPr>
      <w:r>
        <w:rPr>
          <w:sz w:val="28"/>
          <w:szCs w:val="28"/>
          <w:u w:val="single"/>
        </w:rPr>
        <w:t>Зайчик -</w:t>
      </w:r>
      <w:r>
        <w:rPr>
          <w:sz w:val="28"/>
          <w:szCs w:val="28"/>
        </w:rPr>
        <w:t xml:space="preserve">       Поросята не страшны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Эй, зверята, выходи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ерята выходят</w:t>
      </w:r>
    </w:p>
    <w:p>
      <w:pPr>
        <w:pStyle w:val="Normal"/>
        <w:rPr/>
      </w:pPr>
      <w:r>
        <w:rPr>
          <w:sz w:val="28"/>
          <w:szCs w:val="28"/>
          <w:u w:val="single"/>
        </w:rPr>
        <w:t>Наф-Наф -</w:t>
      </w:r>
      <w:r>
        <w:rPr>
          <w:sz w:val="28"/>
          <w:szCs w:val="28"/>
        </w:rPr>
        <w:t xml:space="preserve">   Мы вас приветствуем, друзья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ас хотел спросить бы я: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но с вами подружить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 в лесочке поселиться!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  Мы веселые зверята –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орные поросята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 – Ниф-Ниф!</w:t>
      </w:r>
    </w:p>
    <w:p>
      <w:pPr>
        <w:pStyle w:val="Normal"/>
        <w:rPr/>
      </w:pPr>
      <w:r>
        <w:rPr>
          <w:sz w:val="28"/>
          <w:szCs w:val="28"/>
        </w:rPr>
        <w:t xml:space="preserve">Нуф-Нуф -  </w:t>
        <w:tab/>
        <w:t>Я – Нуф-Нуф!</w:t>
      </w:r>
    </w:p>
    <w:p>
      <w:pPr>
        <w:pStyle w:val="Normal"/>
        <w:rPr/>
      </w:pPr>
      <w:r>
        <w:rPr>
          <w:sz w:val="28"/>
          <w:szCs w:val="28"/>
        </w:rPr>
        <w:t xml:space="preserve">Наф-Наф - </w:t>
        <w:tab/>
        <w:tab/>
        <w:t>Я – Наф-Наф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верята </w:t>
      </w:r>
      <w:r>
        <w:rPr>
          <w:i/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     Оставайтесь насовсем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сочке места хватит всем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АНЕЦ ЗВЕРЯТ И ПОРОСЯТ» </w:t>
      </w:r>
      <w:r>
        <w:rPr>
          <w:i/>
          <w:sz w:val="28"/>
          <w:szCs w:val="28"/>
        </w:rPr>
        <w:t>(по выбору музыкального руководителя)</w:t>
      </w:r>
    </w:p>
    <w:p>
      <w:pPr>
        <w:pStyle w:val="Normal"/>
        <w:rPr/>
      </w:pPr>
      <w:r>
        <w:rPr>
          <w:sz w:val="28"/>
          <w:szCs w:val="28"/>
        </w:rPr>
        <w:t>Воспитатель - Так в лесу друзья остались,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все лето развлекались: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инем озере купались,</w:t>
      </w:r>
    </w:p>
    <w:p>
      <w:pPr>
        <w:pStyle w:val="Normal"/>
        <w:ind w:firstLine="16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аве зеленой кувыркалис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са отходит в сторону, наблюдает за поросятами.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 </w:t>
        <w:tab/>
        <w:t>Эх, денечки хорош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дуются от душ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даже малый птенчик знае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лето вечно не бывает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летает Сорока.</w:t>
      </w:r>
    </w:p>
    <w:p>
      <w:pPr>
        <w:pStyle w:val="Normal"/>
        <w:rPr/>
      </w:pPr>
      <w:r>
        <w:rPr>
          <w:sz w:val="28"/>
          <w:szCs w:val="28"/>
          <w:u w:val="single"/>
        </w:rPr>
        <w:t>Сорока –</w:t>
      </w: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коро осень наступае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, конечно, каждый знает –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до норки прибира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 скорее зиму ж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Ветерок подул прохла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пасы запасать нам на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елка -</w:t>
      </w:r>
      <w:r>
        <w:rPr>
          <w:sz w:val="28"/>
          <w:szCs w:val="28"/>
        </w:rPr>
        <w:t xml:space="preserve"> </w:t>
        <w:tab/>
        <w:t>Мне – орешки!</w:t>
      </w:r>
    </w:p>
    <w:p>
      <w:pPr>
        <w:pStyle w:val="Normal"/>
        <w:rPr/>
      </w:pPr>
      <w:r>
        <w:rPr>
          <w:sz w:val="28"/>
          <w:szCs w:val="28"/>
          <w:u w:val="single"/>
        </w:rPr>
        <w:t>Мишка -</w:t>
      </w:r>
      <w:r>
        <w:rPr>
          <w:sz w:val="28"/>
          <w:szCs w:val="28"/>
        </w:rPr>
        <w:t xml:space="preserve"> </w:t>
        <w:tab/>
        <w:t>Мне – медок!</w:t>
      </w:r>
    </w:p>
    <w:p>
      <w:pPr>
        <w:pStyle w:val="Normal"/>
        <w:rPr/>
      </w:pPr>
      <w:r>
        <w:rPr>
          <w:sz w:val="28"/>
          <w:szCs w:val="28"/>
          <w:u w:val="single"/>
        </w:rPr>
        <w:t>Зайчик -</w:t>
      </w:r>
      <w:r>
        <w:rPr>
          <w:sz w:val="28"/>
          <w:szCs w:val="28"/>
        </w:rPr>
        <w:t xml:space="preserve">      Мне – морковку!</w:t>
      </w:r>
    </w:p>
    <w:p>
      <w:pPr>
        <w:pStyle w:val="Normal"/>
        <w:rPr/>
      </w:pPr>
      <w:r>
        <w:rPr>
          <w:sz w:val="28"/>
          <w:szCs w:val="28"/>
          <w:u w:val="single"/>
        </w:rPr>
        <w:t>Ежик -</w:t>
      </w:r>
      <w:r>
        <w:rPr>
          <w:sz w:val="28"/>
          <w:szCs w:val="28"/>
        </w:rPr>
        <w:t xml:space="preserve">         Мне – грибок!</w:t>
      </w:r>
    </w:p>
    <w:p>
      <w:pPr>
        <w:pStyle w:val="Normal"/>
        <w:rPr/>
      </w:pPr>
      <w:r>
        <w:rPr>
          <w:sz w:val="28"/>
          <w:szCs w:val="28"/>
          <w:u w:val="single"/>
        </w:rPr>
        <w:t>Все -</w:t>
      </w:r>
      <w:r>
        <w:rPr>
          <w:sz w:val="28"/>
          <w:szCs w:val="28"/>
        </w:rPr>
        <w:t xml:space="preserve">            Чтоб зимой не голо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 спокойно в норках спат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выглядывает из-за куста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</w:t>
        <w:tab/>
        <w:t>Суетятся все зверят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эти поросят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полянке загораю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идно, зимушку не знают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не же, Волку, дом не нужен –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ыдержу любую стужу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лодуха приключи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удет чем мне поживитьс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убегает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верята </w:t>
      </w:r>
      <w:r>
        <w:rPr>
          <w:i/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    Вот и небо серым стало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небо тучка набежала!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Грустный дождик сверху лье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песне про него поется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А «ГРУСТНЫЙ ДОЖДИК»</w:t>
      </w:r>
      <w:r>
        <w:rPr/>
        <w:t xml:space="preserve"> (Ноты в журнале «Музыкальный руководитель» №5/200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и осень к нам пришла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Листья пожелтели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в далекие кра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тицы улетел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рустно стало на дворе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олнышко не грее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олько дождик целый ден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сё сеет, сеет, сее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/>
      </w:pPr>
      <w:r>
        <w:rPr>
          <w:i/>
          <w:sz w:val="28"/>
          <w:szCs w:val="28"/>
        </w:rPr>
        <w:t xml:space="preserve">ПРИПЕВ: </w:t>
        <w:tab/>
        <w:tab/>
        <w:t>Кап, кап, капельки – их не сосчитать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/>
      </w:pPr>
      <w:r>
        <w:rPr>
          <w:i/>
          <w:sz w:val="28"/>
          <w:szCs w:val="28"/>
        </w:rPr>
        <w:tab/>
        <w:tab/>
        <w:tab/>
        <w:t>Кап, кап, капают за окном опят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/>
      </w:pPr>
      <w:r>
        <w:rPr>
          <w:i/>
          <w:sz w:val="28"/>
          <w:szCs w:val="28"/>
        </w:rPr>
        <w:tab/>
        <w:tab/>
        <w:tab/>
        <w:t>Грустный дождик песенку поет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/>
      </w:pPr>
      <w:r>
        <w:rPr>
          <w:i/>
          <w:sz w:val="28"/>
          <w:szCs w:val="28"/>
        </w:rPr>
        <w:tab/>
        <w:tab/>
        <w:tab/>
        <w:t>Кап-кап, кап-кап-кап, целый день ид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под зонтиком идем,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 дорожках луж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ждь поет: «Недалеко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до зимней стужи…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ождик, дождик, не грусти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ьюги закружатся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Эти капельки тво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 снежинки превратятся!</w:t>
      </w:r>
    </w:p>
    <w:p>
      <w:pPr>
        <w:pStyle w:val="Normal"/>
        <w:rPr/>
      </w:pPr>
      <w:r>
        <w:rPr>
          <w:sz w:val="28"/>
          <w:szCs w:val="28"/>
          <w:u w:val="single"/>
        </w:rPr>
        <w:t>Медведь -</w:t>
      </w:r>
      <w:r>
        <w:rPr>
          <w:sz w:val="28"/>
          <w:szCs w:val="28"/>
        </w:rPr>
        <w:t xml:space="preserve">    Что ж, пойду в берлогу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апу сладкую сос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ери -</w:t>
      </w:r>
      <w:r>
        <w:rPr>
          <w:sz w:val="28"/>
          <w:szCs w:val="28"/>
        </w:rPr>
        <w:t xml:space="preserve">        Ну и мы скорей пой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ои норки приберем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ери убегают.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Дождик кончился, друзь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ую игру придумал 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росята оглядываются, ища зверят. В стороне стоит Лиса.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</w:t>
        <w:tab/>
        <w:t>Все бы петь да все играть,</w:t>
      </w:r>
    </w:p>
    <w:p>
      <w:pPr>
        <w:pStyle w:val="Normal"/>
        <w:rPr/>
      </w:pPr>
      <w:r>
        <w:rPr>
          <w:sz w:val="28"/>
          <w:szCs w:val="28"/>
        </w:rPr>
        <w:tab/>
        <w:tab/>
        <w:t>Все бы веселиться,</w:t>
      </w:r>
    </w:p>
    <w:p>
      <w:pPr>
        <w:pStyle w:val="Normal"/>
        <w:rPr/>
      </w:pPr>
      <w:r>
        <w:rPr>
          <w:sz w:val="28"/>
          <w:szCs w:val="28"/>
        </w:rPr>
        <w:tab/>
        <w:tab/>
        <w:t>И не думают о том,</w:t>
      </w:r>
    </w:p>
    <w:p>
      <w:pPr>
        <w:pStyle w:val="Normal"/>
        <w:rPr/>
      </w:pPr>
      <w:r>
        <w:rPr>
          <w:sz w:val="28"/>
          <w:szCs w:val="28"/>
        </w:rPr>
        <w:tab/>
        <w:tab/>
        <w:t>Где зимой укрыться?..</w:t>
        <w:tab/>
        <w:tab/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Все по норкам разбеж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вами мы одни остались!</w:t>
      </w:r>
    </w:p>
    <w:p>
      <w:pPr>
        <w:pStyle w:val="Normal"/>
        <w:rPr/>
      </w:pPr>
      <w:r>
        <w:rPr>
          <w:sz w:val="28"/>
          <w:szCs w:val="28"/>
          <w:u w:val="single"/>
        </w:rPr>
        <w:t>Наф-Наф -</w:t>
      </w:r>
      <w:r>
        <w:rPr>
          <w:sz w:val="28"/>
          <w:szCs w:val="28"/>
        </w:rPr>
        <w:t xml:space="preserve">  Норок у нас с вами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подскажет нам совет,</w:t>
      </w:r>
    </w:p>
    <w:p>
      <w:pPr>
        <w:pStyle w:val="Normal"/>
        <w:rPr/>
      </w:pPr>
      <w:r>
        <w:rPr>
          <w:sz w:val="28"/>
          <w:szCs w:val="28"/>
        </w:rPr>
        <w:tab/>
        <w:tab/>
        <w:t>Как укрыться от зи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Чтоб мороз не страшен был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са подходит к поросятам.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        Поросята загрус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идно, все про вас забыли!</w:t>
      </w:r>
    </w:p>
    <w:p>
      <w:pPr>
        <w:pStyle w:val="Normal"/>
        <w:rPr/>
      </w:pPr>
      <w:r>
        <w:rPr>
          <w:sz w:val="28"/>
          <w:szCs w:val="28"/>
        </w:rPr>
        <w:tab/>
        <w:tab/>
        <w:t>Не грустите-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сенку спою вам я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ПЕСЕНКА ЛИСЫ» </w:t>
      </w:r>
      <w:r>
        <w:rPr/>
        <w:t>(Ноты в журнале «Музыкальный руководитель» № 5/2010 год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 я в сказочном лесу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се знают здесь меня, Ли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 xml:space="preserve">Я по тропиночкам гуляю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И след хвостом я замета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 xml:space="preserve">ПРИПЕВ: </w:t>
        <w:tab/>
        <w:t>От природы я умн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 xml:space="preserve">     </w:t>
        <w:tab/>
        <w:t>Симпатична и стройна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 xml:space="preserve">     </w:t>
        <w:tab/>
        <w:t>И скажу вам, не тая: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 xml:space="preserve">     </w:t>
        <w:tab/>
        <w:t>Дам совет хороший я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у я вам один секр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Хитрей меня на свете нет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Меня в лесу все звери знаю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И очень, очень уваж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ф-Наф -</w:t>
      </w:r>
      <w:r>
        <w:rPr>
          <w:sz w:val="28"/>
          <w:szCs w:val="28"/>
        </w:rPr>
        <w:t xml:space="preserve">  Ты нам как в окошке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й, Лисичка, нам совет!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</w:t>
        <w:tab/>
        <w:t>Из камней постройте дом –</w:t>
      </w:r>
    </w:p>
    <w:p>
      <w:pPr>
        <w:pStyle w:val="Normal"/>
        <w:rPr/>
      </w:pPr>
      <w:r>
        <w:rPr>
          <w:sz w:val="28"/>
          <w:szCs w:val="28"/>
        </w:rPr>
        <w:tab/>
        <w:tab/>
        <w:t>Тепло, надежно будет в нем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и мороз, ни дождь, ни ветер</w:t>
      </w:r>
    </w:p>
    <w:p>
      <w:pPr>
        <w:pStyle w:val="Normal"/>
        <w:rPr/>
      </w:pPr>
      <w:r>
        <w:rPr>
          <w:sz w:val="28"/>
          <w:szCs w:val="28"/>
        </w:rPr>
        <w:tab/>
        <w:tab/>
        <w:t>Никогда врасплох не встрет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лк не страшен будет вам –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ирпичный дом ему не по-зубам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Наф-Наф - </w:t>
      </w:r>
      <w:r>
        <w:rPr>
          <w:sz w:val="28"/>
          <w:szCs w:val="28"/>
        </w:rPr>
        <w:t xml:space="preserve">  Лиса, спасибо за совет,</w:t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 xml:space="preserve"> Мудрей тебя на свете нет!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 </w:t>
        <w:tab/>
        <w:t>Кто бы в этом сомневался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Ум не зря Лисе досталс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са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Из камней дом собирать не стои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лишком долго его строи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з соломы дом непрочны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зато уж теплый очен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солому я зароюс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 холода укроюсь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Я из веток дом построю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рышу листьями прикрою.</w:t>
      </w:r>
    </w:p>
    <w:p>
      <w:pPr>
        <w:pStyle w:val="Normal"/>
        <w:rPr/>
      </w:pPr>
      <w:r>
        <w:rPr>
          <w:sz w:val="28"/>
          <w:szCs w:val="28"/>
          <w:u w:val="single"/>
        </w:rPr>
        <w:t>Наф-Наф -</w:t>
      </w:r>
      <w:r>
        <w:rPr>
          <w:sz w:val="28"/>
          <w:szCs w:val="28"/>
        </w:rPr>
        <w:t xml:space="preserve">  Я кирпичный дом построю,</w:t>
      </w:r>
    </w:p>
    <w:p>
      <w:pPr>
        <w:pStyle w:val="Normal"/>
        <w:rPr/>
      </w:pPr>
      <w:r>
        <w:rPr>
          <w:sz w:val="28"/>
          <w:szCs w:val="28"/>
        </w:rPr>
        <w:tab/>
        <w:tab/>
        <w:t>Двери крепко я закрою!</w:t>
      </w:r>
    </w:p>
    <w:p>
      <w:pPr>
        <w:pStyle w:val="Normal"/>
        <w:rPr/>
      </w:pPr>
      <w:r>
        <w:rPr>
          <w:sz w:val="28"/>
          <w:szCs w:val="28"/>
        </w:rPr>
        <w:tab/>
        <w:tab/>
        <w:t>Я построю прочный дом,</w:t>
      </w:r>
    </w:p>
    <w:p>
      <w:pPr>
        <w:pStyle w:val="Normal"/>
        <w:rPr/>
      </w:pPr>
      <w:r>
        <w:rPr>
          <w:sz w:val="28"/>
          <w:szCs w:val="28"/>
        </w:rPr>
        <w:tab/>
        <w:tab/>
        <w:t>Мне надежней будет в нем!</w:t>
      </w:r>
    </w:p>
    <w:p>
      <w:pPr>
        <w:pStyle w:val="Normal"/>
        <w:rPr/>
      </w:pPr>
      <w:r>
        <w:rPr>
          <w:sz w:val="28"/>
          <w:szCs w:val="28"/>
        </w:rPr>
        <w:tab/>
        <w:tab/>
        <w:t>Мне не страшен будет Серы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этом я Лисе поверю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страшна будет зим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усть суровая она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росята уходят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КАРТИНА</w:t>
      </w:r>
    </w:p>
    <w:p>
      <w:pPr>
        <w:pStyle w:val="Normal"/>
        <w:rPr/>
      </w:pPr>
      <w:r>
        <w:rPr>
          <w:sz w:val="28"/>
          <w:szCs w:val="28"/>
        </w:rPr>
        <w:t>Воспитатель - Вот и осень наступила,</w:t>
      </w:r>
    </w:p>
    <w:p>
      <w:pPr>
        <w:pStyle w:val="Normal"/>
        <w:ind w:left="18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 лесу позолотила.</w:t>
      </w:r>
    </w:p>
    <w:p>
      <w:pPr>
        <w:pStyle w:val="Normal"/>
        <w:ind w:left="18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падают, кружась,</w:t>
      </w:r>
    </w:p>
    <w:p>
      <w:pPr>
        <w:pStyle w:val="Normal"/>
        <w:ind w:left="18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вучал осенний валь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зверята, поют и танцуют вальс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«ОСЕННИЙ ВАЛЬС»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сень взмахнула осенним крылом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Сказочно зазолотилось кругом.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яркий багрянец оделись леса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В танце вальсирует Осень-краса.</w:t>
      </w:r>
    </w:p>
    <w:p>
      <w:pPr>
        <w:pStyle w:val="Normal"/>
        <w:ind w:left="405" w:hanging="0"/>
        <w:rPr/>
      </w:pPr>
      <w:r>
        <w:rPr>
          <w:i/>
          <w:sz w:val="28"/>
          <w:szCs w:val="28"/>
        </w:rPr>
        <w:t>ПРИПЕВ:        Лист золотистый кружится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Тихо на землю ложится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сенью нам с тобой радует взор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естрый осенний ковер.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вальсе осеннем березки кружат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Дарят земле золотой листопад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В теплые страны летят журавли,</w:t>
      </w:r>
    </w:p>
    <w:p>
      <w:pPr>
        <w:pStyle w:val="Normal"/>
        <w:ind w:left="40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В небе прощально курлычут они.</w:t>
      </w:r>
    </w:p>
    <w:p>
      <w:pPr>
        <w:pStyle w:val="Normal"/>
        <w:rPr/>
      </w:pPr>
      <w:r>
        <w:rPr>
          <w:sz w:val="28"/>
          <w:szCs w:val="28"/>
        </w:rPr>
        <w:t>Воспитатель - Дни за днями пробежали,</w:t>
      </w:r>
    </w:p>
    <w:p>
      <w:pPr>
        <w:pStyle w:val="Normal"/>
        <w:ind w:left="18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на землю упали.</w:t>
      </w:r>
    </w:p>
    <w:p>
      <w:pPr>
        <w:pStyle w:val="Normal"/>
        <w:ind w:left="180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ф-Ниф, Наф-Наф - братишки</w:t>
      </w:r>
    </w:p>
    <w:p>
      <w:pPr>
        <w:pStyle w:val="Normal"/>
        <w:ind w:left="180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ли домиш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бегают Ниф и Наф.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Братик наш старае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ом занимается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 xml:space="preserve">Дом кирпичный себе строит,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Боится, Волк побеспокоит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Мы ж закончили работу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Нет у нас теперь заботы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Мы с тобою погуляем,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>На полянке поиграем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ют песню. Во время песенки выбегают зверята, прячутся за куст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НЯ ПРО ВОЛКА»</w:t>
      </w:r>
      <w:r>
        <w:rPr>
          <w:i/>
          <w:sz w:val="28"/>
          <w:szCs w:val="28"/>
        </w:rPr>
        <w:t xml:space="preserve"> (1куплет)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ебята-поросята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овые носики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еселые виляют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осяток хвостики!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На полянке мы играем,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Где трава, как будто шелк,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Звонко песни распев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Нам не страшен серый Волк!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  <w:tab/>
        <w:t xml:space="preserve">Нам не страшен серый Волк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>Серый Волк, серый Волк!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      Где ты бродишь, серый Волк,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ерый глупый Волк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скакивает Волк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 Здесь я, братцы, подходит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спугались? Не дрожите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-то кушать я хочу!.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игом вас я проглочу!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Скорее надо убиратьс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пасно нам здесь о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йчик -</w:t>
      </w:r>
      <w:r>
        <w:rPr>
          <w:sz w:val="28"/>
          <w:szCs w:val="28"/>
        </w:rPr>
        <w:t xml:space="preserve">       Скорей, друзья, вы убе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Да хвостики свои спасайте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росята разбегаются в разные стороны, Волк - за ним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 КАРТИНА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В соломе я скорей зароюс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От Волка страшного укроюсь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лому Волку меня не увидат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Больше домик не буду покидать!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 Вот так домик, ха-ха-ха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Разлетится он от ветерка!</w:t>
      </w:r>
    </w:p>
    <w:p>
      <w:pPr>
        <w:pStyle w:val="Normal"/>
        <w:ind w:firstLine="1440"/>
        <w:rPr/>
      </w:pPr>
      <w:r>
        <w:rPr>
          <w:sz w:val="28"/>
          <w:szCs w:val="28"/>
        </w:rPr>
        <w:t>На него я сильно дуну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миг он разлетитс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не, голодному волчишке,</w:t>
      </w:r>
    </w:p>
    <w:p>
      <w:pPr>
        <w:pStyle w:val="Normal"/>
        <w:ind w:firstLine="1440"/>
        <w:rPr/>
      </w:pPr>
      <w:r>
        <w:rPr>
          <w:sz w:val="28"/>
          <w:szCs w:val="28"/>
        </w:rPr>
        <w:t>Есть чем поживиться!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Из-за кустов выглядывают зверята.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Только дунул один раз –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летелся дом в тот час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иф убегает, Волк - за ним.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Побежал Ниф-Ниф, что было сил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лк чуть хвостик ему не откусил!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         Те, кто ленится работа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ходит лишь себе заботу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 КАРТИ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иф подбегает к домику Нуфа.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Нуф-Нуф, скорей меня укрой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олк серый гонится за мной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ой славный домик он сломал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Меня так сильно напугал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Братишка, ты не бойся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корее успокойся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Укройся в домике моем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 страшно будет нам вдвоем!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Закроем накрепко мы двер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 попадет к нам страшный зверь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НЯ ПРО ВОЛКА»</w:t>
      </w:r>
      <w:r>
        <w:rPr>
          <w:i/>
          <w:sz w:val="28"/>
          <w:szCs w:val="28"/>
        </w:rPr>
        <w:t xml:space="preserve"> (2 купл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 нашем домике из веток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ы закрыли крепко двер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икого мы не боимся,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олк не страшен нам тепер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Мы уверены, мы знаем 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Крепко держит дверь замо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вонко песни распеваем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не страшен серый Волк!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  <w:tab/>
        <w:t xml:space="preserve">Нам не страшен серый Волк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>Серый Волк, серый Волк!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</w:t>
        <w:tab/>
        <w:t xml:space="preserve"> Где ты бродишь, серый Волк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 xml:space="preserve"> Серый глупый Волк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ыскакивает Волк стучит в домик.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Кто стучится в нашу двер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ужели страшный зверь?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Ишь, закрылись на за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 порога серый Волк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верь скорее открывайт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олка серого впускайте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Посидим мы под зам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не пустим тебя в до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откроем тебе двер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бирайся поскорей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задумывается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В дом просто так не попадеш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десь только хитростью возьмеш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овечью шкуру наряжус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вечкой тихой притворюсь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Смотри, Волк наряж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вечкой притворя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поросят предупре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беду предотвратить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олк наряжается овечкой, подходит к домику и  стучит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Меня скорее в дом впустит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рячим чаем напоите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мерзла бедная овечк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греться б мне у теплой печки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з-за кустов выглядывает Лиса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иса -  </w:t>
      </w:r>
      <w:r>
        <w:rPr>
          <w:sz w:val="28"/>
          <w:szCs w:val="28"/>
        </w:rPr>
        <w:tab/>
        <w:t>Дверь чужим не открывайт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знакомцев не пускайт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А иначе вас тогда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епременно ждет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Пустим бедную овечку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усть погреется у печк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й чай горячий будет впрок…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й! Да это ж серый Волк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Закрывай скорее двер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 порогом страшный зверь!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</w:t>
        <w:tab/>
        <w:t>Рассердили вы мен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несу ваш домик 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него я сильно дуну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миг он разлети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не, голодному волчишк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ть, чем поживитьс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дует на домик, дом разваливается, остается одна дверь. Из-за кустов выглядывают зверята, переговариваются.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Только дунул один раз -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валился дом в тот час!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Дверь стоит, как небывало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ен же в домике не стало!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Как же нам здесь не пропас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хочу я к Волку в пасть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И я тоже не хочу…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Я сейчас вас проглочу!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Надо нам поторопить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 Наф-Нафа в домике укрыться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лк - </w:t>
      </w:r>
      <w:r>
        <w:rPr>
          <w:sz w:val="28"/>
          <w:szCs w:val="28"/>
        </w:rPr>
        <w:t xml:space="preserve">        Вам не укрыться от меня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дь скоро догоню вас я!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</w:t>
        <w:tab/>
        <w:t xml:space="preserve">От острых клыков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асают лишь ног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егите скоре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 этой дороге!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Поросята побежали -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пятки засверкали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подходит к Лисе, грозит кулаком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</w:t>
        <w:tab/>
        <w:t>Будешь поросятам помогать -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Быстро угодишь мне прямо в па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</w:t>
        <w:tab/>
        <w:t xml:space="preserve"> Как бы самому куда не угодить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 xml:space="preserve"> Не надо, Волк, сердитым быт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олк бежит по дорожке, натыкается на березу, сад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По дорожке волк побежал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 лбом березе в ствол попа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Видимо, стукнулся он слишко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лбу вскочила большая шишка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трогает свой лоб.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Какая шишка!.. Поглядите!.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Ну, поросята, погодите!       </w:t>
      </w:r>
      <w:r>
        <w:rPr>
          <w:i/>
          <w:sz w:val="28"/>
          <w:szCs w:val="28"/>
          <w:u w:val="single"/>
        </w:rPr>
        <w:t>Волк убегает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5 КАРТИ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росята подбегают к домику На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Наф-Наф, открой скорее двер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 нами гонится злой звер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н наши домики сломал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с очень сильно напугал!</w:t>
      </w:r>
    </w:p>
    <w:p>
      <w:pPr>
        <w:pStyle w:val="Normal"/>
        <w:rPr/>
      </w:pPr>
      <w:r>
        <w:rPr>
          <w:sz w:val="28"/>
          <w:szCs w:val="28"/>
          <w:u w:val="single"/>
        </w:rPr>
        <w:t>Наф-Наф -</w:t>
      </w:r>
      <w:r>
        <w:rPr>
          <w:sz w:val="28"/>
          <w:szCs w:val="28"/>
        </w:rPr>
        <w:t xml:space="preserve">  Братишки, вы не бойтес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корее успокойтес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мик мой кирпичны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удет нам крепостью отличной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кройтесь в домике мое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страшно будет нам втроем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кроем накрепко мы двер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попадет к нам страшный зверь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НЯ ПРО ВОЛКА»</w:t>
      </w:r>
      <w:r>
        <w:rPr>
          <w:i/>
          <w:sz w:val="28"/>
          <w:szCs w:val="28"/>
        </w:rPr>
        <w:t xml:space="preserve"> (3 купл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Этот каменный домиш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удет крепостью для н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олодец Наф-Наф-братиш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ом построил - просто класс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И теперь мы точно зн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т стараний будет тол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вонко песни распеваем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не страшен серый Волк!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  <w:tab/>
        <w:t xml:space="preserve">Нам не страшен серый Волк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>Серый Волк, серый Волк!</w:t>
      </w:r>
    </w:p>
    <w:p>
      <w:pPr>
        <w:pStyle w:val="Normal"/>
        <w:rPr/>
      </w:pPr>
      <w:r>
        <w:rPr>
          <w:i/>
          <w:sz w:val="28"/>
          <w:szCs w:val="28"/>
        </w:rPr>
        <w:tab/>
        <w:t xml:space="preserve">    </w:t>
        <w:tab/>
        <w:t xml:space="preserve">Где ты бродишь, серый Волк,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>Серый глупый Волк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ходит Волк,  стучит в дверь.</w:t>
      </w:r>
    </w:p>
    <w:p>
      <w:pPr>
        <w:pStyle w:val="Normal"/>
        <w:rPr/>
      </w:pPr>
      <w:r>
        <w:rPr>
          <w:sz w:val="28"/>
          <w:szCs w:val="28"/>
          <w:u w:val="single"/>
        </w:rPr>
        <w:t>Ниф-Ниф -</w:t>
      </w:r>
      <w:r>
        <w:rPr>
          <w:sz w:val="28"/>
          <w:szCs w:val="28"/>
        </w:rPr>
        <w:t xml:space="preserve">  Кто стучится в нашу двер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ужели страшный зверь?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Ишь, закрылись на зам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 порога серый Волк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верь скорее открывайте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олка серого впускайте!</w:t>
      </w:r>
    </w:p>
    <w:p>
      <w:pPr>
        <w:pStyle w:val="Normal"/>
        <w:rPr/>
      </w:pPr>
      <w:r>
        <w:rPr>
          <w:sz w:val="28"/>
          <w:szCs w:val="28"/>
          <w:u w:val="single"/>
        </w:rPr>
        <w:t>Нуф-Нуф -</w:t>
      </w:r>
      <w:r>
        <w:rPr>
          <w:sz w:val="28"/>
          <w:szCs w:val="28"/>
        </w:rPr>
        <w:t xml:space="preserve">  Посидим мы под зам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не пустим тебя в до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е откроем тебе двер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Убирайся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 Рассердили вы мен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знесу ваш домик я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 него я сильно дуну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миг он разлети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не, голодному волчишк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ть, чем поживиться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лк сильно дует на домик два раза. Выглядывают звер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ята -     Уж очень Волк стар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ничего не получается!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</w:t>
        <w:tab/>
        <w:t xml:space="preserve">Дунул раз, дунул два -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кружилась голов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ловно крепость, дом стои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менный и прочны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б поросят мне одоле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стараться нужно очен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стрые когти, меня выручайте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м по камням поскорей разбирайте!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Дом у поросяток прочны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тоит, не ломается!</w:t>
      </w:r>
    </w:p>
    <w:p>
      <w:pPr>
        <w:pStyle w:val="Normal"/>
        <w:rPr/>
      </w:pPr>
      <w:r>
        <w:rPr>
          <w:sz w:val="28"/>
          <w:szCs w:val="28"/>
          <w:u w:val="single"/>
        </w:rPr>
        <w:t>Зверята -</w:t>
      </w:r>
      <w:r>
        <w:rPr>
          <w:sz w:val="28"/>
          <w:szCs w:val="28"/>
        </w:rPr>
        <w:t xml:space="preserve">     Серый Волк сердитый очен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зря старается!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Нет у Волка больше сил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когти затуп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Иль через трубу мне влезть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тогда смогу их съесть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 Волку подходит Лиса.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</w:t>
        <w:tab/>
        <w:t>Зря ты, Волк, стараешь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ря ты надрываешьс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росят ты не достанеш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лько силы потеряеш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рый, ты не торопис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езть в трубу остерегис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изавета точно знает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тебя там ожидает!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ab/>
        <w:t>Ах, ты, рыжая плутовка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х обманываешь ловко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ебе, Лисе, откуда зна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меня там может ждать?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Лиса достает книжку, показывает Волку.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</w:t>
        <w:tab/>
        <w:t>Чтобы все на свете зна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нижки надобно чит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е девчонки и мальчишк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 детства знают эту книжку -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Сказку про поросят и Волка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Сломать дом у него не хватило толк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 поросятам Волк ломился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В трубу полез, да в кипяток свалился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сли не хочешь в котел угодит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учше тебе отсюда уйт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т затеи своей откажись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учше с кем-нибудь подружись!</w:t>
      </w:r>
    </w:p>
    <w:p>
      <w:pPr>
        <w:pStyle w:val="Normal"/>
        <w:rPr/>
      </w:pPr>
      <w:r>
        <w:rPr>
          <w:sz w:val="28"/>
          <w:szCs w:val="28"/>
          <w:u w:val="single"/>
        </w:rPr>
        <w:t>Волк -</w:t>
      </w:r>
      <w:r>
        <w:rPr>
          <w:sz w:val="28"/>
          <w:szCs w:val="28"/>
        </w:rPr>
        <w:t xml:space="preserve">         Ладно, так и быть, послушаюсь тебя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В кипяток попасть не хотел бы я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 поросятам я не буду прихо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ороной их буду об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хочу тебе, Лиса, сказать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ольше никого не буду обижать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учше побегу-ка я скорей,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Поищу-ка я себе друзей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бегает. Выходят поросята и все лесные звери.</w:t>
      </w:r>
    </w:p>
    <w:p>
      <w:pPr>
        <w:pStyle w:val="Normal"/>
        <w:rPr/>
      </w:pPr>
      <w:r>
        <w:rPr>
          <w:sz w:val="28"/>
          <w:szCs w:val="28"/>
          <w:u w:val="single"/>
        </w:rPr>
        <w:t>Поросята -</w:t>
      </w:r>
      <w:r>
        <w:rPr>
          <w:sz w:val="28"/>
          <w:szCs w:val="28"/>
        </w:rPr>
        <w:t xml:space="preserve">    Спасибо, Лиса, что ты нам помо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мудрый совет поросятам д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И серого Волка не испуг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Такою храброй Лисой оказалась!</w:t>
      </w:r>
    </w:p>
    <w:p>
      <w:pPr>
        <w:pStyle w:val="Normal"/>
        <w:rPr/>
      </w:pPr>
      <w:r>
        <w:rPr>
          <w:sz w:val="28"/>
          <w:szCs w:val="28"/>
          <w:u w:val="single"/>
        </w:rPr>
        <w:t>Лиса -</w:t>
      </w:r>
      <w:r>
        <w:rPr>
          <w:sz w:val="28"/>
          <w:szCs w:val="28"/>
        </w:rPr>
        <w:t xml:space="preserve">            Если все друг друга будут ув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Никого никто не станет обижат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Будет мир на нашей план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Об этом знать должны все дет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ОРОВОД  ДРУЖБЫ»</w:t>
      </w:r>
    </w:p>
    <w:p>
      <w:pPr>
        <w:pStyle w:val="Normal"/>
        <w:rPr/>
      </w:pPr>
      <w:r>
        <w:rPr>
          <w:i/>
          <w:sz w:val="28"/>
          <w:szCs w:val="28"/>
        </w:rPr>
        <w:t>1. Мы за руки возьмемся и встанем в хоровод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Друг другу улыбнемся и каждый запоет:</w:t>
      </w:r>
    </w:p>
    <w:p>
      <w:pPr>
        <w:pStyle w:val="Normal"/>
        <w:rPr/>
      </w:pPr>
      <w:r>
        <w:rPr>
          <w:i/>
          <w:sz w:val="28"/>
          <w:szCs w:val="28"/>
        </w:rPr>
        <w:t>ПРИПЕВ:</w:t>
        <w:tab/>
        <w:t>Не надо ссорится, друзья, и злиться друг на друга,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>Ведь хорошо, когда с тобой друг или подруга!</w:t>
      </w:r>
    </w:p>
    <w:p>
      <w:pPr>
        <w:pStyle w:val="Normal"/>
        <w:rPr/>
      </w:pPr>
      <w:r>
        <w:rPr>
          <w:i/>
          <w:sz w:val="28"/>
          <w:szCs w:val="28"/>
        </w:rPr>
        <w:t>2. Мы вам, друзья, желаем со всеми в мире жить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едь драгоценной дружбой нам нужно дорожить!</w:t>
      </w:r>
    </w:p>
    <w:p>
      <w:pPr>
        <w:pStyle w:val="Normal"/>
        <w:rPr/>
      </w:pPr>
      <w:r>
        <w:rPr>
          <w:sz w:val="28"/>
          <w:szCs w:val="28"/>
        </w:rPr>
        <w:t xml:space="preserve">Все дети - Вот и сказочке конец,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кто слушал - молодец!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5:00Z</dcterms:created>
  <dc:creator>LUX</dc:creator>
  <dc:description/>
  <cp:keywords/>
  <dc:language>en-US</dc:language>
  <cp:lastModifiedBy>user</cp:lastModifiedBy>
  <cp:lastPrinted>2008-08-28T11:37:00Z</cp:lastPrinted>
  <dcterms:modified xsi:type="dcterms:W3CDTF">2013-03-25T12:55:00Z</dcterms:modified>
  <cp:revision>28</cp:revision>
  <dc:subject/>
  <dc:title>Выбегает Зайчик</dc:title>
</cp:coreProperties>
</file>