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Учитель в моей семье</w:t>
      </w:r>
    </w:p>
    <w:p>
      <w:pPr>
        <w:pStyle w:val="Normal"/>
        <w:spacing w:lineRule="auto" w:line="360"/>
        <w:ind w:firstLine="709"/>
        <w:jc w:val="both"/>
        <w:rPr/>
      </w:pPr>
      <w:r>
        <w:rPr>
          <w:sz w:val="28"/>
          <w:szCs w:val="28"/>
        </w:rPr>
        <w:t>Так уж сложилось, но все члены нашей небольшой семьи на разных этапах жизни попробовали себя в педагогической деятельности. Поэтому отношение у меня к профессии учителя особое. Я глубоко уважаю учителей за их нелегкий труд и душевную теплоту, постоянное стремление «сеять разумное, доброе, вечное».</w:t>
      </w:r>
    </w:p>
    <w:p>
      <w:pPr>
        <w:pStyle w:val="Normal"/>
        <w:spacing w:lineRule="auto" w:line="360"/>
        <w:ind w:firstLine="709"/>
        <w:jc w:val="both"/>
        <w:rPr>
          <w:sz w:val="28"/>
          <w:szCs w:val="28"/>
        </w:rPr>
      </w:pPr>
      <w:r>
        <w:rPr>
          <w:sz w:val="28"/>
          <w:szCs w:val="28"/>
        </w:rPr>
        <w:t>Моя бабушка по маме, Тамара Николаевна, после окончания Борисоглебского педагогического училища трудилась воспитателем в ведомственном детском саду станции Касторная ЮВЖД. Бабушка проработала там только один год (по семейным обстоятельствам ей пришлось оставить эту работу), но всю оставшуюся жизнь очень сожалела, что не смогла вернуться в профессию. Она очень любила детей, особенно маленьких, и, наверное, быть дошкольным педагогом было ее признанием. Всю нерастраченную любовь к малышам бабушка выплеснула на меня, свою внучку. Она ушла от нас, когда я была еще маленькой, но я часто вспоминаю ее вкусную еду по детсадовским рецептам, сказки, песенки и добрые руки.</w:t>
      </w:r>
    </w:p>
    <w:p>
      <w:pPr>
        <w:pStyle w:val="Normal"/>
        <w:spacing w:lineRule="auto" w:line="360"/>
        <w:ind w:firstLine="709"/>
        <w:jc w:val="both"/>
        <w:rPr>
          <w:sz w:val="28"/>
          <w:szCs w:val="28"/>
        </w:rPr>
      </w:pPr>
      <w:r>
        <w:rPr>
          <w:sz w:val="28"/>
          <w:szCs w:val="28"/>
        </w:rPr>
        <w:t xml:space="preserve">Мой дед, Владимир Матвеевич, имел инженерное образование и всю жизнь проработал на одном месте – ОАО «Хлебопродукт». Занимал разные должности: от сменного мастера до главного инженера. Дед Володя периодически принимал участие в работе Государственной экзаменационной комиссии на защитах дипломных работ студентов Бутурлиновского мукомольного техникума, в котором сам когда-то учился. Консультируя дипломников, дед тоже попробовал себя в качестве педагога.  Так как Владимира Матвеевича был очень хорошим специалистом в своей отрасли, обладал большим опытом работы, его неоднократно приглашали преподавать в этом учебном заведении. </w:t>
      </w:r>
    </w:p>
    <w:p>
      <w:pPr>
        <w:pStyle w:val="Normal"/>
        <w:spacing w:lineRule="auto" w:line="360"/>
        <w:ind w:firstLine="709"/>
        <w:jc w:val="both"/>
        <w:rPr>
          <w:sz w:val="28"/>
          <w:szCs w:val="28"/>
        </w:rPr>
      </w:pPr>
      <w:r>
        <w:rPr>
          <w:sz w:val="28"/>
          <w:szCs w:val="28"/>
        </w:rPr>
        <w:t>Другой дед, по отцу, Владислав Михайлович, совмещал работу врача-стоматолога в Борисоглебской железнодорожной поликлинике с преподавательской деятельностью в Борисоглебском педагогическом институте. Он преподавал такую дисциплину как «Основы медицинских знаний». Говорят, что делал он это также мастерски как лечил зубы. Его бывшие студенты до сих пор вспоминают, как увлекательно проводил занятия Владислав Михайлович.</w:t>
      </w:r>
    </w:p>
    <w:p>
      <w:pPr>
        <w:pStyle w:val="Normal"/>
        <w:spacing w:lineRule="auto" w:line="360"/>
        <w:ind w:firstLine="709"/>
        <w:jc w:val="both"/>
        <w:rPr>
          <w:sz w:val="28"/>
          <w:szCs w:val="28"/>
        </w:rPr>
      </w:pPr>
      <w:r>
        <w:rPr>
          <w:sz w:val="28"/>
          <w:szCs w:val="28"/>
        </w:rPr>
        <w:t>И конечно бабушка, Жанна Григорьевна, наша гордость, кандидат экономических наук, доцент кафедры социальных наук Борисоглебского педагогического института. Ее путь в педагогическую профессию был непростым. Бабушка закончила юридический факультет Санкт-Петербургского  университета и получила распределение в адвокатуру города Орла, но жизнь распорядилась так, что ей пришлось вернуться в родной город. Работы по специальности не было, и бабушка Жанна стала преподавать в Борисоглебском индустриальном техникуме, а затем в Борисоглебском педагогическом институте, где трудится, по сей день. Бабушку отличает высокий профессионализм.  Она пользуется большим уважением коллег и огромного числа студентов, которых она учила когда-то и учит сейчас. Бабушка уже немолода, но, сколько ей лет знаем только мы, близкие. Жанна Григорьевна энергична, подтянута и моложава. Говорят, когда работаешь с молодежью, долго не стареешь. Наверное, это про мою бабушку.</w:t>
      </w:r>
    </w:p>
    <w:p>
      <w:pPr>
        <w:pStyle w:val="Normal"/>
        <w:spacing w:lineRule="auto" w:line="360"/>
        <w:ind w:firstLine="709"/>
        <w:jc w:val="both"/>
        <w:rPr>
          <w:sz w:val="28"/>
          <w:szCs w:val="28"/>
        </w:rPr>
      </w:pPr>
      <w:r>
        <w:rPr>
          <w:sz w:val="28"/>
          <w:szCs w:val="28"/>
        </w:rPr>
        <w:t xml:space="preserve">И, наконец, мои родители Елена Владимировна и Михаил Владиславович. </w:t>
      </w:r>
    </w:p>
    <w:p>
      <w:pPr>
        <w:pStyle w:val="Normal"/>
        <w:spacing w:lineRule="auto" w:line="360"/>
        <w:ind w:firstLine="709"/>
        <w:jc w:val="both"/>
        <w:rPr>
          <w:sz w:val="28"/>
          <w:szCs w:val="28"/>
        </w:rPr>
      </w:pPr>
      <w:r>
        <w:rPr>
          <w:sz w:val="28"/>
          <w:szCs w:val="28"/>
        </w:rPr>
        <w:t xml:space="preserve">Мама не собиралась работать в школе. В ее дипломе об окончании Воронежского государственного университета в графе специальность прописано «биолог, преподаватель биологии и химии». По окончании вуза мама была распределена в среднюю школу № 3 города Борисоглебска, где задержалась на целых семнадцать лет. Она преподавала свою любимую биологию и вырастила кучу учеников, но мечты своей преподавать в высшей школе никогда не оставляла. Сейчас, Елена Владимировна преподает на факультете биологии в БГПИ. Мама постоянно повышает свой профессиональный свой профессиональный уровень: много занимается самообразованием, проходит курсы повышения квалификации, учится  в аспирантуре при ВГУ.  </w:t>
      </w:r>
    </w:p>
    <w:p>
      <w:pPr>
        <w:pStyle w:val="Normal"/>
        <w:spacing w:lineRule="auto" w:line="360"/>
        <w:ind w:firstLine="709"/>
        <w:jc w:val="both"/>
        <w:rPr>
          <w:sz w:val="28"/>
          <w:szCs w:val="28"/>
        </w:rPr>
      </w:pPr>
      <w:r>
        <w:rPr>
          <w:sz w:val="28"/>
          <w:szCs w:val="28"/>
        </w:rPr>
        <w:t>Мой папа по первому образованию учитель русского языка и литературы. Он закончил филологический факультет БГПИ. После срочной службы в рядах вооруженных сил, он три года проработал в средне школе № 3 Борисоглебска учителем истории. Там они познакомились с мамой и поженились. Поэтому школа в их биографии не только место работы.</w:t>
      </w:r>
    </w:p>
    <w:p>
      <w:pPr>
        <w:pStyle w:val="Normal"/>
        <w:spacing w:lineRule="auto" w:line="360"/>
        <w:ind w:firstLine="709"/>
        <w:jc w:val="both"/>
        <w:rPr>
          <w:sz w:val="28"/>
          <w:szCs w:val="28"/>
        </w:rPr>
      </w:pPr>
      <w:r>
        <w:rPr>
          <w:sz w:val="28"/>
          <w:szCs w:val="28"/>
        </w:rPr>
        <w:t>У отца всегда была мечта, к которой он шел с завидным упорством. Папа с детства хотел стать юристом. Закончив с педагогической деятельностью, он долго работал в суде, юридическом отделе  на предприятии и учился в Саратовской академии права, которую закончил в 1997 году, через год после моего рождения. Затем работа в городской прокуратуре. Сейчас он судья Борисоглебского городского суда. Иногда, отец говорит о том, что по выходе на пенсию вновь вернется к педагогической деятельности. Я горжусь своими родителями.</w:t>
      </w:r>
    </w:p>
    <w:p>
      <w:pPr>
        <w:pStyle w:val="Normal"/>
        <w:spacing w:lineRule="auto" w:line="360"/>
        <w:ind w:firstLine="709"/>
        <w:jc w:val="both"/>
        <w:rPr>
          <w:sz w:val="28"/>
          <w:szCs w:val="28"/>
        </w:rPr>
      </w:pPr>
      <w:r>
        <w:rPr>
          <w:sz w:val="28"/>
          <w:szCs w:val="28"/>
        </w:rPr>
        <w:t>Вот такая длинная незатейливая история об учительстве в моей семье получилась. Я еще точно не решила, кем стану. Может быть переводчиком, может быть врачом. Но не исключаю возможности, что продолжу нашу почти педагогическую династ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7:39:00Z</dcterms:created>
  <dc:creator>User</dc:creator>
  <dc:description/>
  <cp:keywords/>
  <dc:language>en-US</dc:language>
  <cp:lastModifiedBy>User</cp:lastModifiedBy>
  <dcterms:modified xsi:type="dcterms:W3CDTF">2010-02-25T19:50:00Z</dcterms:modified>
  <cp:revision>2</cp:revision>
  <dc:subject/>
  <dc:title/>
</cp:coreProperties>
</file>