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Цифра 2.Понятия «выше», «ниже». Сравнение фигу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ознакомить с числом и цифрой 2, закрепить понятия «выше», «ниже», учить сравнивать фигуры. Оборудование: наборное полотно, цифры, сказочный ге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Наш гость принёс конверт. Мы должны отгадать, что там лежит. Вид её – как запят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 крючком, и не секр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 всех она лентяе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лентяи её – нет. Загадки</w:t>
      </w:r>
    </w:p>
    <w:p>
      <w:pPr>
        <w:pStyle w:val="Normal"/>
        <w:rPr/>
      </w:pPr>
      <w:r>
        <w:rPr>
          <w:sz w:val="28"/>
          <w:szCs w:val="28"/>
        </w:rPr>
        <w:t>Где в числовом ряду стоит цифра 2? Назови соседей. Чего может быть 2?, Назовите предметы одежды которую мы носим парами (туфли, перчатки, рукавицы, носки, сапоги…) Посчитай от 2 до 5, от 8 до 2, хором- от 1 до 10. Игра «Угадай-ка». Что слева, справа?</w:t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. Ответьте на вопросы:</w:t>
      </w:r>
    </w:p>
    <w:p>
      <w:pPr>
        <w:pStyle w:val="Normal"/>
        <w:rPr/>
      </w:pPr>
      <w:r>
        <w:rPr>
          <w:sz w:val="28"/>
          <w:szCs w:val="28"/>
        </w:rPr>
        <w:t xml:space="preserve">На крыльце сидит щенок, Греет свой пушистый бок. Прибежал ещё один И уселся рядом с н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андаш один у Миши Карандаш один у Гриши Сколько же карандашей У обоих малышей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олучили число два. (счетные пало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омика утром два зайца сидели. И дружно весёлую песенку пели. Один убежал, а второй вслед глядит. Сколько у домика зайцев сидит? (цифры 1 и 2) покажите какой цифрой обозначим число зайце утром у домика. А теперь покажите цифру обозначающую число оставшихся зайцев. Как получили число два.  Положите справа столько палочек сколько было зайцев, слева сколько осталось Что больше. Если 2 больше, то 1 мен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рядку солнышко поднимает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нимаем руки мы по команде «раз»,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од нами весело шелестит тр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ускаем руки мы по команде «дв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й «раз» и делай «д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Что в верхнем левом углу? Сколько? Из каких геометрических фигур состоит? Сравним.(расположение друг к другу). Что ниже домиков? Сколько? Чем отлича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грузовая выше, то легковая – ниже. Попробуем заштриховать.(глазомер) Раскрасьте одинаковые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авайте запишем нашу цифру в тетрадь (одну строчку через клеточ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Графический диктант. 1клетка вправо. 2-вниз,1-вправо, 2- вверх… продолжи Свой узор. </w:t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Работа со счетными палочками</w:t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Итог за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ового узнали? Чему научились? Нарисуем своё настроение. Оцени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23:00Z</dcterms:created>
  <dc:creator>рщь</dc:creator>
  <dc:description/>
  <cp:keywords/>
  <dc:language>en-US</dc:language>
  <cp:lastModifiedBy>рщь</cp:lastModifiedBy>
  <dcterms:modified xsi:type="dcterms:W3CDTF">2011-03-11T11:59:00Z</dcterms:modified>
  <cp:revision>4</cp:revision>
  <dc:subject/>
  <dc:title/>
</cp:coreProperties>
</file>