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Урок физической культуры в 9 класс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: Техника общеразвивающих прикладных упраж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и урока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учать технике общеразвивающих прикладных упражнен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звивать выносливость, скоростно-силовые качества, ловкость, силу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оспитывать трудолюбие, интерес к занятиям физической культурой, самостоятельность и актив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урока: обучающий (с элементами круговой тренировк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 проведения: фронтальный, поточный, индивиду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 проведения: школьный стади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вентарь: перекладины, тумбочки для прыж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водная ча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роение, сообщение задач урока, сдача рапор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дьб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 дыхательными упражнени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 быстром темп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на каждый шаг рывки назад согнутыми перед грудью рук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 поворотами туловища в сторону шагающей вперёд ноги (20-30 поворот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с напряженными сгибаниями и разгибаниями рук в стороны; на один шаг согнуть, на другой разогнуть руки (20-30 шаг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У без предметов (на месте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Основная част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еразвивающие упражнения «Тропа здоровья»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бег трусцой 150-200 метров к первому препятствию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ходьба 20-30 метров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хождение по бревну и обратно (2-3 раза)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одтягивание на руках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а) в висе- юноши;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висе стоя-девушки (повторить 2-3 серии);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прыжок с разбега через канаву (повторить 3-4 раза без пауз между прыжками)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бег медленный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а бегу 10-15 подскоков поочерёдно, отталкиваясьногой на каждый шаг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тжимания на руках в упоре лёжа (2-3 серии до установленного от МТ количества раз)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ходьба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гибание и разгибание рук в упоре лёжа сзади (3-4 серии)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ускоренная ходьба, переходящая в бег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медленный бег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ыжки в высоту с разбега (4-5 подходов без перерыва для отдыха)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медленная ходьба к следующему препятствию.Отжимание бревна поочередно руками (2-3 серии отжиманий с паузами 45-60 секунд)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бег трусцой 400-500 мет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вижная игра « Перетягивание кана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Заключительная ча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Ходьб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ыхательные упражнения в ходьб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рка пульс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роение, подведение итогов ур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ее задание: отжимания, подтягивания в висе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2:00Z</dcterms:created>
  <dc:creator>Child1</dc:creator>
  <dc:description/>
  <cp:keywords/>
  <dc:language>en-US</dc:language>
  <cp:lastModifiedBy>Admin</cp:lastModifiedBy>
  <dcterms:modified xsi:type="dcterms:W3CDTF">2009-12-14T16:03:00Z</dcterms:modified>
  <cp:revision>5</cp:revision>
  <dc:subject/>
  <dc:title>Урок физической культуры в 9 классе</dc:title>
</cp:coreProperties>
</file>